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01" w:hanging="0"/>
        <w:jc w:val="right"/>
        <w:rPr>
          <w:color w:val="FF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втор: Журнист Роман</w:t>
      </w:r>
    </w:p>
    <w:p>
      <w:pPr>
        <w:pStyle w:val="Normal"/>
        <w:shd w:fill="FFFFFF" w:val="clear"/>
        <w:spacing w:lineRule="auto" w:line="360"/>
        <w:ind w:left="1001" w:hanging="0"/>
        <w:jc w:val="right"/>
        <w:rPr/>
      </w:pPr>
      <w:r>
        <w:rPr>
          <w:color w:val="000000"/>
          <w:spacing w:val="1"/>
          <w:sz w:val="28"/>
          <w:szCs w:val="28"/>
        </w:rPr>
        <w:t>Руководитель: Малыгина Л.В.</w:t>
      </w:r>
    </w:p>
    <w:p>
      <w:pPr>
        <w:pStyle w:val="Normal"/>
        <w:shd w:fill="FFFFFF" w:val="clear"/>
        <w:spacing w:lineRule="auto" w:line="360"/>
        <w:ind w:left="1001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НИ ВЕСЬ МИР СПАСЛИ, ЗАКРЫВ ЕГО СОБОЮ...</w:t>
      </w:r>
    </w:p>
    <w:p>
      <w:pPr>
        <w:pStyle w:val="Normal"/>
        <w:shd w:fill="FFFFFF" w:val="clear"/>
        <w:spacing w:lineRule="auto" w:line="360"/>
        <w:ind w:right="13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о солдат ушло на фронт из Кабанского района. Они воевали на всех </w:t>
      </w:r>
      <w:r>
        <w:rPr>
          <w:color w:val="000000"/>
          <w:sz w:val="28"/>
          <w:szCs w:val="28"/>
        </w:rPr>
        <w:t xml:space="preserve">фронтах, защищая свою землю, детей, жен, матерей. Из 150 молодых, </w:t>
      </w:r>
      <w:r>
        <w:rPr>
          <w:color w:val="000000"/>
          <w:spacing w:val="-6"/>
          <w:sz w:val="28"/>
          <w:szCs w:val="28"/>
        </w:rPr>
        <w:t xml:space="preserve">здоровых парней, что ушли защищать Родину из небольшого села Елань </w:t>
      </w:r>
      <w:r>
        <w:rPr>
          <w:color w:val="000000"/>
          <w:spacing w:val="-5"/>
          <w:sz w:val="28"/>
          <w:szCs w:val="28"/>
        </w:rPr>
        <w:t>девятерым выпала судьба принимать участие в обороне Сталинграда. Пусть навсегда останутся в памяти имена героев - Сталинградце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Елезов Афанасий Кирилло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i/>
          <w:i/>
          <w:iCs/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Елезов Константин Ивано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Елезов Константин Ивано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Арефьев Федор Ефимо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19"/>
          <w:sz w:val="28"/>
          <w:szCs w:val="28"/>
        </w:rPr>
        <w:t>Макаров Павел Гаврило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21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Иванов Степан Дмитрие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i/>
          <w:i/>
          <w:iCs/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алуцкий Петр Егоро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Залуцкий Петр Дмитриевич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763" w:hanging="0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алуцкий Иван Константинович</w:t>
      </w:r>
    </w:p>
    <w:p>
      <w:pPr>
        <w:pStyle w:val="Normal"/>
        <w:shd w:fill="FFFFFF" w:val="clear"/>
        <w:spacing w:lineRule="auto" w:line="360"/>
        <w:ind w:left="36" w:right="72" w:firstLine="67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емь человек отдали свои жизни за освобождение Родины от немецко-</w:t>
      </w:r>
      <w:r>
        <w:rPr>
          <w:color w:val="000000"/>
          <w:spacing w:val="1"/>
          <w:sz w:val="28"/>
          <w:szCs w:val="28"/>
        </w:rPr>
        <w:t xml:space="preserve">фашистских захватчиков. Лишь один - </w:t>
      </w:r>
      <w:r>
        <w:rPr>
          <w:b/>
          <w:color w:val="000000"/>
          <w:spacing w:val="1"/>
          <w:sz w:val="28"/>
          <w:szCs w:val="28"/>
        </w:rPr>
        <w:t>Залуцкий Ива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Константинович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ернулся из той Сталинградской мясорубки живым. Вернулся героем. </w:t>
      </w:r>
      <w:r>
        <w:rPr>
          <w:color w:val="000000"/>
          <w:spacing w:val="-5"/>
          <w:sz w:val="28"/>
          <w:szCs w:val="28"/>
        </w:rPr>
        <w:t>Судьба его схожа со многими другими судьбами его поколения.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удьба героя</w:t>
      </w:r>
    </w:p>
    <w:p>
      <w:pPr>
        <w:pStyle w:val="Normal"/>
        <w:shd w:fill="FFFFFF" w:val="clear"/>
        <w:spacing w:lineRule="auto" w:line="360"/>
        <w:ind w:left="50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дился Иван Константинович 1  марта 1923 года в многодетной </w:t>
      </w:r>
      <w:r>
        <w:rPr>
          <w:color w:val="000000"/>
          <w:sz w:val="28"/>
          <w:szCs w:val="28"/>
        </w:rPr>
        <w:t xml:space="preserve">крестьянской  семье.   </w:t>
      </w:r>
    </w:p>
    <w:p>
      <w:pPr>
        <w:pStyle w:val="Normal"/>
        <w:shd w:fill="FFFFFF" w:val="clear"/>
        <w:spacing w:lineRule="auto" w:line="360"/>
        <w:ind w:left="50" w:firstLine="85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У   него  было  четверо  братьев.   Мать  -  Лепистинья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Январьевна Залуцкая, отец - Цепилов Константин. Как и многие в те годы, он окончил 4 класса и пошел работать. Надо было помогать родителям растить младших братьев. 12-летний Иван с такими же, как он пацанами работал в </w:t>
      </w:r>
      <w:r>
        <w:rPr>
          <w:color w:val="000000"/>
          <w:spacing w:val="-4"/>
          <w:sz w:val="28"/>
          <w:szCs w:val="28"/>
        </w:rPr>
        <w:t xml:space="preserve">колхозе. Боронил и пахал поля, пас коней, на острове, косил сено в Хараузе, </w:t>
      </w:r>
      <w:r>
        <w:rPr>
          <w:color w:val="000000"/>
          <w:spacing w:val="-7"/>
          <w:sz w:val="28"/>
          <w:szCs w:val="28"/>
        </w:rPr>
        <w:t>заготавливал лес в Арбеке для отопления Кабанска.</w:t>
      </w:r>
    </w:p>
    <w:p>
      <w:pPr>
        <w:pStyle w:val="Normal"/>
        <w:shd w:fill="FFFFFF" w:val="clear"/>
        <w:spacing w:lineRule="auto" w:line="360"/>
        <w:ind w:left="50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С 1939 по 1941 гг. работал </w:t>
      </w:r>
      <w:r>
        <w:rPr>
          <w:color w:val="000000"/>
          <w:spacing w:val="-6"/>
          <w:sz w:val="28"/>
          <w:szCs w:val="28"/>
        </w:rPr>
        <w:t xml:space="preserve">на строительстве дамбы, которая протянулась от Кабанского молокозавода до </w:t>
      </w:r>
      <w:r>
        <w:rPr>
          <w:color w:val="000000"/>
          <w:sz w:val="28"/>
          <w:szCs w:val="28"/>
        </w:rPr>
        <w:t xml:space="preserve">Бурлуса. </w:t>
      </w:r>
    </w:p>
    <w:p>
      <w:pPr>
        <w:pStyle w:val="Normal"/>
        <w:shd w:fill="FFFFFF" w:val="clear"/>
        <w:spacing w:lineRule="auto" w:line="360"/>
        <w:ind w:left="5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грянула война, Ивана Константиновича и восьмерых его друзей призвали в армию. В апреле 1942 года их, молодых ребят отправили в Читинскую область. Там, на 77 разъезде формировался 185 артполк. Почти все ребята этого полка были из Кабанского района. Два месяца их учили держать в руках оружие, стрелять и выжи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июля 1942 года полк отправили под Сталинград. Когда эшелон с но</w:t>
        <w:softHyphen/>
        <w:t>вобранцами проходил мимо родного села, его сердце сжималось от тоски. Знакомые березки, поле - все это была его Родина, которую он ехал защищать. Улучив момент, Иван Константинович выбросил в открытую дверь свой вещмешок. Там была кружка, а в кружке - записка. В ней он сообщал, что едет под Сталинград, и просил родных не беспокоиться за него. Он обязательно вернется. Записка дошла до адресата. А его путь лежал дальше на запа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полк вошел в легендарную 62 армию В. И. Чуйкова. Ту самую, ко</w:t>
        <w:softHyphen/>
        <w:t>торая, имела 6 стрелковых дивизий, танковую бригаду и 4 отдельных тан</w:t>
        <w:softHyphen/>
        <w:t xml:space="preserve">ковых батальона. Она обороняла 90-километровый участок от Клетской до Суровикино. Всего линия обороны представляла собой широкую 520-километровую полосу. С сентября 1942 года бойцы 62 армии стойко держались на узком клочке Сталинградской земли. И хоть район их обороны был не велик, он сыграл огромную роль в деле защиты Сталинграда, и в разгроме немцев в междуречье Волги и Дон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Когда к Сталинграду ехали, - вспоминал впоследствии Иван Константинович,- навстречу нам эшелон с фронтовиками попал, как раз от туда были. Они сказали, что нас на три дня не хватит. Много там наших полегло, но мы все-таки выстояли. В бой ехали с надеждой, воодушевлением. Потом не надолго поселился страх, затем почти все воины перестали уже обращать внимание на грохочущие орудия, дым, пламя, крики. Привык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луцкий Иван Константинович в начале был наводчиком 45-мм орудия, затем командиром дальнобойного 76-мм орудия. Ему было присвоено звание сержант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лавная задача была - убрать врага и выжить. А смерть-то совсем рядом была. Однажды у меня напарника прямо у пушки уби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емцы вышли к Волге не только севернее Сталинграда, но и в трех местах в самом городе. Почти повсюду шли бои у самого берега; редко где от Волги до немцев оставалось 1.5км, чаще это расстояние измерялось сотнями метров. Понятие какой бы то ни было безопасности исчезло; простреливалось все пространство без исключения. Многие кварталы были целиком снесены артиллерийским огнем с обеих сторон. Неизвестно, чего больше лежало на этой земле, камня или метал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о время генерального наступления в кромешной тьме ноябрьской ночи, лязгая железом, ползли механизированные корпуса, утопая в снегу, медленно двигались машины, взрывались и ломались мосты, горели деревни, вспышки орудийных выстрелов смешались с заревом пожарищ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дорогах, среди полей черными пятнами лежали успевшие окостенеть за ночь мертвые тела. Проваливались в снег, нахлобучив ушанки, прикрываясь руками от ветра, шла по снежным полям пехота. На руках через сугробы, перетаскивали орудия, рубили сараи, настилали из досок и бревен временные мосты через овраги. На вооружений немцев были «Юнкерсы-87», те самые пикирующие бомбардировщики с воющими бомбами. На самом деле никаких воющих бомб не было; просто под плоскостями самолетов были устроены приспособления, которые издавали страшный вой, когда «Юнкерсы» пикировали. Это была просто психологическая атака.   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бои особенно и запомнились солдату. Не хватало оружия. На четверых была одна плащ палатка. Стояли сильные морозы, а приходилось подолгу лежать на земле, костры жечь было нельзя. Многие там гибли от пуль и простуды. А Ивану Константиновичу помогла выстоять сибирская закалка. По нескольку дней не могли привезти продовольствие и воду. Город выстоял только на русской храбрости. Прав был К. Симонов, когда сказал: «Тот, кто здесь был, никогда этого не забудет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долгих три года шел дорогами войны Иван Константинович. Участвовал в освобождении Польши. За подбитый под Варшавой танк он получил свой первый орден Славы,  - </w:t>
      </w:r>
      <w:r>
        <w:rPr>
          <w:i/>
          <w:iCs/>
          <w:color w:val="000000"/>
          <w:sz w:val="28"/>
          <w:szCs w:val="28"/>
        </w:rPr>
        <w:t xml:space="preserve">Кабы не восстание поляков, мы бы Варшаву с ходу взяли. В Висле пришлось три дня простоять по горло в воде - утопить нас немец хотел. </w:t>
      </w:r>
      <w:r>
        <w:rPr>
          <w:color w:val="000000"/>
          <w:sz w:val="28"/>
          <w:szCs w:val="28"/>
        </w:rPr>
        <w:t xml:space="preserve">Потом был Берлин: - </w:t>
      </w:r>
      <w:r>
        <w:rPr>
          <w:i/>
          <w:iCs/>
          <w:color w:val="000000"/>
          <w:sz w:val="28"/>
          <w:szCs w:val="28"/>
        </w:rPr>
        <w:t xml:space="preserve">в 4 часа включили прожектора, ослепили немцев, да и сами под ногами ничего не видели. На улицах Берлина, так же как и в Сталинграде, бои юли за </w:t>
      </w:r>
      <w:r>
        <w:rPr>
          <w:bCs/>
          <w:i/>
          <w:iCs/>
          <w:color w:val="000000"/>
          <w:sz w:val="28"/>
          <w:szCs w:val="28"/>
        </w:rPr>
        <w:t>каждый дом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есь Иван Константинович получил второй орден Слав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Был случай, вспоминает Иван Константинович,- немец никак не давал реку перейти, бил страшно. А вот еще: мы как-то в садочке одном переночевать решили. Немец учуял, и давай бомбить. Одному во время бритья голову снесло. На войне чаще всего, где погиб, там и могила твоя. Война есть война, приходилось и не досыпать, и не доедать. По 15 километров по воде приходилось топ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явленную в боях исключительную самоотверженность, отвагу и храбрость Иван Константинович был награжден орденами Отечест</w:t>
        <w:softHyphen/>
        <w:t xml:space="preserve">венной войны 1-й и 11-й степени, Славы –П -й и Ш -й степени, медалями «За оборону Сталинграда», «За освобождение Варшавы», «За взятие Берлина»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ой Иван Константинович вернулся только в 1947 году. Еще 2 года пришлось прослужить в Берлине. Молодежь пришлось учить. Впереди была мирная жизнь, работа в совхозе, семья. Иван Константинович ратно трудился и в мирное время, о чем говорят его награды «За доблестный труд», «За трудовое отличие».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р     Иван     Константинович     6     января     2006.года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840" w:right="975" w:gutter="0" w:header="0" w:top="1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0:56:00Z</dcterms:created>
  <dc:creator>Гость</dc:creator>
  <dc:description/>
  <cp:keywords/>
  <dc:language>en-US</dc:language>
  <cp:lastModifiedBy>Admin</cp:lastModifiedBy>
  <cp:lastPrinted>2010-04-16T04:49:00Z</cp:lastPrinted>
  <dcterms:modified xsi:type="dcterms:W3CDTF">2012-03-02T14:46:00Z</dcterms:modified>
  <cp:revision>3</cp:revision>
  <dc:subject/>
  <dc:title/>
</cp:coreProperties>
</file>