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ренник к 8 марта в средней группе «Цветик-семицветик»</w:t>
      </w:r>
    </w:p>
    <w:p>
      <w:pPr>
        <w:pStyle w:val="Normal"/>
        <w:ind w:hanging="851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Вед: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Идет весна по свету, и вот уж нет зимы,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По радостным приметам весну узнали мы.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По небесам открытым, по солнечным лучам,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И по бегущим по дороге ручейкам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Но начинается весна не с цветов.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Есть тому очень много причин.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Начинается она с тёплых слов,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С блеска глаз и с улыбок мужчин.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А потом уж зазвенят ручьи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И подснежник в лесу расцветёт,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А потом уж кричат грачи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И черёмуха снегом метёт.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Наши милые женщины, верьте-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Мы весну открываем для вас.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Улыбнитесь же и согрейте</w:t>
      </w:r>
      <w:r>
        <w:rPr>
          <w:b w:val="false"/>
          <w:color w:val="333333"/>
          <w:sz w:val="28"/>
          <w:szCs w:val="28"/>
        </w:rPr>
        <w:br/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Теплотой своих ласковых глаз!</w:t>
      </w:r>
    </w:p>
    <w:p>
      <w:pPr>
        <w:pStyle w:val="Normal"/>
        <w:rPr/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Песня «День сегодня необычный»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сенним утром ясным днем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К нам солнце заглянуло в дом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казало нам: «Пора вставать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Пора нам мама поздравлять!»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Дорогие наши мамы, заявляем без прикрас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Что ваш праздник самый-самый, самый радостный для нас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Моя мама всех красивей, моя мама все милей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А моя мамуля знает много сказок и затей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Хорошо, что наши мамы всех милей и веселей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Хорошо, что наши мамы любят нас – своих детей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Мы наших мам и бабушек поздравим с женским днем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Для них сегодня весело мы песенку споем.</w:t>
      </w:r>
    </w:p>
    <w:p>
      <w:pPr>
        <w:pStyle w:val="Normal"/>
        <w:rPr>
          <w:rStyle w:val="Applestylespan"/>
          <w:i/>
          <w:i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 xml:space="preserve">Песня «Ах, какой денек чудесный!» </w:t>
      </w:r>
    </w:p>
    <w:p>
      <w:pPr>
        <w:pStyle w:val="Normal"/>
        <w:rPr/>
      </w:pPr>
      <w:r>
        <w:rPr>
          <w:rStyle w:val="Applestylespan"/>
          <w:b/>
          <w:i/>
          <w:color w:val="333333"/>
          <w:sz w:val="28"/>
          <w:szCs w:val="28"/>
          <w:shd w:fill="FFFFFF" w:val="clear"/>
        </w:rPr>
        <w:t>Дети садятся на стульчики, а в зал вбегает домовенок Кузя, в руках у него большой цветок.</w:t>
      </w:r>
    </w:p>
    <w:p>
      <w:pPr>
        <w:pStyle w:val="Normal"/>
        <w:ind w:hanging="851"/>
        <w:rPr/>
      </w:pPr>
      <w:r>
        <w:rPr>
          <w:rStyle w:val="Applestylespan"/>
          <w:rFonts w:eastAsia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Кузя: Всех мам, девчонок, бабушек сегодня поздравляю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И жизни долгой радостной  я от души желаю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А в качестве подарка примите от меня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Цветок волшебный сказочный в честь праздничного дня.</w:t>
      </w:r>
    </w:p>
    <w:p>
      <w:pPr>
        <w:pStyle w:val="Normal"/>
        <w:ind w:hanging="851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Спасибо за подарок, милый Кузя! Расскажи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Что с ним делать нужно, поскорее покажи.</w:t>
      </w:r>
    </w:p>
    <w:p>
      <w:pPr>
        <w:pStyle w:val="Normal"/>
        <w:ind w:hanging="851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Кузя: Мой цветок такой чудесный, необычный, интересный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Лепестки вы отрывайте и гостей скорей встречайте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селитесь, не скучайте, да меня не забывайте! (</w:t>
      </w:r>
      <w:r>
        <w:rPr>
          <w:rStyle w:val="Applestylespan"/>
          <w:b/>
          <w:i/>
          <w:color w:val="333333"/>
          <w:sz w:val="28"/>
          <w:szCs w:val="28"/>
          <w:shd w:fill="FFFFFF" w:val="clear"/>
        </w:rPr>
        <w:t>убегает</w:t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ind w:hanging="851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Ну что ж, ребята, испытаем чудесный цветок?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Лепесток мы отрываем и гостей мы приглашаем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 xml:space="preserve">Ну-ка, хлопнем мы дружней, пусть отыщут нас скорей! 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(</w:t>
      </w:r>
      <w:r>
        <w:rPr>
          <w:rStyle w:val="Applestylespan"/>
          <w:i/>
          <w:color w:val="333333"/>
          <w:sz w:val="28"/>
          <w:szCs w:val="28"/>
          <w:shd w:fill="FFFFFF" w:val="clear"/>
        </w:rPr>
        <w:t>входит Весна</w:t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Здравствуйте, мои друзья! К вам пришла на праздник я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аши песни услыхала, но туда ли я попала?.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Здесь ли все поют, играют, и меня, весну, встречают?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Дети: Да! Здесь!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Ждали мы тебя, весна! Ты нам очень всем нужна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месте с нами ты садись, на ребяток подивись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Мы – веселые ребята! Мы – ребята просто класс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Пусть же музыка играет, спляшем мы сейчас для вас!</w:t>
      </w:r>
    </w:p>
    <w:p>
      <w:pPr>
        <w:pStyle w:val="Normal"/>
        <w:rPr/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Парный танец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 Ну что ж, ребята, сорвем еще один лепесток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Лепесток мы отрываем и гостей мы приглашаем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Ну-ка, хлопнем мы дружней, пусть отыщут нас скорей!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 xml:space="preserve">(входит Солнышко) 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олнышко: Здравствуйте, мои друзья, вы узнали, кто я? Я пришло к вам на праздник поздравить всех мам, бабушек и девочек с праздником 8 марта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Я хожу по белу свету, мне ходить-бродить не лень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Там, где Солнце – ночи нету! Там, где Солнце – ясный день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свещаю, согреваю, с каждым лепестком дружу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И хорошую погоду за собою привожу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Я принесло цветы, которые нужно собрать для мам!</w:t>
      </w:r>
    </w:p>
    <w:p>
      <w:pPr>
        <w:pStyle w:val="Normal"/>
        <w:rPr>
          <w:rStyle w:val="Applestylespan"/>
          <w:i/>
          <w:i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 xml:space="preserve">Игра-аттракцион «Собери цветок» 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олнышко: Что за славный денек, собирайтесь в хоровод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Хоровод заведем, дружно все запоем!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Хоровод «Вот как наши дети нарядились»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олнышко: ну, ребятки-малыши, поплясали от  души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Но теперь пора прощаться и на небо возвращаться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Лепесток мы отрываем и гостей мы приглашаем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 xml:space="preserve">Ну-ка, хлопнем мы дружней, пусть отыщут нас скорей! 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(</w:t>
      </w:r>
      <w:r>
        <w:rPr>
          <w:rStyle w:val="Applestylespan"/>
          <w:b/>
          <w:i/>
          <w:color w:val="333333"/>
          <w:sz w:val="28"/>
          <w:szCs w:val="28"/>
          <w:shd w:fill="FFFFFF" w:val="clear"/>
        </w:rPr>
        <w:t>В зал входит Матрешка</w:t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Матрешка: Я – нарядная Матрешка, все скучала у окошк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Что ж, девчонки-хохотушки, мои лучшие подружки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Поскорее выходите, да плясать мне помогите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Мы – веселые сестрицы, Матрешки-озорницы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1, 2, 3, 4, 5 – начинаем мы плясать!</w:t>
      </w:r>
    </w:p>
    <w:p>
      <w:pPr>
        <w:pStyle w:val="Normal"/>
        <w:rPr/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Песня-пляска «Матрешки»</w:t>
      </w:r>
    </w:p>
    <w:p>
      <w:pPr>
        <w:pStyle w:val="Normal"/>
        <w:ind w:hanging="993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rFonts w:eastAsia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Вед: Молодцы! Ну просто диво! Как плясали вы красиво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разу видно – мастерицы, надо всем у вас учиться!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 Ребята, посмотрите-ка, к нам на праздник пришли не только мамы, но и бабушки! Давайте мы их поздравим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Я для бабушки любимой в этот день на все готов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ыпью чай с ее малиной, съем с десяток пирогов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И посуду сам помою, уложу бабулю спать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чень просто быть героем, надо слабым помогать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Много у бабушки разных забот, много у бабушки всяких хлопот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Добрая, милая бабушка наша, нет тебя лучше, моложе, и краше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Есть много разных песенок на свете обо всем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А мы сейчас вам песенку про бабушку споем!</w:t>
      </w:r>
    </w:p>
    <w:p>
      <w:pPr>
        <w:pStyle w:val="Normal"/>
        <w:rPr>
          <w:rStyle w:val="Applestylespan"/>
          <w:i/>
          <w:i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 xml:space="preserve">Песня «Дружно с бабушкой живем…»  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Лепесток мы отрываем и гостей мы приглашаем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 xml:space="preserve">Ну-ка, хлопнем мы дружней, пусть отыщут нас скорей! </w:t>
      </w:r>
    </w:p>
    <w:p>
      <w:pPr>
        <w:pStyle w:val="Normal"/>
        <w:rPr>
          <w:rStyle w:val="Applestylespan"/>
          <w:i/>
          <w:i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Входит бабушка Федора.</w:t>
      </w:r>
    </w:p>
    <w:p>
      <w:pPr>
        <w:pStyle w:val="Normal"/>
        <w:ind w:hanging="851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Федора:  Наконец-то я пришла, путь-дороженьку нашл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Здравствуйте, ребята и гости. Я, бабушка Федора, всю свою посуду я вернула, почистила, помыла и теперь держу ее в порядке и чистоте, что бы она опять не убежала. А вы ребята, чистоту соблюдаете? А вот я сейчас проверю, какие вы помощники!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 xml:space="preserve">Кто же будет самым ловким, я хочу сейчас узнать, 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тановитесь в две команды и скорей начнем играть.</w:t>
      </w:r>
    </w:p>
    <w:p>
      <w:pPr>
        <w:pStyle w:val="Normal"/>
        <w:rPr/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Игры «Накрой стол к чаю», «Убери посуду»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Федора: В этот праздник все женщины хотят быть красивыми, даже бабушки. Давайте наряжать наших гостей!</w:t>
      </w:r>
    </w:p>
    <w:p>
      <w:pPr>
        <w:pStyle w:val="Normal"/>
        <w:rPr/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Игра «Наряди маму»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Будем праздник продолжать, предлагаю станцевать!</w:t>
      </w:r>
    </w:p>
    <w:p>
      <w:pPr>
        <w:pStyle w:val="Normal"/>
        <w:ind w:hanging="993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Федора: Очень вас прошу, друзья, вы станцуйте для меня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зорное и смешное, развеселое «Кря-кря!»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Что ж Федору мы уважем, танец ей сейчас покажем!</w:t>
      </w:r>
    </w:p>
    <w:p>
      <w:pPr>
        <w:pStyle w:val="Normal"/>
        <w:rPr/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Танец маленьких утят.</w:t>
      </w:r>
    </w:p>
    <w:p>
      <w:pPr>
        <w:pStyle w:val="Normal"/>
        <w:ind w:hanging="993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Федора: Славно я повеселилась, поиграла, порезвилась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А сейчас домой пора, до свиданья, детвора!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Лепесток мы отрываем и гостей мы приглашаем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 xml:space="preserve">Ну-ка, хлопнем мы дружней, пусть отыщут нас скорей! </w:t>
      </w:r>
    </w:p>
    <w:p>
      <w:pPr>
        <w:pStyle w:val="Normal"/>
        <w:rPr/>
      </w:pPr>
      <w:r>
        <w:rPr>
          <w:rStyle w:val="Applestylespan"/>
          <w:rFonts w:eastAsia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stylespan"/>
          <w:b/>
          <w:color w:val="333333"/>
          <w:sz w:val="28"/>
          <w:szCs w:val="28"/>
          <w:shd w:fill="FFFFFF" w:val="clear"/>
        </w:rPr>
        <w:t>Лепесточек покружи, ты нам сценку покажи!</w:t>
      </w:r>
    </w:p>
    <w:p>
      <w:pPr>
        <w:pStyle w:val="Normal"/>
        <w:rPr>
          <w:rStyle w:val="Applestylespan"/>
          <w:i/>
          <w:i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Сценка «Три мамы»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Танюшка под вечер с прогулки пришла и куклу спросила: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Как, дочка, дела? Опять ты залезла под стол, непоседа!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пять просидела весь день без обед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 этими дочками просто беда, скоро ты будешь как спичка худ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Идем-ка обедать, вертушка, сегодня к обеду ватрушка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Танюшина мама с работы пришла и Таню спросила: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Как дочка дела? Опять заигралась наверно в саду?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пять ухитрилась забыть про еду?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бедать кричала бабуля сто раз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А ты отвечала «Сейчас, да сейчас!»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 этими дочками просто беда, скоро ты будешь как спичка худ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Иди-ка обедать, вертушка, сегодня к обеду ватрушка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Тут бабушка, мамина мама пришла и маму спросила: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- Как дочка дела? Наверно, в больнице за целые сутки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пять не нашлось для еды ни минутки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А вечером съела сухой бутерброд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Нельзя же сидеть целый день без обеда,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Уж доктором стала, а все непосед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 этими дочками просто беда, скоро ты будешь как спичка худа.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Иди-ка обедать, вертушка, сегодня к обеду ватрушка.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Три мамы в столовой сидят, три мамы на дочек глядят.</w:t>
      </w:r>
    </w:p>
    <w:p>
      <w:pPr>
        <w:pStyle w:val="Normal"/>
        <w:rPr/>
      </w:pPr>
      <w:r>
        <w:rPr>
          <w:b w:val="false"/>
          <w:sz w:val="28"/>
          <w:szCs w:val="28"/>
        </w:rPr>
        <w:t>Что с дочками делать с упрямыми? Ох, как не просто быть мамами!</w:t>
      </w:r>
    </w:p>
    <w:p>
      <w:pPr>
        <w:pStyle w:val="Normal"/>
        <w:ind w:hanging="99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: Хотим «спасибо» вам сказать</w:t>
        <w:br/>
        <w:t>За ласку и терпенье</w:t>
        <w:br/>
        <w:t>И этой песенкой поднять</w:t>
        <w:br/>
        <w:t>До неба настроенье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Style w:val="Applestylespan"/>
          <w:i/>
          <w:i/>
          <w:color w:val="333333"/>
          <w:sz w:val="28"/>
          <w:szCs w:val="28"/>
          <w:shd w:fill="FFFFFF" w:val="clear"/>
        </w:rPr>
      </w:pPr>
      <w:r>
        <w:rPr>
          <w:rStyle w:val="Applestylespan"/>
          <w:i/>
          <w:color w:val="333333"/>
          <w:sz w:val="28"/>
          <w:szCs w:val="28"/>
          <w:shd w:fill="FFFFFF" w:val="clear"/>
        </w:rPr>
        <w:t>Песня «Песенка своя»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сна: Вам, девчонки и мальчишки, непоседы-шалунишки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Подарить хочу цветы небывалой красоты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Чтоб увидеть их сперва, нужно все закрыть глаз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1, 2, 3, 4, 5 – глазки можно открывать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(Весна дарит корзинку с цветами «Чупа-чупсами»)</w:t>
      </w:r>
    </w:p>
    <w:p>
      <w:pPr>
        <w:pStyle w:val="Normal"/>
        <w:ind w:hanging="993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ед: Посмотрите, какие чудесные цветы нам подарила Весна.</w:t>
      </w:r>
    </w:p>
    <w:p>
      <w:pPr>
        <w:pStyle w:val="Normal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Они с сюрпризом – красивые и сладкие!</w:t>
      </w:r>
    </w:p>
    <w:p>
      <w:pPr>
        <w:pStyle w:val="Normal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 xml:space="preserve">Что ж ребята, не зевайте, по цветочку разбирайте.    </w:t>
      </w:r>
    </w:p>
    <w:p>
      <w:pPr>
        <w:pStyle w:val="Normal"/>
        <w:spacing w:before="0" w:after="200"/>
        <w:ind w:hanging="851"/>
        <w:rPr>
          <w:rStyle w:val="Applestylespan"/>
          <w:rFonts w:ascii="Verdana" w:hAnsi="Verdana" w:cs="Verdana"/>
          <w:b/>
          <w:b/>
          <w:color w:val="000000"/>
          <w:sz w:val="18"/>
          <w:szCs w:val="1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color w:val="auto"/>
      <w:w w:val="9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w w:val="1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w w:val="1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w w:val="1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eastAsia="Times New Roman"/>
      <w:w w:val="1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w w:val="100"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eastAsia="Times New Roman"/>
      <w:w w:val="100"/>
      <w:sz w:val="27"/>
      <w:szCs w:val="27"/>
    </w:rPr>
  </w:style>
  <w:style w:type="character" w:styleId="4">
    <w:name w:val="Заголовок 4 Знак"/>
    <w:basedOn w:val="Style10"/>
    <w:qFormat/>
    <w:rPr>
      <w:rFonts w:eastAsia="Times New Roman"/>
      <w:w w:val="100"/>
      <w:sz w:val="24"/>
      <w:szCs w:val="24"/>
    </w:rPr>
  </w:style>
  <w:style w:type="character" w:styleId="5">
    <w:name w:val="Заголовок 5 Знак"/>
    <w:basedOn w:val="Style10"/>
    <w:qFormat/>
    <w:rPr>
      <w:rFonts w:eastAsia="Times New Roman"/>
      <w:w w:val="100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  <w:bCs w:val="false"/>
      <w:w w:val="100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17:00Z</dcterms:created>
  <dc:creator>Admin</dc:creator>
  <dc:description/>
  <cp:keywords/>
  <dc:language>en-US</dc:language>
  <cp:lastModifiedBy>Admin</cp:lastModifiedBy>
  <cp:lastPrinted>2012-02-29T22:16:00Z</cp:lastPrinted>
  <dcterms:modified xsi:type="dcterms:W3CDTF">2012-02-29T19:17:00Z</dcterms:modified>
  <cp:revision>2</cp:revision>
  <dc:subject/>
  <dc:title/>
</cp:coreProperties>
</file>