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ыльникова Юлия, ученица 8 класса, МБОУ Щедровская ООШ, Чертковского района, Ростовской области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Чудо для друз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На краю небольшого леса, на цветущем лугу, где порхают бабочки над желтыми, синими, белыми и красными цветами поселились два друга: мышонок Пики и ежонок Коли. Пики жил в норке, а Коли соорудил гнездо из сухой травы. А третьим их другом стал бобренок Боли. А он построил себе хатку в реке, которая протекала неподалеку от луг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берегам росли кусты орешника, шиповника, плакучие ивы купали свои ветви в воде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Зверюшки жили дружно, потому что выжить одному очень трудно, ведь мир полон опасносте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шла зима снежная, морозная, вьюжная.  И домики друзей оказались под снегом. Первым из своего жилища выбрался бобренок Боли. Он хвостом пробил лед и начал расчищать дорожки к домикам друзей. А они еще спали в своих теплых домиках и смотрели сладкие сны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Боли сначала помог мышонку освободить домик от снега, а потом вместе с ним расчистили дорожку к Кол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творив дверь, Боли и Пики вошли к ежонку в дом и разбудили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и ска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ли, скоро Новый год, а ты спишь, и у нас ничего не готово.</w:t>
      </w:r>
    </w:p>
    <w:p>
      <w:pPr>
        <w:pStyle w:val="Normal"/>
        <w:rPr/>
      </w:pPr>
      <w:r>
        <w:rPr>
          <w:sz w:val="28"/>
          <w:szCs w:val="28"/>
        </w:rPr>
        <w:t>- Ой, действительно, скоро Новый год. А я забыл,- пробормотал еж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паникуйте, друзья, - сказал Коли, умывая лицо холодной водой, - у нас ещё есть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друг наступила тишина, потому что все задум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ушайте, я принесу из лесу  маленькие елочки,- сказал Ко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рошо, а я сделаю новые игрушки,- подхватил П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, а я тогда сделаю подставки для елочек,- предложил бобренок Бол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рузья попрощались и отправились осуществлять задума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онок Коли побежал в лес и нашел три елочки. Они были маленькие, стройные и пушисты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Тем временем мышонок Пики нашел разноцветные фантики. Он смастерил из них очень много игрушек. Это были и фонарики , и звездочки, и снежинки, и фигурки зверюшек. Игрушек получилось тридцать штук. Как раз каждому другу по десять игрушек. Он был очень горд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 бобренок Боли трудился над подставками. Чтобы удивить друзей, подставки он делал разной формы. Для себя сделал в виде круга, для Коли -  в виде ромба, а для Пики – в виде  звездочки. Он не мог наглядеться на свои поделки!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сле выполненной работы зверята собрались возле домика Пики.</w:t>
      </w:r>
    </w:p>
    <w:p>
      <w:pPr>
        <w:pStyle w:val="Normal"/>
        <w:rPr/>
      </w:pPr>
      <w:r>
        <w:rPr>
          <w:sz w:val="28"/>
          <w:szCs w:val="28"/>
        </w:rPr>
        <w:t>Каждый показывал поделки и с гордостью рассказывал, как  их дела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 время их беседы вдруг все в лесу потемнело. Зверюшки сжались в комок, закрыли глаза и задрожали. Внезапно налетел ветер и как будто прогнал темноту. Опять стало светло. Но что- то в лесу изменилось. Все было таким же и не таким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ервым очнулся Боли. Он открыл глаза и произнес чужим голос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ли! Почему ты принес такие кривые ел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очему подставки такие уродливые?!- завопил П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мне не нравятся игрушки,- обиженно произнес Бол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Зверята еще долго обсуждали поделки каждого. Но делать нечего, Новый год уже скоро. Они разобрали свои вещи и отправились по домам, ругая весь белый све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У себя дома каждый из них поставил елку, повесил игрушки. Но не было самого главного. Не было звезды-верхушки и разноцветной гирлянды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глянуться не успели, как наступила ночь. Луна появилась на небе, и звездочки загорелись ярко-ярко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Зверюшки посмотрели в окно, и каждый видел, что у соседей горит верхушка и гирлянды. Там весело, а им грустно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Не сговариваясь, они вышли на порожек своего жилища. Они стояли и грустно смотрели, как веселые снежинки кружились в хороводе, падая на землю и покрывая пушистым одеялом землю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И вот они услышали, что стали бить в колокол. А это значит, что пора встречать Новый год. Вокруг стали слышны пение и смех. Все радовались приходу Нового года. Скоро все стихло. И вдруг раздался такой ужасный шум и треск! Кто-то стал звать на помощь. Три грустивших друга услышали это и кинулись на помощь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бежав, они увидели сани. В них сидел Дед Мороз с белой бородой и Снегурочкой. Вид у них был растерянный и грустный. Два оленя стояли, а один лежал, выставив вперед  ногу.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Наши друзья, подбежав, в один голос воскликну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это же Дед Мороз, самый настоящий Дед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я настоящий Дед Мороз, а это Снегурочка, моя внучень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душка, а что случилось с вашими санями и оленем?- спросил мыш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ерюшки, я вез вам подарки, вдруг налетела злая Акики, все кругом потемнело, я оказался здесь, а олень упал и  не может встать на н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вам поможем!- закричали друзь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ики бросился к оленю и наложил тугую повязку. Коли осматривал Деда Мороза и Снегурочку, не повредили ли они что-либо. А Боли  очищал сани от снега и  чинил их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Когда закончили работу, Дед Мороз ска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Большое вам спасибо, зверюшки. Мы вам очень благодарны. Я знаю, что вы поссорились. Это злая Акики вас поссорила. Но я вам помогу. Подойдите ко мне по очереди и скажите заветное желание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Зверюшки так и сделали. Они говорили Деду Морозу свои желания. На прощание Дед Мороз улыбнулся им, взмахнул своим посохом, и сани взмыли в небо. Только остался белый след от них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Зверята немного постояли, помолчали, и вдруг каждому так стало радостно, что они кинулись друг к другу, обнялись. Немного поиграли в снежки и разошлись по домам. А дома….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 дома их ждала елка с горящей звездой-верхушкой и разноцветной гирляндой. Но самое главное было в том, что чары  злой Акики рухнули, потому что настоящая дружба разрушит любое  колдовство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утро друзья под елкой обнаружили подарки от Деда Моро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были счастливы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от сказка и подошла к концу. Я хочу всем ребятам сказать: «Никогда не ссорьтесь со своими друзьями, дорожите дружбой!»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6:36:00Z</dcterms:created>
  <dc:creator>USER</dc:creator>
  <dc:description/>
  <dc:language>en-US</dc:language>
  <cp:lastModifiedBy>USER</cp:lastModifiedBy>
  <dcterms:modified xsi:type="dcterms:W3CDTF">2012-03-03T16:36:00Z</dcterms:modified>
  <cp:revision>2</cp:revision>
  <dc:subject/>
  <dc:title/>
</cp:coreProperties>
</file>