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7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3399"/>
          <w:sz w:val="32"/>
          <w:szCs w:val="32"/>
        </w:rPr>
        <w:t>ДЛЯ ВАС, РОДИТЕЛ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3399"/>
          <w:sz w:val="32"/>
          <w:szCs w:val="32"/>
          <w:lang w:val="en-US" w:eastAsia="en-US"/>
        </w:rPr>
        <w:drawing>
          <wp:inline distT="0" distB="0" distL="0" distR="0">
            <wp:extent cx="53657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339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3399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339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3399"/>
          <w:sz w:val="144"/>
          <w:szCs w:val="144"/>
        </w:rPr>
      </w:pPr>
      <w:r>
        <w:rPr>
          <w:rFonts w:cs="Times New Roman" w:ascii="Times New Roman" w:hAnsi="Times New Roman"/>
          <w:b/>
          <w:color w:val="FF3399"/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2.9pt;width:401.7pt;height:122.8pt;mso-wrap-style:none;v-text-anchor:middle;mso-position-vertical:top" type="_x0000_t136">
            <v:path textpathok="t"/>
            <v:textpath on="t" fitshape="t" string="МУЗЫКАЛКА ДЛЯ САМЫХ МАЛЕНЬКИХ" style="font-family:&quot;Arial Black&quot;;font-size:6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color w:val="FF3399"/>
          <w:sz w:val="144"/>
          <w:szCs w:val="144"/>
        </w:rPr>
      </w:pPr>
      <w:r>
        <w:rPr>
          <w:rFonts w:eastAsia="Times New Roman" w:cs="Times New Roman" w:ascii="Times New Roman" w:hAnsi="Times New Roman"/>
          <w:b/>
          <w:color w:val="FF3399"/>
          <w:sz w:val="144"/>
          <w:szCs w:val="144"/>
        </w:rPr>
        <w:t xml:space="preserve">  </w:t>
      </w:r>
      <w:r>
        <w:rPr>
          <w:rFonts w:cs="Times New Roman" w:ascii="Times New Roman" w:hAnsi="Times New Roman"/>
          <w:b/>
          <w:color w:val="FF3399"/>
          <w:sz w:val="144"/>
          <w:szCs w:val="144"/>
          <w:lang w:val="en-US" w:eastAsia="en-US"/>
        </w:rPr>
        <w:drawing>
          <wp:inline distT="0" distB="0" distL="0" distR="0">
            <wp:extent cx="4314825" cy="342011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3399"/>
          <w:sz w:val="144"/>
          <w:szCs w:val="144"/>
        </w:rPr>
      </w:pPr>
      <w:r>
        <w:rPr>
          <w:rFonts w:eastAsia="Times New Roman" w:cs="Times New Roman" w:ascii="Times New Roman" w:hAnsi="Times New Roman"/>
          <w:b/>
          <w:color w:val="FF3399"/>
          <w:sz w:val="144"/>
          <w:szCs w:val="14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3399"/>
          <w:sz w:val="32"/>
          <w:szCs w:val="32"/>
        </w:rPr>
        <w:t>СОВЕТЫ МУЗЫКАЛЬНОГО РУКОВОД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3399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3399"/>
          <w:sz w:val="40"/>
          <w:szCs w:val="40"/>
        </w:rPr>
        <w:t>СЛУШАЕМ МУЗЫКУ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Пойте малышу простые и понятные по содержанию детские песенк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Ставьте записи песен, отрывки из произведений классической музыки. Во время прослушивания музыки учите малыша притопывать ножками и похлопывать ручками в такт, кружиться вокруг себя. Для движений под музыку подбирайте разную по ритму музыку. Не ограничивайтесь музыкой какого-то одного направлени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Раз в день можно устраивать маленькое занятие по знакомству с мировой музыкальной культурой. Для начала надо приобрести записи с подборкой отрывков самых выдающихся произведений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Каждый день в одно и тоже время садитесь с малышом около магнитофона и говорите : «Сейчас мы будем слушать музыку». После чего включайте запись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Вы можете слушать каждый день по одному отрывку – с понедельника по воскресенье, затем или взять новые отрывки или повторить ещё раз те, которые слушали на прошлой неделе. А уже на третьей неделе прослушивайте совсем новые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Иногда специально включайте музыку фоном, не привлекая особенно внимание ребён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inline distT="0" distB="0" distL="0" distR="0">
            <wp:extent cx="954405" cy="1022985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339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FF3399"/>
          <w:sz w:val="32"/>
          <w:szCs w:val="32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3399"/>
          <w:sz w:val="40"/>
          <w:szCs w:val="40"/>
        </w:rPr>
        <w:t>МУЗИЦИРУ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3399"/>
          <w:sz w:val="36"/>
          <w:szCs w:val="36"/>
          <w:lang w:val="en-US" w:eastAsia="en-US"/>
        </w:rPr>
        <w:drawing>
          <wp:inline distT="0" distB="0" distL="0" distR="0">
            <wp:extent cx="973455" cy="118300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Учите малыша нажимать одним пальчиком на клавишу фортепиано (если оно есть у вас дома). Если малыш попытается давить всеми пальцами сразу или кулачком, немедленно прекратите игру с инструментом. На следующий день повторите попытку нажимать одним пальчиком (поначалу вам придётся делать это, придерживая его пальчик к своей руке). Если попытка опять не удалась, отложите подобные занятия на неделю или месяц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Если ребёнку нравится нажимать пальчиком на клавиши, предложите ему «сыграть  песенку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-про медведя, про волка – понажимать клавиши с низкими звуками;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inline distT="0" distB="0" distL="0" distR="0">
            <wp:extent cx="619760" cy="647700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-про зайчика, птичку – понажимать клавиш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с высокими звуками;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inline distT="0" distB="0" distL="0" distR="0">
            <wp:extent cx="680720" cy="899795"/>
            <wp:effectExtent l="0" t="0" r="0" b="0"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-про дождик – слабый или сильный, с громом и молнией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Подобные звукоподражательные  «песенки» сначала играйте ребёнку сами, потом можете делать это вместе – его пальчиком. Но, скорее всего, после первого же показа он попытается изобразить нечто подобное сам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Ближе к двум годам начинайте играть для малыша и вместе с ним ритмические песенки, которые исполняются на одной ноте, типа «Андрей – воробей», «Аты – баты, шли солдаты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Заменителем настоящего инструмента или дополнением к нему могут послужить детские музыкальные инструменты. Например, металлофон, ксилофон, колокольчик, барабан, или обыкновенный свисток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Чтобы не уставать от бесконечных звуков, предлагайте малышу звучащие игрушки, особенно шумовые, иногда и ненадолго. И не оставляйте их в свободном доступе – в коробке, где хранятся остальные игруш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3399"/>
          <w:sz w:val="36"/>
          <w:szCs w:val="36"/>
        </w:rPr>
        <w:t>УСПЕХОВ ВАМ И ВАШИМ МАЛЫШАМ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inline distT="0" distB="0" distL="0" distR="0">
            <wp:extent cx="1958340" cy="1420495"/>
            <wp:effectExtent l="0" t="0" r="0" b="0"/>
            <wp:docPr id="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дготовила музыкальный руководите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3399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FF3399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FF3399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color w:val="FF3399"/>
          <w:sz w:val="40"/>
          <w:szCs w:val="40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3399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3399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96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46:00Z</dcterms:created>
  <dc:creator>СЕРГЕЙ</dc:creator>
  <dc:description/>
  <cp:keywords/>
  <dc:language>en-US</dc:language>
  <cp:lastModifiedBy>Ангелина</cp:lastModifiedBy>
  <dcterms:modified xsi:type="dcterms:W3CDTF">2010-04-18T03:34:00Z</dcterms:modified>
  <cp:revision>3</cp:revision>
  <dc:subject/>
  <dc:title/>
</cp:coreProperties>
</file>