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Конспект занятия по театрализованной деятельности для детей старшего дошкольного возраста на тему: «Эмоции»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Цель: Формировать устойчивый интерес к театрально-игровой деятельности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Задачи: 1. Учить детей распознать эмоции (радость, грусть, страх, злость) по мими</w:t>
        <w:softHyphen/>
        <w:t>ке и интонации; изображать эти эмоции, используя жесты, движения, го</w:t>
        <w:softHyphen/>
        <w:t>лос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Развивать речь детей, артикуляцию; расширять словарный запас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Совершенствовать умение связно и логично излагать свои мысли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Формировать желание перевоплощаться в изображаемые образы (обезь</w:t>
        <w:softHyphen/>
        <w:t>янки), используя различные средства выразительности (позу, движения, жест, мимику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оспитывать доброжелательность и контактность в отношениях со свер</w:t>
        <w:softHyphen/>
        <w:t>стниками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дети входят в зал, здороваются и садятся на стульчики, забегает Буратино, за ним Карабас Барабас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К.Б.: Стой! Ах ты, негодный мальчишка, из-за тебя все мои неприятности, артисты разбежались, зрители не покупают билетов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Б.: Не бейте меня, сеньор Карабас, я как раз и бежал сюда, чтобы пригласить арти</w:t>
        <w:softHyphen/>
        <w:t>стов для вашего театра пока ваши куклы не вернулись. Я слышал, в этом детском саду готовят артистов для театра. Давайте спросим, может эти дети - артисты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К.Б.: Вы что ли артисты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Мы пока не артисты, мы только этому учимся. Ведь у артистов бывают разные роли: грустные и веселые, злые и добрые - и все эти эмоции артист должен уметь изобразить. Вот и сегодня мы будем учиться изображать эмоции, используя жес</w:t>
        <w:softHyphen/>
        <w:t>ты, движения и голос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К.Б.: Давай-ка, Буратино, останемся здесь, посмотрю, может и вправду здесь в свой театр артистов возьму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Б.: Можно у вас остаться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Конечно, оставайтесь!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Карабас Барабас и Буратино садятся, входит грустная Мальвина)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М.: Здравствуйте, ребята! (грустно)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В.: Здравствуйте, Мальвина. Ребята, посмотрите, какое настроение у Мальвины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Грустное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Мальвина, а почему ты грустная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М.: Я потеряла свой большой голубой бан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Ребята, давайте пожалеем Мальвину. Подойдите к ней поближе, погладьте ее по голове, обнимите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М.: Спасибо, дети! Мне стало лучше, сделайте еще одно доброе дело, помогите мне найти мой бан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дети ищут, находят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М.: Мне стало так весело, так радостно, что хочется танцевать. Спасибо вам, ребята. До свидания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уходит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В.: Ребята, отгадайте мою загадку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Голубой платок, желтый колобок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По платку катается, людям улыбается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Солнышко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Проснулось утром солнышко, потянулось, улыбнулось. Какое настроение у сол</w:t>
        <w:softHyphen/>
        <w:t>нышка?  (на макете нарисовано солнышко с меняющимися карточками-эмоциями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Радостное, веселое, праздничное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меняется эмоция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А теперь какое настроение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Грустное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А когда солнышко бывает грустным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Когда дождь идет, когда небо закрывают тучи, когда наступает ночь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меняется эмоция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А сейчас какое солнышко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Удивленное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Ребята, а как вы думаете, когда солнышко может быть удивленным?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Когда оно видит, что тает снег, что распускаются листочки, что расцветают краси</w:t>
        <w:softHyphen/>
        <w:t>вые цветы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А может солнышко сердиться? Когда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Когда дети ходят без панамки, когда долго загорают на солнышке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Ребята, как и у нашего солнышка, у всех людей тоже бывает разное настроение. Посмотрите, как вы думаете, одинаковое настроение у этих детей?(картинки с изображением детей с разным настроением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(имя), покажи, где изображение грустного настроения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А почему девочке грустно? А когда тебе бывает грустно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(имя), а где изображен страх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Чего дети испугались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А когда тебе бывает страшно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Буратино, а когда тебе было страшно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Б.: Когда за мной гнался Карабас-Барабас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(имя), а что изображено на этой картинке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Удивленный мальчик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А почему он удивленный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А чему ты можешь удивиться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(имя), покажи изображение злого мальчика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А ты бываешь злым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Ребята, а вы бываете злыми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(имя), покажи нам картинку с веселым настроением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: А когда у тебя бывает радостное настроение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Ребята, а давайте мы с вами превратимся в веселых мартышек. Идемте в круг!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Мы веселые мартышки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 играем громко слишком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 в ладоши хлопаем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Мы ногами топаем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Надуваем щечки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Скачем на носочках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И друг другу даже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Язычки покажем!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Дружно прыгнем к потолку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Пальцы поднесем к виску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Оттопырим ушки, хвостик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Шире рот откроем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Гримасы состроим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Как скажу я громко: «Три!»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се с эмоциями замри!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«Раз, два, три, с удивлением замри!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с грустью на лице -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с хмурым видом ты -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с радостным лицом -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поиграли, садимся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Ребята, а еще настроение человека можно узнать по голосу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Карабас-Барабас, давай мы по твоему голосу узнаем, какое у тебя настроение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К.Б.: Какое у меня настроение, какое? Артистов нашел в саду, а билеты то никто не покупает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В.: Ребята, какое сейчас настроение у Карабаса-Барабаса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Грустное,  хмурое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Как же нам его развеселить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Нужно купить у него билеты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Зав.: Карабас-Барабас, а давай мы твои билеты обменяем на конфеты, а билеты раз</w:t>
        <w:softHyphen/>
        <w:t>дадим нашим гостям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К.Б.: Это хорошо, что вы у меня билеты обменяете. Вы их обязательно сохраните, ведь мои билеты - счастливые! А вам детки я подарю конфетки!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Ребята, а сейчас какое настроение у Карабаса-Барабаса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Радостное, веселое, праздничное, хорошее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Да, ребята, сейчас у Карабаса-Барабаса настроение хорошее. Ну как, Карабас-Барабас, понравились тебе наши маленькие артисты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К.Б.: Да!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.: Сегодня дети научились различать и изображать разные эмоции. Они сегодня были и грустные, и веселые, и удивленные, и задумчивые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К.Б.: Ребята, подойдите все ко мне, я приглашаю вас в свой театр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Возьмемся за руки друзья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Нам в добрый путь пора!</w:t>
      </w:r>
    </w:p>
    <w:sectPr>
      <w:type w:val="nextPage"/>
      <w:pgSz w:w="11906" w:h="16838"/>
      <w:pgMar w:left="1176" w:right="470" w:gutter="0" w:header="0" w:top="660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ind w:hanging="533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2"/>
      <w:ind w:hanging="360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06:00Z</dcterms:created>
  <dc:creator>Admin</dc:creator>
  <dc:description/>
  <cp:keywords/>
  <dc:language>en-US</dc:language>
  <cp:lastModifiedBy>Admin</cp:lastModifiedBy>
  <dcterms:modified xsi:type="dcterms:W3CDTF">2012-03-03T15:51:00Z</dcterms:modified>
  <cp:revision>6</cp:revision>
  <dc:subject/>
  <dc:title/>
</cp:coreProperties>
</file>