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Интегрированная образовательная технология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Под интеграцией понимается процесс объединения в целое каких-либо элементов, в результате которого возникают новые свойства. В кратком словаре современных терминов  и понятий &lt;&lt;интеграция&gt;&gt; определяется следующим образом: взаимосвязанность, системное соединение в единое целое и соответственно процесс установления таких связей, сближение, объединение.</w:t>
      </w:r>
    </w:p>
    <w:p>
      <w:pPr>
        <w:pStyle w:val="Normal"/>
        <w:rPr/>
      </w:pPr>
      <w:r>
        <w:rPr/>
        <w:t>Задача интегрирования- не просто показать области соприкосновения нескольких учебных дисциплин, а через их органическую , реальную связь, датьучащимся желанное представление о единстве окружающего нас мира. Иначе интеграция превратится в поверхностную констатацию- пародию на межпредметные связи.</w:t>
      </w:r>
    </w:p>
    <w:p>
      <w:pPr>
        <w:pStyle w:val="Normal"/>
        <w:rPr/>
      </w:pPr>
      <w:r>
        <w:rPr/>
        <w:t>Мы выбрали одну из форм интеграции: бинарный урок.</w:t>
      </w:r>
    </w:p>
    <w:p>
      <w:pPr>
        <w:pStyle w:val="Normal"/>
        <w:rPr/>
      </w:pPr>
      <w:r>
        <w:rPr/>
        <w:t>Сущность бинарных уроков заключается в том, что создается многогранная связь между отдельными дисциплинами школьного учебного процесса.Обращаясь к бинарности,как целостному восприятию учебного материала мы увидели ряд преимуществ:</w:t>
      </w:r>
    </w:p>
    <w:p>
      <w:pPr>
        <w:pStyle w:val="Normal"/>
        <w:rPr/>
      </w:pPr>
      <w:r>
        <w:rPr/>
        <w:t>1.Окружающий мир познается учащимися в многообразии и единстве,так как предметы школьного цикла не дают представления о целостном явлении, дробя его на разрозненные фрагменты.</w:t>
      </w:r>
    </w:p>
    <w:p>
      <w:pPr>
        <w:pStyle w:val="Normal"/>
        <w:rPr/>
      </w:pPr>
      <w:r>
        <w:rPr/>
        <w:t>2.Форма проведения бинарного урока увлекательна и нестандартна. Использование различных видов деятельности на уроке дает возможность учащимся поддерживать внимание на высоком уровне, что позволяет говорить о развивающем эффекте обучения.</w:t>
      </w:r>
    </w:p>
    <w:p>
      <w:pPr>
        <w:pStyle w:val="Normal"/>
        <w:rPr/>
      </w:pPr>
      <w:r>
        <w:rPr/>
        <w:t xml:space="preserve">Бинарные уроки повышают потенциал ребят, побуждают их к активному познанию мира, </w:t>
      </w:r>
    </w:p>
    <w:p>
      <w:pPr>
        <w:pStyle w:val="Normal"/>
        <w:rPr/>
      </w:pPr>
      <w:r>
        <w:rPr/>
        <w:t>к осмыслению и нахождению причинно-следственных связей, к развитию логики мышления, коммуникативных способностей. Данные уроки способствуют развитию речи, формируют умения сравнивать, обобщать и делать выводы.</w:t>
      </w:r>
    </w:p>
    <w:p>
      <w:pPr>
        <w:pStyle w:val="Normal"/>
        <w:rPr/>
      </w:pPr>
      <w:r>
        <w:rPr/>
        <w:t>3.Бинарные уроки дают возможность самореализовываться в творческом процессе учителю, способствуют раскрытию талантов учеников.</w:t>
      </w:r>
    </w:p>
    <w:p>
      <w:pPr>
        <w:pStyle w:val="Normal"/>
        <w:rPr/>
      </w:pPr>
      <w:r>
        <w:rPr/>
        <w:t>Эффективность бинарных уроков исключительна.</w:t>
      </w:r>
    </w:p>
    <w:p>
      <w:pPr>
        <w:pStyle w:val="Normal"/>
        <w:rPr/>
      </w:pPr>
      <w:r>
        <w:rPr/>
        <w:t>Во-первых  -  соединяются педагогические усилия двух учителей, что позволяет на высоком уровне вести обучение, т.к. достоинства одного дополняются достоинствами другого. Имеющиеся недостатки в деятельности одного, компенсируются достоинствами другого.</w:t>
      </w:r>
    </w:p>
    <w:p>
      <w:pPr>
        <w:pStyle w:val="Normal"/>
        <w:rPr/>
      </w:pPr>
      <w:r>
        <w:rPr/>
        <w:t>Во  -  вторых  -  объединение усилий двух педагогов способствует усилению управления процессом познавательной и практической деятельности.</w:t>
      </w:r>
    </w:p>
    <w:p>
      <w:pPr>
        <w:pStyle w:val="Normal"/>
        <w:rPr/>
      </w:pPr>
      <w:r>
        <w:rPr/>
        <w:t>В – третьих  -  усиление индивидуальности обучения. Регулярная смена учебных шагов позволяет выявить тех учащихся которые нуждаются в особом внимании.</w:t>
      </w:r>
    </w:p>
    <w:p>
      <w:pPr>
        <w:pStyle w:val="Normal"/>
        <w:rPr/>
      </w:pPr>
      <w:r>
        <w:rPr/>
        <w:t>В- четвертых  -  облегчается изучение базисных тем. Эти уроки имеют большое значение в плане повышения квалификации самих педагог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8:04:00Z</dcterms:created>
  <dc:creator>-</dc:creator>
  <dc:description/>
  <dc:language>en-US</dc:language>
  <cp:lastModifiedBy>-</cp:lastModifiedBy>
  <dcterms:modified xsi:type="dcterms:W3CDTF">2011-04-27T18:04:00Z</dcterms:modified>
  <cp:revision>2</cp:revision>
  <dc:subject/>
  <dc:title>Интегрированная образовательная технология</dc:title>
</cp:coreProperties>
</file>