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1.ЛЕСЕНК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1.  </w:t>
            </w:r>
            <w:r>
              <w:rPr>
                <w:rFonts w:cs="Arial" w:ascii="Arial" w:hAnsi="Arial"/>
                <w:color w:val="244061"/>
              </w:rPr>
              <w:t xml:space="preserve">Различать постепенное движение  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</w:t>
            </w:r>
            <w:r>
              <w:rPr>
                <w:rFonts w:cs="Arial" w:ascii="Arial" w:hAnsi="Arial"/>
                <w:color w:val="244061"/>
              </w:rPr>
              <w:t>мелодии вверх и вниз, отмечая его положением руки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244061"/>
              </w:rPr>
              <w:t xml:space="preserve">     </w:t>
            </w:r>
            <w:r>
              <w:rPr>
                <w:rFonts w:cs="Arial" w:ascii="Arial" w:hAnsi="Arial"/>
                <w:b/>
                <w:color w:val="244061"/>
              </w:rPr>
              <w:t>2</w:t>
            </w:r>
            <w:r>
              <w:rPr>
                <w:rFonts w:cs="Arial" w:ascii="Arial" w:hAnsi="Arial"/>
                <w:color w:val="244061"/>
              </w:rPr>
              <w:t xml:space="preserve">. Развивать музыкальную память и музыкально-аналитическое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мышление – умение различать поступенное движение мелодии вверх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и вниз. Учить детей соотносить свои действия с музыкой (движения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руки) по слуховому восприятию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азвивать музыкальный слух – умение отличать напевное звучание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мелодии от отрывистого. Развивать представление об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изобразительных возможностях музыки.</w:t>
            </w:r>
          </w:p>
          <w:p>
            <w:pPr>
              <w:pStyle w:val="Normal"/>
              <w:rPr>
                <w:rFonts w:ascii="Arial Narrow" w:hAnsi="Arial Narrow" w:cs="Arial Narrow"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 Narrow" w:ascii="Arial Narrow" w:hAnsi="Arial Narrow"/>
                <w:color w:val="244061"/>
              </w:rPr>
              <w:t>лесенка  девочка  мишка  зайка  бабушк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предлагает детям послушать как по музыкальной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лесенке поднимается маленькая девочка и старая бабушка, или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большой медведь и маленький зайка и сравнить музыкальные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фрагмент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правила: </w:t>
            </w:r>
            <w:r>
              <w:rPr>
                <w:rFonts w:cs="Arial" w:ascii="Arial" w:hAnsi="Arial"/>
                <w:color w:val="244061"/>
              </w:rPr>
              <w:t>Внимательно слушать, не мешать други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>Показ руко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ая цель: </w:t>
            </w:r>
            <w:r>
              <w:rPr>
                <w:rFonts w:cs="Arial" w:ascii="Arial" w:hAnsi="Arial"/>
                <w:color w:val="244061"/>
              </w:rPr>
              <w:t>Самостоятельно закончить музыкальную фраз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исполняет попевку «Лесенка» Е.Тиличеевой. При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повторном исполнении  предлагает детям  поиграть: показать рукой,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куда движется девочка (кукла и т.д.) – вверх по лесенке или вниз.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Затем педагог исполняет попевку, при этом он не допевает последне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слово сначала в первой, а потом во второй части попевки, и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предлагает детям самим закончить ее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Для средних, старших и подготовительных групп используется лесенка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из 5 ступенек, для последних возможно из 7. Для младших – из 3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Для 7 ступенек:           Для 5 ступенек:            Для 3 ступенек: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-До, ре, ми, фа,             Вот иду я вверх,           Вверх иду,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соль, ля, си.                 И спускаюсь вниз.        Вниз иду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3.КОГО ВСТРЕТИЛ КОЛОБОК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(СРЕДНИЙ ВОЗРАСТ) </w:t>
            </w:r>
            <w:r>
              <w:rPr>
                <w:rFonts w:cs="Arial" w:ascii="Arial" w:hAnsi="Arial"/>
                <w:color w:val="244061"/>
              </w:rPr>
              <w:t xml:space="preserve">Развивать у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детей  представление о регистрах ( высоком, среднем, низком 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bCs/>
                <w:color w:val="244061"/>
              </w:rPr>
              <w:t>карточки: колобок на пеньке, лиса, заяц, миш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предлагает детям вспомнить сказку «Колобок»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и ее персонажей ( волк, лиса, заяц, медведь), при этом он исполняет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соответствующие мелодии, например: «У медведя во бору» в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нижнем  регистре, «Зайка» в высоком регистре и т.д. Когда де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усвоят звучание какого регистра соответствует художественному 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образу  каждого животного, им предлагается поиграть 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определить на слух, какой персонаж изображен в музыке и выбрать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соответствующую картинк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 (СТАРШИЙ ВОЗРАСТ) </w:t>
            </w:r>
            <w:r>
              <w:rPr>
                <w:rFonts w:cs="Arial" w:ascii="Arial" w:hAnsi="Arial"/>
                <w:color w:val="244061"/>
              </w:rPr>
              <w:t xml:space="preserve">Развива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музыкальную память, учить детей .узнавать знакомые мелодии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изобразительного характера, исполненные в разных регистрах: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высоком, низком, среднем, формируя при этом звуковысотно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восприятие музыки и умение соотносить музыкальный образ с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художественным по слуховому и зрительному восприяти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правила: </w:t>
            </w:r>
            <w:r>
              <w:rPr>
                <w:rFonts w:cs="Arial" w:ascii="Arial" w:hAnsi="Arial"/>
                <w:color w:val="244061"/>
              </w:rPr>
              <w:t xml:space="preserve">Прослушать мелодию до конца, не меша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отвечать другим, выбирать соответствующую карточку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 xml:space="preserve">Загадывание и отгадывание музыкального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фрагмента, выбор соответствующего изображения, можно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самостоятельно исполнить мелодию в заданном регистр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ая цель: </w:t>
            </w:r>
            <w:r>
              <w:rPr>
                <w:rFonts w:cs="Arial" w:ascii="Arial" w:hAnsi="Arial"/>
                <w:color w:val="244061"/>
              </w:rPr>
              <w:t>Угадать первы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5.СОЛНЫШКО  И  ТУЧКА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(младший возраст) </w:t>
            </w:r>
            <w:r>
              <w:rPr>
                <w:rFonts w:cs="Arial" w:ascii="Arial" w:hAnsi="Arial"/>
                <w:color w:val="244061"/>
              </w:rPr>
              <w:t xml:space="preserve">Развивать у детей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представление о различном характере музыки ( веселая, спокойная,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грустная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Детям раздают игровые полотна с изображением солнца,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тучки и солнца за тучкой, которые соответствуют веселой, грустной и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спокойной музыке. Педагог исполняет поочередно песни разного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характера (плясовую, колыбельную, спокойную), и предлагает детям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выбрать карточку соответствующую по настроению характеру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музыки. В младшей группе предлагаются только контрастные по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звучанию веселые и грустные мелод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bCs/>
                <w:color w:val="244061"/>
              </w:rPr>
              <w:t>карточки: солнышко, тучка, солнышко за тучкой.</w:t>
            </w:r>
          </w:p>
          <w:p>
            <w:pPr>
              <w:pStyle w:val="Normal"/>
              <w:rPr>
                <w:rFonts w:ascii="Arial" w:hAnsi="Arial" w:cs="Arial"/>
                <w:bCs/>
                <w:color w:val="244061"/>
              </w:rPr>
            </w:pPr>
            <w:r>
              <w:rPr>
                <w:rFonts w:cs="Arial" w:ascii="Arial" w:hAnsi="Arial"/>
                <w:bCs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(старший возраст) </w:t>
            </w:r>
            <w:r>
              <w:rPr>
                <w:rFonts w:cs="Arial" w:ascii="Arial" w:hAnsi="Arial"/>
                <w:color w:val="244061"/>
              </w:rPr>
              <w:t xml:space="preserve">Развива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музыкальную память, представление детей о различном характер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музыки (веселая, спокойная, грустная). Развивать слуховое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восприятие,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 xml:space="preserve">элементарное музыкально-аналитическое мышление – умени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сравнивать, сопоставлять музыку различного характе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правила: </w:t>
            </w:r>
            <w:r>
              <w:rPr>
                <w:rFonts w:cs="Arial" w:ascii="Arial" w:hAnsi="Arial"/>
                <w:color w:val="244061"/>
              </w:rPr>
              <w:t xml:space="preserve">Прослушать мелодию до конца, не мешат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други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 xml:space="preserve">Отгадывание характера музыки, выбор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соответствующего изображ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ая цель: </w:t>
            </w:r>
            <w:r>
              <w:rPr>
                <w:rFonts w:cs="Arial" w:ascii="Arial" w:hAnsi="Arial"/>
                <w:color w:val="244061"/>
              </w:rPr>
              <w:t>Угадать первы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 xml:space="preserve">7.УЗНАЙ, КАКОЙ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ИНСТРУМЕНТ ЗВУЧИ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44061"/>
              </w:rPr>
              <w:t>Программное содержание:</w:t>
            </w:r>
            <w:r>
              <w:rPr>
                <w:rFonts w:cs="Arial" w:ascii="Arial" w:hAnsi="Arial"/>
                <w:color w:val="244061"/>
              </w:rPr>
              <w:t xml:space="preserve"> Развивать у детей умение различать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тембр звучания различных детских музыкальных инструментов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азвивать музыкальную память через тембровый слух – учить детей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азличать по слуховому восприятию тембр звучания различны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детских музыкальных инструментов</w:t>
            </w:r>
            <w:r>
              <w:rPr>
                <w:rFonts w:cs="Arial" w:ascii="Arial" w:hAnsi="Arial"/>
                <w:b/>
                <w:bCs/>
                <w:color w:val="244061"/>
              </w:rPr>
              <w:t>:</w:t>
            </w:r>
            <w:r>
              <w:rPr>
                <w:rFonts w:cs="Arial" w:ascii="Arial" w:hAnsi="Arial"/>
                <w:color w:val="244061"/>
              </w:rPr>
              <w:t xml:space="preserve"> развивать музыкальную памя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и звуковысотный слух, умение по слуховому восприятию различа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высокие, низкие и средние звуки в пределах мажорного трезвучия: до-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ля-ф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bCs/>
                <w:color w:val="244061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рассказывает детям, что встречал веселых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музыкантов, которые играли на разных музыкальных инструментах. А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вот на каких инструментах они играли должны отгадать дети сами. Для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этого педагог использует ширму и имеющиеся в музыкальном уголке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детские музыкальные инструменты: бубен, погремушку, дудочку и т.д.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Прослушав звучащий за ширмой инструмент, дети называют его и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выбирают картинку с его изображением. В игре можно использовать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песенку: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color w:val="244061"/>
              </w:rPr>
              <w:t>средний возраст:</w:t>
            </w:r>
            <w:r>
              <w:rPr>
                <w:rFonts w:cs="Arial" w:ascii="Arial" w:hAnsi="Arial"/>
                <w:color w:val="244061"/>
              </w:rPr>
              <w:t xml:space="preserve">                               </w:t>
            </w:r>
            <w:r>
              <w:rPr>
                <w:rFonts w:cs="Arial" w:ascii="Arial" w:hAnsi="Arial"/>
                <w:b/>
                <w:color w:val="244061"/>
              </w:rPr>
              <w:t>старший возраст: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</w:t>
            </w:r>
            <w:r>
              <w:rPr>
                <w:rFonts w:cs="Arial" w:ascii="Arial" w:hAnsi="Arial"/>
                <w:color w:val="244061"/>
              </w:rPr>
              <w:t>-Музыкальных инструментов               Музыкальных инструмен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Знаем мы, ребята, три.                       Знаем мы, ребята, пять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А какой сейчас сыграет,                      А какой сейчас сыграет,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Ну-ка быстро говори.                           Ты попробуй отгадай.                       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Музыкальных инструментов               Знаем мы, ребята, семь.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А какой сейчас сыграет                       Отгадаем дружно в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правила: </w:t>
            </w:r>
            <w:r>
              <w:rPr>
                <w:rFonts w:cs="Arial" w:ascii="Arial" w:hAnsi="Arial"/>
                <w:color w:val="244061"/>
              </w:rPr>
              <w:t xml:space="preserve">Прослушать напев, не мешать отвечать другим 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не подсказывать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 xml:space="preserve">Отгадать высоту звука, показать ее положением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руки или самостоятельно напе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ая цель: </w:t>
            </w:r>
            <w:r>
              <w:rPr>
                <w:rFonts w:cs="Arial" w:ascii="Arial" w:hAnsi="Arial"/>
                <w:color w:val="244061"/>
              </w:rPr>
              <w:t xml:space="preserve">Угадать первым, чтобы увидеть изображение. Первым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собрать всех музыкантов. Слушать внимательно звучани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инструментов, не мешать отвечать друг друг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 xml:space="preserve">Выбрать картинки с соответствующими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инструментами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2.МОРЕ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(средний возраст)  </w:t>
            </w:r>
            <w:r>
              <w:rPr>
                <w:rFonts w:cs="Arial" w:ascii="Arial" w:hAnsi="Arial"/>
                <w:color w:val="244061"/>
              </w:rPr>
              <w:t xml:space="preserve">Развивать у детей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представление об изобразительных возможностях  музыки, е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способности отражать явления окружающей природ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(старший возраст) </w:t>
            </w:r>
            <w:r>
              <w:rPr>
                <w:rFonts w:cs="Arial" w:ascii="Arial" w:hAnsi="Arial"/>
                <w:color w:val="244061"/>
              </w:rPr>
              <w:t xml:space="preserve">Закреплять умение различать динамически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оттенки  в музыке: тихо(р), громко (  ), не слишком громко (    ), очень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громко (     )   и т.д. Через умение соотносить музыкальный и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художественный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образы, развивать воображение, умение представить картины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реальной действительности, переданные с помощью средств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музыкальной выразительно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</w:t>
            </w:r>
            <w:r>
              <w:rPr>
                <w:rFonts w:cs="Arial" w:ascii="Arial" w:hAnsi="Arial"/>
                <w:b/>
                <w:color w:val="244061"/>
              </w:rPr>
              <w:t>Материал:</w:t>
            </w:r>
            <w:r>
              <w:rPr>
                <w:rFonts w:cs="Arial" w:ascii="Arial" w:hAnsi="Arial"/>
                <w:color w:val="244061"/>
              </w:rPr>
              <w:t xml:space="preserve"> </w:t>
            </w:r>
            <w:r>
              <w:rPr>
                <w:rFonts w:cs="Arial" w:ascii="Arial" w:hAnsi="Arial"/>
                <w:bCs/>
                <w:color w:val="244061"/>
              </w:rPr>
              <w:t xml:space="preserve">3 карточки:1 спокойное море, слегка взволнованное,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Cs/>
                <w:color w:val="244061"/>
              </w:rPr>
              <w:t>бур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исполняет пьесу «Море» Н.Римского-Корсакова,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дети делятся своими впечатлениями о характере музыки. Педагог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обращает внимание на то, что композитор нарисовал яркую картину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моря, показывая самые разные его состояния: оно то взволнованное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то бушующее, то успокаивающееся. </w:t>
            </w:r>
            <w:r>
              <w:rPr>
                <w:rFonts w:cs="Arial" w:ascii="Arial" w:hAnsi="Arial"/>
                <w:i/>
                <w:color w:val="244061"/>
              </w:rPr>
              <w:t xml:space="preserve">Один ребенок с помощью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244061"/>
              </w:rPr>
            </w:pPr>
            <w:r>
              <w:rPr>
                <w:rFonts w:eastAsia="Arial" w:cs="Arial" w:ascii="Arial" w:hAnsi="Arial"/>
                <w:i/>
                <w:color w:val="244061"/>
              </w:rPr>
              <w:t xml:space="preserve">  </w:t>
            </w:r>
            <w:r>
              <w:rPr>
                <w:rFonts w:cs="Arial" w:ascii="Arial" w:hAnsi="Arial"/>
                <w:i/>
                <w:color w:val="244061"/>
              </w:rPr>
              <w:t xml:space="preserve">карточек  показывает изменение характера музыки на протяжении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i/>
                <w:color w:val="244061"/>
              </w:rPr>
              <w:t xml:space="preserve">  </w:t>
            </w:r>
            <w:r>
              <w:rPr>
                <w:rFonts w:cs="Arial" w:ascii="Arial" w:hAnsi="Arial"/>
                <w:i/>
                <w:color w:val="244061"/>
              </w:rPr>
              <w:t>всей пьес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правила: </w:t>
            </w:r>
            <w:r>
              <w:rPr>
                <w:rFonts w:cs="Arial" w:ascii="Arial" w:hAnsi="Arial"/>
                <w:color w:val="244061"/>
              </w:rPr>
              <w:t xml:space="preserve">Прослушать музыкальный фрагмент, н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подсказывать други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ые действия: </w:t>
            </w:r>
            <w:r>
              <w:rPr>
                <w:rFonts w:cs="Arial" w:ascii="Arial" w:hAnsi="Arial"/>
                <w:color w:val="244061"/>
              </w:rPr>
              <w:t>Отгадывать мелодию, выбирать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соответствующее  ей изображ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Игровая цель: </w:t>
            </w:r>
            <w:r>
              <w:rPr>
                <w:rFonts w:cs="Arial" w:ascii="Arial" w:hAnsi="Arial"/>
                <w:color w:val="244061"/>
              </w:rPr>
              <w:t>Угадать первым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244061"/>
              </w:rPr>
              <w:t>(на трезвучии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4.МУЗЫКАЛЬНОЕ   ЛОТО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  <w:szCs w:val="52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  <w:szCs w:val="52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color w:val="244061"/>
                <w:sz w:val="24"/>
              </w:rPr>
              <w:t>Программное содержание</w:t>
            </w:r>
            <w:r>
              <w:rPr>
                <w:b w:val="false"/>
                <w:bCs w:val="false"/>
                <w:color w:val="244061"/>
                <w:sz w:val="24"/>
              </w:rPr>
              <w:t xml:space="preserve">: Учить детей различать форму    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244061"/>
                <w:sz w:val="24"/>
              </w:rPr>
            </w:pPr>
            <w:r>
              <w:rPr>
                <w:rFonts w:eastAsia="Arial"/>
                <w:b w:val="false"/>
                <w:bCs w:val="false"/>
                <w:color w:val="244061"/>
                <w:sz w:val="24"/>
              </w:rPr>
              <w:t xml:space="preserve">  </w:t>
            </w:r>
            <w:r>
              <w:rPr>
                <w:b w:val="false"/>
                <w:bCs w:val="false"/>
                <w:color w:val="244061"/>
                <w:sz w:val="24"/>
              </w:rPr>
              <w:t xml:space="preserve">музыкального произведения ( запев и припев в песне), передавать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244061"/>
                <w:sz w:val="24"/>
              </w:rPr>
            </w:pPr>
            <w:r>
              <w:rPr>
                <w:rFonts w:eastAsia="Arial"/>
                <w:b w:val="false"/>
                <w:bCs w:val="false"/>
                <w:color w:val="244061"/>
                <w:sz w:val="24"/>
              </w:rPr>
              <w:t xml:space="preserve">  </w:t>
            </w:r>
            <w:r>
              <w:rPr>
                <w:b w:val="false"/>
                <w:bCs w:val="false"/>
                <w:color w:val="244061"/>
                <w:sz w:val="24"/>
              </w:rPr>
              <w:t xml:space="preserve">структуру песни, состоящую из повторяющихся элементов в виде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244061"/>
                <w:sz w:val="24"/>
              </w:rPr>
            </w:pPr>
            <w:r>
              <w:rPr>
                <w:rFonts w:eastAsia="Arial"/>
                <w:b w:val="false"/>
                <w:bCs w:val="false"/>
                <w:color w:val="244061"/>
                <w:sz w:val="24"/>
              </w:rPr>
              <w:t xml:space="preserve">  </w:t>
            </w:r>
            <w:r>
              <w:rPr>
                <w:b w:val="false"/>
                <w:bCs w:val="false"/>
                <w:color w:val="244061"/>
                <w:sz w:val="24"/>
              </w:rPr>
              <w:t>условного изображ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bCs/>
                <w:color w:val="244061"/>
              </w:rPr>
              <w:t xml:space="preserve">карточки: разноцветные круги, однотонные квадраты по </w:t>
            </w:r>
          </w:p>
          <w:p>
            <w:pPr>
              <w:pStyle w:val="Normal"/>
              <w:rPr>
                <w:rFonts w:ascii="Arial" w:hAnsi="Arial" w:cs="Arial"/>
                <w:bCs/>
                <w:color w:val="244061"/>
              </w:rPr>
            </w:pPr>
            <w:r>
              <w:rPr>
                <w:rFonts w:eastAsia="Arial" w:cs="Arial" w:ascii="Arial" w:hAnsi="Arial"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Cs/>
                <w:color w:val="244061"/>
              </w:rPr>
              <w:t>3 штуки каждой.</w:t>
            </w:r>
          </w:p>
          <w:p>
            <w:pPr>
              <w:pStyle w:val="Normal"/>
              <w:rPr>
                <w:rFonts w:ascii="Arial" w:hAnsi="Arial" w:cs="Arial"/>
                <w:bCs/>
                <w:color w:val="244061"/>
              </w:rPr>
            </w:pPr>
            <w:r>
              <w:rPr>
                <w:rFonts w:cs="Arial" w:ascii="Arial" w:hAnsi="Arial"/>
                <w:bCs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исполняет песню и предлагает одному ребенку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выложить ее условное изображение из разноцветных кругов (запев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песни) и однотонных квадратов (припев). Остальные дети проверяют,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правильно ли выполнено задание. В другой раз педагог сам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 xml:space="preserve">выкладывает условное изображение песни из кругов и квадратов и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</w:t>
            </w:r>
            <w:r>
              <w:rPr>
                <w:rFonts w:cs="Arial" w:ascii="Arial" w:hAnsi="Arial"/>
                <w:color w:val="244061"/>
              </w:rPr>
              <w:t>просит детей исполнить песни, соответствующие изображени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  <w:sz w:val="40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52"/>
                <w:szCs w:val="5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6.ТИХО – ГРОМ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</w:t>
            </w:r>
            <w:r>
              <w:rPr>
                <w:rFonts w:cs="Arial" w:ascii="Arial" w:hAnsi="Arial"/>
                <w:color w:val="244061"/>
              </w:rPr>
              <w:t>Закреплять умение детей в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</w:t>
            </w:r>
            <w:r>
              <w:rPr>
                <w:rFonts w:cs="Arial" w:ascii="Arial" w:hAnsi="Arial"/>
                <w:color w:val="244061"/>
              </w:rPr>
              <w:t xml:space="preserve">различении динамических оттенков музыки: тихо (р), громко (   )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>не слишком громко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: </w:t>
            </w:r>
            <w:r>
              <w:rPr>
                <w:rFonts w:cs="Arial" w:ascii="Arial" w:hAnsi="Arial"/>
                <w:color w:val="244061"/>
              </w:rPr>
              <w:t xml:space="preserve">Развивать музыкальную память по динамическому восприятию музыки, закреплять умени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>детей в различении оттенков музыки : тихо (р), громко (  )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</w:t>
            </w:r>
            <w:r>
              <w:rPr>
                <w:rFonts w:cs="Arial" w:ascii="Arial" w:hAnsi="Arial"/>
                <w:color w:val="244061"/>
              </w:rPr>
              <w:t>не слишком громко (  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</w:t>
            </w:r>
            <w:r>
              <w:rPr>
                <w:rFonts w:cs="Arial" w:ascii="Arial" w:hAnsi="Arial"/>
                <w:b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color w:val="244061"/>
              </w:rPr>
              <w:t xml:space="preserve">Карточки - старший возраст: голубой – синий –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 xml:space="preserve">темно - синий, розовый – красный – бордовый, бледно –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 xml:space="preserve">желтый – оранжевый – коричневый; средний возраст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244061"/>
              </w:rPr>
              <w:t>голубой – синий, розовый – красный, желтый – коричневый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44061"/>
              </w:rPr>
              <w:t>Ход игры:</w:t>
            </w:r>
            <w:r>
              <w:rPr>
                <w:rFonts w:cs="Arial" w:ascii="Arial" w:hAnsi="Arial"/>
                <w:color w:val="244061"/>
              </w:rPr>
              <w:t xml:space="preserve"> Детям  раздают  игровые  полотна с карточками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 xml:space="preserve">одного цвета, но разной  насыщенности  тона, объясняя, что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 xml:space="preserve">голубой  цвет соответствует  тихой  музыке, темно-синий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 xml:space="preserve">громкой, синий – не слишком громкой. Далее педагог  исполняет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 xml:space="preserve">песню с чередование динамических оттенков. Детям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 xml:space="preserve">предлагается накрыть фишкой карточку, соответствующую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 </w:t>
            </w:r>
            <w:r>
              <w:rPr>
                <w:rFonts w:cs="Arial" w:ascii="Arial" w:hAnsi="Arial"/>
                <w:color w:val="244061"/>
              </w:rPr>
              <w:t>по цвету динамическому оттенку музыки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244061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244061"/>
              </w:rPr>
              <w:t>Рекомендуемые цветовые сочета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</w:t>
            </w:r>
            <w:r>
              <w:rPr>
                <w:rFonts w:cs="Arial" w:ascii="Arial" w:hAnsi="Arial"/>
                <w:b/>
                <w:color w:val="244061"/>
              </w:rPr>
              <w:t>Для старших групп:                                          для младших  групп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</w:t>
            </w:r>
            <w:r>
              <w:rPr>
                <w:rFonts w:cs="Arial" w:ascii="Arial" w:hAnsi="Arial"/>
                <w:color w:val="244061"/>
              </w:rPr>
              <w:t xml:space="preserve">Голубой – синий - темно-синий                           голубой – синий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</w:t>
            </w:r>
            <w:r>
              <w:rPr>
                <w:rFonts w:cs="Arial" w:ascii="Arial" w:hAnsi="Arial"/>
                <w:color w:val="244061"/>
              </w:rPr>
              <w:t>Розовый – красный – бордовый                          розовый – крас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 </w:t>
            </w:r>
            <w:r>
              <w:rPr>
                <w:rFonts w:cs="Arial" w:ascii="Arial" w:hAnsi="Arial"/>
                <w:color w:val="244061"/>
              </w:rPr>
              <w:t>Бледно-желтый – оранжевый – коричневый      желтый – коричневый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- По-разному музыка может звучать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>Оттенки ее научись различать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>Громко и тихо я буду напевать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  <w:t>Слушать внимательно, чтоб отгадать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244061"/>
              </w:rPr>
              <w:t>Игровые действия:</w:t>
            </w:r>
            <w:r>
              <w:rPr>
                <w:rFonts w:cs="Arial" w:ascii="Arial" w:hAnsi="Arial"/>
                <w:color w:val="244061"/>
              </w:rPr>
              <w:t xml:space="preserve"> Отгадать силу звучания музыки, выбрать соответствующий цветовой тон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244061"/>
              </w:rPr>
              <w:t>Игровая цель:</w:t>
            </w:r>
            <w:r>
              <w:rPr>
                <w:rFonts w:cs="Arial" w:ascii="Arial" w:hAnsi="Arial"/>
                <w:color w:val="244061"/>
              </w:rPr>
              <w:t xml:space="preserve"> Угадать первы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2"/>
                <w:szCs w:val="52"/>
              </w:rPr>
              <w:t>8.</w:t>
            </w: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  <w:t>ВЫЛОЖИ МЕЛОД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Программное содержание: средний возраст: </w:t>
            </w:r>
            <w:r>
              <w:rPr>
                <w:rFonts w:cs="Arial" w:ascii="Arial" w:hAnsi="Arial"/>
                <w:bCs/>
                <w:color w:val="244061"/>
              </w:rPr>
              <w:t>р</w:t>
            </w:r>
            <w:r>
              <w:rPr>
                <w:rFonts w:cs="Arial" w:ascii="Arial" w:hAnsi="Arial"/>
                <w:color w:val="244061"/>
              </w:rPr>
              <w:t xml:space="preserve">азвивать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итмический слух, упражнять детей в определении ритмического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рисунка мелодии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Материал: </w:t>
            </w:r>
            <w:r>
              <w:rPr>
                <w:rFonts w:cs="Arial" w:ascii="Arial" w:hAnsi="Arial"/>
                <w:bCs/>
                <w:color w:val="244061"/>
              </w:rPr>
              <w:t xml:space="preserve">цветочки разного размера и цвета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Cs/>
                <w:color w:val="244061"/>
              </w:rPr>
              <w:t>Геометрические фигуры (напр. квадраты и овал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4061"/>
              </w:rPr>
            </w:pPr>
            <w:r>
              <w:rPr>
                <w:rFonts w:cs="Arial" w:ascii="Arial" w:hAnsi="Arial"/>
                <w:b/>
                <w:bCs/>
                <w:color w:val="244061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24406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44061"/>
              </w:rPr>
              <w:t xml:space="preserve">Ход игры: </w:t>
            </w:r>
            <w:r>
              <w:rPr>
                <w:rFonts w:cs="Arial" w:ascii="Arial" w:hAnsi="Arial"/>
                <w:color w:val="244061"/>
              </w:rPr>
              <w:t xml:space="preserve">Педагог исполняет знакомые детям песни с разным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итмическим рисунком, предлагает детям его прохлопать. Затем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он показывает детям как можно условно изобразить ритмический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рисунок  с использованием квадратов, обозначающих долгие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звуки. В ходе игры педагог исполняет знакомые детям песни и  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предлагает им  выложить их ритмический рисунок. И наоборот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 xml:space="preserve">просит детей  вспомнить песню по предложенному педагогом   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eastAsia="Arial" w:cs="Arial" w:ascii="Arial" w:hAnsi="Arial"/>
                <w:color w:val="244061"/>
              </w:rPr>
              <w:t xml:space="preserve">    </w:t>
            </w:r>
            <w:r>
              <w:rPr>
                <w:rFonts w:cs="Arial" w:ascii="Arial" w:hAnsi="Arial"/>
                <w:color w:val="244061"/>
              </w:rPr>
              <w:t>условному  изображению ритмического рисунка мелодии.</w:t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  <w:color w:val="244061"/>
              </w:rPr>
            </w:pPr>
            <w:r>
              <w:rPr>
                <w:rFonts w:cs="Arial" w:ascii="Arial" w:hAnsi="Arial"/>
                <w:color w:val="24406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9.</w:t>
            </w:r>
            <w:r>
              <w:rPr>
                <w:rFonts w:cs="Arial" w:ascii="Arial" w:hAnsi="Arial"/>
                <w:b/>
                <w:color w:val="FF0000"/>
                <w:sz w:val="52"/>
                <w:szCs w:val="52"/>
              </w:rPr>
              <w:t>Какая посуда убежала от Федо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Цель</w:t>
            </w:r>
            <w:r>
              <w:rPr>
                <w:rFonts w:cs="Arial" w:ascii="Arial" w:hAnsi="Arial"/>
              </w:rPr>
              <w:t xml:space="preserve">: формировать обобщающее понятие «посуда» знания о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предметах  посуды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Ход игры:</w:t>
            </w:r>
            <w:r>
              <w:rPr>
                <w:rFonts w:cs="Arial" w:ascii="Arial" w:hAnsi="Arial"/>
              </w:rPr>
              <w:t xml:space="preserve"> Педагог читает стихотворение  один реб. выкладывает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 фл – фе, другие поднимают соответствующие тексту карточки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«Вот и чайник за кофейником бежит, тараторит, тараторит,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дребезж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 помчались по улице нож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Эй, держи – 3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А за ними блюдца, прыгают, несут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 бренчит сковор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ы куда – 3 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А за нею вилки, чашки да ложки скачут по дорожке!</w:t>
            </w:r>
          </w:p>
          <w:p>
            <w:pPr>
              <w:pStyle w:val="Normal"/>
              <w:ind w:left="284" w:right="2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B050"/>
                <w:sz w:val="72"/>
                <w:szCs w:val="72"/>
              </w:rPr>
            </w:pPr>
            <w:r>
              <w:rPr>
                <w:rFonts w:cs="Arial" w:ascii="Arial Black" w:hAnsi="Arial Black"/>
                <w:b/>
                <w:color w:val="00B05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B050"/>
                <w:sz w:val="72"/>
                <w:szCs w:val="72"/>
              </w:rPr>
            </w:pPr>
            <w:r>
              <w:rPr>
                <w:rFonts w:cs="Arial" w:ascii="Arial Black" w:hAnsi="Arial Black"/>
                <w:b/>
                <w:color w:val="00B05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B05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B050"/>
                <w:sz w:val="56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00B050"/>
                <w:sz w:val="56"/>
                <w:szCs w:val="5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B050"/>
                <w:sz w:val="72"/>
                <w:szCs w:val="72"/>
              </w:rPr>
            </w:pPr>
            <w:r>
              <w:rPr>
                <w:rFonts w:cs="Arial" w:ascii="Arial Black" w:hAnsi="Arial Black"/>
                <w:b/>
                <w:color w:val="00B050"/>
                <w:sz w:val="72"/>
                <w:szCs w:val="72"/>
              </w:rPr>
              <w:t>ИГРЫ ДЛЯ ФЛАНЕЛЕГРАФ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B050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29:00Z</dcterms:created>
  <dc:creator>Ирина</dc:creator>
  <dc:description/>
  <cp:keywords/>
  <dc:language>en-US</dc:language>
  <cp:lastModifiedBy>Натали</cp:lastModifiedBy>
  <cp:lastPrinted>2009-11-04T20:08:00Z</cp:lastPrinted>
  <dcterms:modified xsi:type="dcterms:W3CDTF">2010-01-11T12:14:00Z</dcterms:modified>
  <cp:revision>30</cp:revision>
  <dc:subject/>
  <dc:title/>
</cp:coreProperties>
</file>