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7"/>
        <w:gridCol w:w="8527"/>
      </w:tblGrid>
      <w:tr>
        <w:trPr/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TimesNewRoman;Times New Roman" w:hAnsi="TimesNewRoman;Times New Roman" w:cs="TimesNewRoman;Times New Roman"/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1.ИГРА  СО СЛОВОМ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Гармошка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Ты играй, моя гармошка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До, ре, ми, фа, соль, ля, с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Полюбуйтесь, посмотрите как играют на Руси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>«Гармошка» простая на весь текст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i/>
                <w:color w:val="0F243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F243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F243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28"/>
                <w:szCs w:val="28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TimesNewRoman;Times New Roman" w:hAnsi="TimesNewRoman;Times New Roman" w:cs="TimesNewRoman;Times New Roman"/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 xml:space="preserve">                 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3. ИГРА  СО СЛОВОМ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Полуприсядка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Сяду – встану, сяду – встану .И как мячик поскачу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Приседать я не устану. Я танцором стать хочу.</w:t>
            </w:r>
          </w:p>
          <w:p>
            <w:pPr>
              <w:pStyle w:val="Normal"/>
              <w:autoSpaceDE w:val="false"/>
              <w:jc w:val="center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color w:val="0F243E"/>
                <w:sz w:val="36"/>
                <w:szCs w:val="36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F243E"/>
                <w:sz w:val="36"/>
                <w:szCs w:val="36"/>
              </w:rPr>
              <w:t>(М. Павлова)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>Полуприседания с выставлением ноги на пятку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i/>
                <w:color w:val="0F243E"/>
                <w:sz w:val="28"/>
                <w:szCs w:val="28"/>
              </w:rPr>
            </w:r>
          </w:p>
        </w:tc>
      </w:tr>
      <w:tr>
        <w:trPr/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080" w:hanging="0"/>
              <w:rPr>
                <w:rFonts w:ascii="TimesNewRoman;Times New Roman" w:hAnsi="TimesNewRoman;Times New Roman" w:cs="TimesNewRoman;Times New Roman"/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 xml:space="preserve">                 </w:t>
            </w:r>
          </w:p>
          <w:p>
            <w:pPr>
              <w:pStyle w:val="Normal"/>
              <w:autoSpaceDE w:val="false"/>
              <w:ind w:left="1080" w:hanging="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2.ИГРА  СО СЛОВОМ</w:t>
            </w:r>
          </w:p>
          <w:p>
            <w:pPr>
              <w:pStyle w:val="Normal"/>
              <w:autoSpaceDE w:val="false"/>
              <w:ind w:left="720" w:hanging="0"/>
              <w:rPr>
                <w:rFonts w:ascii="TimesNewRoman;Times New Roman" w:hAnsi="TimesNewRoman;Times New Roman" w:cs="TimesNewRoman;Times New Roman"/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Зайка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Скачет зайка меленький около завалинки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Быстро скачет зайка. Ты его поймай-ка!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>Дети стоят в кругу. Охотник за кругом. С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>окончанием слов заяц убегает, охотник догоняет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>Заяц в центре круга выполняет «фертик»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i/>
                <w:color w:val="0F243E"/>
                <w:sz w:val="28"/>
                <w:szCs w:val="28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4. ИГРА  СО СЛОВОМ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Лошадки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Поехали, поехали. С орехами, с орехами.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К дедке по репку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По сладеньку. По пареньку. По горбатеньку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>Высокий бег по одному, парами, тройками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i/>
                <w:color w:val="0F243E"/>
                <w:sz w:val="36"/>
                <w:szCs w:val="36"/>
              </w:rPr>
            </w:r>
          </w:p>
        </w:tc>
      </w:tr>
      <w:tr>
        <w:trPr/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5. ИГРА  СО СЛОВ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Сидит зайка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 xml:space="preserve">»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Сидит, сидит зайка, Сидит, сидит серый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Под кустом, под кустом.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Охотнички едут, Едут – скачут в пол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Во пустом, во пустом.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Говорит зайка: «Вы, охотнички, скачите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На мой хвостик поглядите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Я не ваш, я ушел!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F243E"/>
                <w:sz w:val="36"/>
                <w:szCs w:val="36"/>
              </w:rPr>
              <w:t>(М. Павлова)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 xml:space="preserve">Зайка выполняет пружинку на корточках.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 xml:space="preserve">Охотники скачут галопом по кругу.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>Охотники его догоняют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7. ИГРА  СО СЛОВОМ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Трубач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На красной площади трубач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Войскам играет сбор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А конь за ним несется вскачь,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Шагают по кругу с четкой остановкой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Прямой галоп вправо, потом влево.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Летит во весь опор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А конь за ним несется вскачь,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Летит во весь опор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</w:r>
          </w:p>
        </w:tc>
      </w:tr>
      <w:tr>
        <w:trPr/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6. ИГРА  СО СЛОВОМ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FF0000"/>
                <w:sz w:val="36"/>
                <w:szCs w:val="36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Трактора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»</w:t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FF0000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FF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Тара-ра, тара-ра, выезжают трактора.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Из колхозного двор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Будем землю пахать. Будем хлеб засевать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Будем рожь молотить. Малых детушек кормить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 xml:space="preserve">Топающий шаг с акцентом на слова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>«землю», «хлеб», «рожь», «детушек»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i/>
                <w:color w:val="0F243E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F243E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8. ИГРА  СО СЛОВОМ</w:t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sz w:val="36"/>
                <w:szCs w:val="36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Козлик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»</w:t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Вышел козлик погулять,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Стал он прыгать и скакать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Козлик ножками стучит,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По-козлиному кричит: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«Бе-е-е».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F243E"/>
                <w:sz w:val="36"/>
                <w:szCs w:val="36"/>
              </w:rPr>
              <w:t>(М. Павлова)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color w:val="0F243E"/>
                <w:sz w:val="36"/>
                <w:szCs w:val="36"/>
              </w:rPr>
            </w:r>
          </w:p>
        </w:tc>
      </w:tr>
      <w:tr>
        <w:trPr/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9. ИГРА  СО СЛОВОМ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Ковырялочка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 xml:space="preserve">» 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Каблучками я стучу,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Пляску русскую учу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Пляска русская мо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Замечательная </w:t>
            </w:r>
          </w:p>
          <w:p>
            <w:pPr>
              <w:pStyle w:val="Normal"/>
              <w:autoSpaceDE w:val="false"/>
              <w:jc w:val="center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color w:val="0F243E"/>
                <w:sz w:val="36"/>
                <w:szCs w:val="36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F243E"/>
                <w:sz w:val="36"/>
                <w:szCs w:val="36"/>
              </w:rPr>
              <w:t>(М. Павлова)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>Простая «ковырялочка» на весь текст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i/>
                <w:color w:val="0F243E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F243E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11. ИГРА  СО СЛОВОМ</w:t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Качалочка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 xml:space="preserve">» 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Качалочка качаетс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А Машенька улыбается. </w:t>
            </w:r>
          </w:p>
          <w:p>
            <w:pPr>
              <w:pStyle w:val="Normal"/>
              <w:autoSpaceDE w:val="false"/>
              <w:jc w:val="center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color w:val="0F243E"/>
                <w:sz w:val="36"/>
                <w:szCs w:val="36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F243E"/>
                <w:sz w:val="36"/>
                <w:szCs w:val="36"/>
              </w:rPr>
              <w:t>(М. Павлова)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Простая или сложная «качалочка»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на весь текст.</w:t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sz w:val="36"/>
                <w:szCs w:val="36"/>
              </w:rPr>
            </w:r>
          </w:p>
        </w:tc>
      </w:tr>
      <w:tr>
        <w:trPr/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10. ИГРА  СО СЛОВОМ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Веревочка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Я скачу, скачу, скачу 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И веревочку кручу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Ты, веревочка, крутись,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Пляска русская. </w:t>
            </w:r>
          </w:p>
          <w:p>
            <w:pPr>
              <w:pStyle w:val="Normal"/>
              <w:autoSpaceDE w:val="false"/>
              <w:jc w:val="center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color w:val="0F243E"/>
                <w:sz w:val="36"/>
                <w:szCs w:val="36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F243E"/>
                <w:sz w:val="36"/>
                <w:szCs w:val="36"/>
              </w:rPr>
              <w:t>(М. Павлова)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На весь текст - простая или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сложная «веревочка»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F243E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F243E"/>
                <w:sz w:val="36"/>
                <w:szCs w:val="36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12. ИГРА  СО СЛОВ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Шалтай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-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Болтай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,Bold;Times New Roman" w:cs="TimesNewRoman,Bold;Times New Roman" w:ascii="TimesNewRoman,Bold;Times New Roman" w:hAnsi="TimesNewRoman,Bold;Times New Roman"/>
                <w:b/>
                <w:bCs/>
                <w:color w:val="0F243E"/>
                <w:sz w:val="36"/>
                <w:szCs w:val="36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Шалтай-Болтай сидел на стене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Шалтай-Болтай свалился во сне.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Вся королевская конница, вся королевская рать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Не может Шалтая, не может Болтая,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Болтая-Шалтая, Шалтая-Болта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Болтая-Шалтая, Шалтая-Болтая Собрать!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Качают вправо – влево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Расслабленные руки. Высокий шаг на месте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Активные подскоки на месте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с четкой остановкой в конце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</w:r>
          </w:p>
        </w:tc>
      </w:tr>
      <w:tr>
        <w:trPr/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13. ИГРА  СО СЛОВОМ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Лиса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 xml:space="preserve">» 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Лиса по лесу ходила,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Лиса голосом вопила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Лиса лычки драла, лиса лапотки сплела 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Себе пару, мужу трое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И детишкам по лаптишкам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Простой хороводный шаг вправо – влев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на 1/4. Переменный шаг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F243E"/>
                <w:sz w:val="36"/>
                <w:szCs w:val="36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15. ИГРА  СО СЛОВ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Жаба и головастики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(«Жаба» сидит  с закрытыми глазами.)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Головастики играли,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Головастики плясали, кувыркались, баловались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А старая бабушка-жаба сидела на кочке,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Вязала чулочки,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И строго сказала им: «Спать…»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F243E"/>
                <w:sz w:val="36"/>
                <w:szCs w:val="36"/>
              </w:rPr>
              <w:t>(М. Павлова)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>Всевозможные прыжки и  поскоки. Осторожным шагом подходят к «жабе»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 xml:space="preserve">Замирают определенной позе, а «жаба» ищет,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>кто шевелится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</w:r>
          </w:p>
        </w:tc>
      </w:tr>
      <w:tr>
        <w:trPr/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14. ИГРА  СО СЛОВОМ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Козы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 xml:space="preserve">» 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Можно ль козам не бодаться, Если рожки есть?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В пляс девчонкам не пускаться,  Если ножки есть?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За рога возьмем козленка, Отведем на луг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 xml:space="preserve">Поскоки в круг Поскоки из круга.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>Ведут козленка за рога в круг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А девчонку за ручонку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В наш веселый круг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 xml:space="preserve">Кружатся парами на подскоке вправо,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>потом влево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i/>
                <w:color w:val="0F243E"/>
                <w:sz w:val="36"/>
                <w:szCs w:val="36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16. ИГРА  СО СЛОВОМ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00B05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Тары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-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бары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 xml:space="preserve">» 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Тары-бары-растабары,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Туры-буры-растабуры!</w:t>
            </w:r>
          </w:p>
          <w:p>
            <w:pPr>
              <w:pStyle w:val="Normal"/>
              <w:autoSpaceDE w:val="false"/>
              <w:jc w:val="center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color w:val="0F243E"/>
                <w:sz w:val="36"/>
                <w:szCs w:val="36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F243E"/>
                <w:sz w:val="36"/>
                <w:szCs w:val="36"/>
              </w:rPr>
              <w:t>(В. Зайцева)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>«Поиграть локтями» на пружинк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>(руки «полочкой»)</w:t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sz w:val="36"/>
                <w:szCs w:val="36"/>
              </w:rPr>
            </w:r>
          </w:p>
        </w:tc>
      </w:tr>
      <w:tr>
        <w:trPr/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17. ИГРА  СО СЛОВОМ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Комарик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 xml:space="preserve">» 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0F243E"/>
                <w:sz w:val="36"/>
                <w:szCs w:val="36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0F243E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Сел комарик под кусточек,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Под зелененький листочек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Свесил ножки на песочек,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Сунул носик под кусточек.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Спрятался…</w:t>
            </w:r>
          </w:p>
          <w:p>
            <w:pPr>
              <w:pStyle w:val="Normal"/>
              <w:autoSpaceDE w:val="false"/>
              <w:jc w:val="center"/>
              <w:rPr>
                <w:rFonts w:ascii="TimesNewRoman,Italic;Times New Roman" w:hAnsi="TimesNewRoman,Italic;Times New Roman" w:cs="TimesNewRoman,Italic;Times New Roman"/>
                <w:iCs/>
                <w:color w:val="0F243E"/>
                <w:sz w:val="36"/>
                <w:szCs w:val="36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color w:val="0F243E"/>
                <w:sz w:val="36"/>
                <w:szCs w:val="36"/>
              </w:rPr>
              <w:t>(В. Зайцева)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Кружение на шаге с припаданием.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Русский поклон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F243E"/>
                <w:sz w:val="36"/>
                <w:szCs w:val="36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19. ИГРА  СО СЛОВОМ</w:t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Совушка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 xml:space="preserve">» 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Ах ты, совушка-сова, ты большая голова,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Ты на дереве сидела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Во все стороны глядела, на траву свалилася,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С горки покатилася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F243E"/>
                <w:sz w:val="36"/>
                <w:szCs w:val="36"/>
              </w:rPr>
              <w:t xml:space="preserve">(К. Ряховская) </w:t>
            </w: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>Идут по кругу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>Пружинка. Крутят головой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>С верхнего положения бросают вниз руки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>Кружатся на топающем шаге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</w:r>
          </w:p>
        </w:tc>
      </w:tr>
      <w:tr>
        <w:trPr/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18. ИГРА  СО СЛОВ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Наташа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(стоят две шеренги напротив друг друга)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Наша-то Наташа-то совсем не то, что ваша-то: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Ваша-то крикунья, наша-то певунья,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Наша рукодельница, а у вас бездельница!</w:t>
            </w:r>
          </w:p>
          <w:p>
            <w:pPr>
              <w:pStyle w:val="Normal"/>
              <w:autoSpaceDE w:val="false"/>
              <w:jc w:val="center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color w:val="0F243E"/>
                <w:sz w:val="36"/>
                <w:szCs w:val="36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F243E"/>
                <w:sz w:val="36"/>
                <w:szCs w:val="36"/>
              </w:rPr>
              <w:t>(К. Ряховская)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 xml:space="preserve">Идет первая шеренга топающим шагом.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>Выполняют п/присядку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 xml:space="preserve">Выставляют ногу на носок.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>Кружатся на топающем шаге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i/>
                <w:color w:val="0F243E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F243E"/>
                <w:sz w:val="36"/>
                <w:szCs w:val="36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20. ИГРА  СО СЛОВ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Коза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-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хлопота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,Bold;Times New Roman" w:cs="TimesNewRoman,Bold;Times New Roman" w:ascii="TimesNewRoman,Bold;Times New Roman" w:hAnsi="TimesNewRoman,Bold;Times New Roman"/>
                <w:b/>
                <w:bCs/>
                <w:color w:val="0F243E"/>
                <w:sz w:val="32"/>
                <w:szCs w:val="32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 xml:space="preserve">Коза-хлопота день-деньской занята: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Ей травы нащипать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 xml:space="preserve">Ей на речку бежать, ей козляток стеречь,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Малых деток беречь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 xml:space="preserve">Чтобы волк не украл, чтобы лисонька-лиса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Их с собой не унесла. Чтоб медведь не задрал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2"/>
                <w:szCs w:val="32"/>
              </w:rPr>
              <w:t xml:space="preserve">«Распашонка». Полуприсядка с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2"/>
                <w:szCs w:val="32"/>
              </w:rPr>
              <w:t>выставлением ноги на пятку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2"/>
                <w:szCs w:val="32"/>
              </w:rPr>
              <w:t>Кружение на поскоке. Шаг с притопом на месте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2"/>
                <w:szCs w:val="32"/>
              </w:rPr>
              <w:t>Пружинящий шаг в центр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2"/>
                <w:szCs w:val="32"/>
              </w:rPr>
              <w:t>Топающий шаг из центра спиной.</w:t>
            </w:r>
          </w:p>
        </w:tc>
      </w:tr>
      <w:tr>
        <w:trPr/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i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21. ИГРА  СО СЛОВОМ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Петух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 xml:space="preserve">» 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Трух-трух-трух-трух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Ходит по двору петух, Сам со шпорами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Хвост с узорами. Под окном стоит,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Во весь двор кричит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Кто услышит, тот бежит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>Дети идут в хороводе, «петух» противоходом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>После всех слов «Петух» кричит «ку-ка-ре-ку»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>и догоняет детей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i/>
                <w:color w:val="0F243E"/>
                <w:sz w:val="36"/>
                <w:szCs w:val="36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23. ИГРА  СО СЛОВ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Карусели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 xml:space="preserve">» 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Еле-еле, еле-еле, завертелись карусели,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А потом, потом, потом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Все бегом, бегом, бегом. Тише, тише, не спешите, Карусель остановите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Раз, два, раз, два – Вот и кончилась игра!</w:t>
            </w:r>
          </w:p>
          <w:p>
            <w:pPr>
              <w:pStyle w:val="Normal"/>
              <w:autoSpaceDE w:val="false"/>
              <w:jc w:val="center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color w:val="0F243E"/>
                <w:sz w:val="36"/>
                <w:szCs w:val="36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F243E"/>
                <w:sz w:val="36"/>
                <w:szCs w:val="36"/>
              </w:rPr>
              <w:t>(М. Павлова)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>Топающий шаг по кругу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>Легкий бег по кругу. Топающий шаг по кругу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>Маршевый шаг по кругу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</w:r>
          </w:p>
        </w:tc>
      </w:tr>
      <w:tr>
        <w:trPr/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22. ИГРА  СО СЛОВ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Барашеньки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(«Ваня» стоит в центре)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 xml:space="preserve">Барашеньки-крутороженьки по дворам ходили,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По лесам ходили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 xml:space="preserve">В скрипочку играли, Ваню потешали: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«Ваня, Ваня-простота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 xml:space="preserve">Купил лошадь без хвоста, сел задом наперед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И поехал в огород!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2"/>
                <w:szCs w:val="32"/>
              </w:rPr>
              <w:t>Пружинящий шаг по кругу. Топающий шаг по кругу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2"/>
                <w:szCs w:val="32"/>
              </w:rPr>
              <w:t xml:space="preserve">«Играют на скрипочке».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2"/>
                <w:szCs w:val="32"/>
              </w:rPr>
              <w:t>Идут в центр круга, поворот прыжком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2"/>
                <w:szCs w:val="32"/>
              </w:rPr>
              <w:t xml:space="preserve">Выполняют пружинку с хлопками.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2"/>
                <w:szCs w:val="32"/>
              </w:rPr>
              <w:t>После всех слов дети убегают, «Ваня» догоняет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i/>
                <w:color w:val="0F243E"/>
                <w:sz w:val="36"/>
                <w:szCs w:val="36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24. ИГРА  СО СЛОВОМ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Тетери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 xml:space="preserve">»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Как на нашем на лугу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Стоит чашка творогу.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Прилетели две тетери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Поклевали, улетели.</w:t>
            </w:r>
          </w:p>
          <w:p>
            <w:pPr>
              <w:pStyle w:val="Normal"/>
              <w:autoSpaceDE w:val="false"/>
              <w:jc w:val="center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color w:val="0F243E"/>
                <w:sz w:val="36"/>
                <w:szCs w:val="36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F243E"/>
                <w:sz w:val="36"/>
                <w:szCs w:val="36"/>
              </w:rPr>
              <w:t>(К. Ряховская)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>Дети, стоя в кругу, раскачивают сцепленные руки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>Две «тетери» влетают в круг, клюют и улетают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>а дети машут руками над головой, изображая лес: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>«ш-ш-ш!»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</w:r>
          </w:p>
        </w:tc>
      </w:tr>
      <w:tr>
        <w:trPr/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25. ИГРА  СО СЛОВ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Скок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-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поскок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Скок-поскок. Молодой дроздок,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По водичку пошел, молодичку нашел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Молодиченька, невеличенька,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Сама с вершок, голова с горшок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 xml:space="preserve">Прыжки на двух ногах на месте,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>руки изображают «хвостик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>Мягкий шаг по кругу. Идут в центр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>раскрыв руки. Приседают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>Высоким шагом идут из центра спиной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i/>
                <w:color w:val="0F243E"/>
                <w:sz w:val="36"/>
                <w:szCs w:val="36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27. ИГРА  СО СЛОВОМ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Огуречик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(«мышка» стоит в стороне)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Огуречик, огуречик, не ходи на тот конечик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Там мышка живет, тебе хвостик отгрызет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>Дети идут к мышке пружинящим шагом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>Прыжки на двух ногах с продвижением вперед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>Дети убегают, мышка догоняет.</w:t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sz w:val="36"/>
                <w:szCs w:val="36"/>
              </w:rPr>
            </w:r>
          </w:p>
        </w:tc>
      </w:tr>
      <w:tr>
        <w:trPr/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26. ИГРА  СО СЛОВОМ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Дедушка Егор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Из-за леса, из-за гор едет дедушка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Егор сам на лошадке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Жена на коровке, дети на телятках,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Внуки на козлятках –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Гоп–гоп–гоп–гоп! Тпру!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>Высокий шаг на весь текст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6"/>
                <w:szCs w:val="36"/>
              </w:rPr>
              <w:t>Прямой галоп, в конце натянуть «вожжи»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i/>
                <w:i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i/>
                <w:color w:val="0F243E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F243E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28. ИГРА  СО СЛОВ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Ворон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 xml:space="preserve">»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Труба ладная, песня складная. Ой, ребята, та-ра-ра!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На горе стоит гора, А на той горе дубок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А на дубе воронок. Ворон в красных сапогах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В позолоченных серьгах, Черный ворон на дубу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Он играет во трубу. Труба точеная, позолоченна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 xml:space="preserve">Труба ладная, песня складная.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2"/>
                <w:szCs w:val="32"/>
              </w:rPr>
              <w:t>Русский поклон.Топающий шаг в центр круга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2"/>
                <w:szCs w:val="32"/>
              </w:rPr>
              <w:t>Высокий шаг назад спиной.Выставление ноги на пятку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2"/>
                <w:szCs w:val="32"/>
              </w:rPr>
              <w:t>Показывают круглые серьги.Игра «на трубе» на пружинке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2"/>
                <w:szCs w:val="32"/>
              </w:rPr>
              <w:t>Приставной шаг с приседанием.</w:t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i/>
                <w:i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i/>
                <w:color w:val="0F243E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sz w:val="36"/>
                <w:szCs w:val="36"/>
              </w:rPr>
            </w:r>
          </w:p>
        </w:tc>
      </w:tr>
      <w:tr>
        <w:trPr/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29. ИГРА  СО СЛОВ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Улитка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 xml:space="preserve">» 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Улитка, улитка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Вытяни рога!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Дам тебе, улитка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Пи-ро-га!</w:t>
            </w:r>
          </w:p>
          <w:p>
            <w:pPr>
              <w:pStyle w:val="Normal"/>
              <w:autoSpaceDE w:val="false"/>
              <w:jc w:val="center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color w:val="0F243E"/>
                <w:sz w:val="36"/>
                <w:szCs w:val="36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F243E"/>
                <w:sz w:val="36"/>
                <w:szCs w:val="36"/>
              </w:rPr>
              <w:t>(В. Зайцева)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Высокий шаг по кругу на весь текст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Остановка тремя притопами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F243E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F243E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31. ИГРА  СО СЛОВОМ</w:t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Киска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 xml:space="preserve">» 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Киска, киска, киска, брысь!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На дорожку не садись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Наша деточка пойдет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Через киску упадет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Топотушки на месте.</w:t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</w:r>
          </w:p>
        </w:tc>
      </w:tr>
      <w:tr>
        <w:trPr/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30. ИГРА  СО СЛОВ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Медведь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(«Медведь» спит в центре)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Как на горке снег, снег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И под горкой снег, снег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И на елке снег, снег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И под елкой снег, снег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А под снегом спит медведь…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Тише, тише, не шумет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Times New Roman" w:cs="TimesNewRoman;Times New Roman" w:ascii="TimesNewRoman;Times New Roman" w:hAnsi="TimesNewRoman;Times New Roman"/>
                <w:color w:val="0F243E"/>
                <w:sz w:val="32"/>
                <w:szCs w:val="32"/>
              </w:rPr>
              <w:t xml:space="preserve">        </w:t>
            </w: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 xml:space="preserve">Ходьба в круг и из круга с чёткими остановками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Times New Roman" w:cs="TimesNewRoman;Times New Roman" w:ascii="TimesNewRoman;Times New Roman" w:hAnsi="TimesNewRoman;Times New Roman"/>
                <w:color w:val="0F243E"/>
                <w:sz w:val="32"/>
                <w:szCs w:val="32"/>
              </w:rPr>
              <w:t xml:space="preserve">                                 </w:t>
            </w: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на слова «снег, снег»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Присесть в кругу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 xml:space="preserve">Высокий шаг спиной назад.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«Медведь» догоняет детей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32. ИГРА  СО СЛОВОМ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По ровненькой дорожке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По ровненькой дорожк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Шагают наши ножки: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Раз – два, раз – два, раз – два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раз – два!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По камешкам, по камешкам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По камешкам, по камешкам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В яму – бух!</w:t>
            </w:r>
          </w:p>
          <w:p>
            <w:pPr>
              <w:pStyle w:val="Normal"/>
              <w:autoSpaceDE w:val="false"/>
              <w:jc w:val="center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color w:val="0F243E"/>
                <w:sz w:val="36"/>
                <w:szCs w:val="36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F243E"/>
                <w:sz w:val="36"/>
                <w:szCs w:val="36"/>
              </w:rPr>
              <w:t>(М. Павлова)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Активная ходьба « по дорожке»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Прыжки на двух ногах, с продвижением вперед.</w:t>
            </w:r>
          </w:p>
        </w:tc>
      </w:tr>
      <w:tr>
        <w:trPr/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F243E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33. ИГРА  СО СЛОВОМ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Ходит сон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 xml:space="preserve">» 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Ходит сон близ окон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Ходит дрема возле дома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И глядят: все ли спят?</w:t>
            </w:r>
          </w:p>
          <w:p>
            <w:pPr>
              <w:pStyle w:val="Normal"/>
              <w:autoSpaceDE w:val="false"/>
              <w:jc w:val="center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color w:val="0F243E"/>
                <w:sz w:val="36"/>
                <w:szCs w:val="36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F243E"/>
                <w:sz w:val="36"/>
                <w:szCs w:val="36"/>
              </w:rPr>
              <w:t>(В. Зайцева)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Мягкий шаг врассыпную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Присесть и положить руки под щеку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F243E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F243E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35. ИГРА  СО СЛОВОМ</w:t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Ай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 xml:space="preserve">, 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да мячик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 xml:space="preserve">» 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Ай, да мячик, ай, да мячик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Как легко, легко он скачет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Прыг-скок, прыг-скок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Покатился в уголок.</w:t>
            </w:r>
          </w:p>
          <w:p>
            <w:pPr>
              <w:pStyle w:val="Normal"/>
              <w:autoSpaceDE w:val="false"/>
              <w:jc w:val="center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color w:val="0F243E"/>
                <w:sz w:val="36"/>
                <w:szCs w:val="36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F243E"/>
                <w:sz w:val="36"/>
                <w:szCs w:val="36"/>
              </w:rPr>
              <w:t>(М. Павлова)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Стоя в одном из углов зала,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дети выполняют «пружинку»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Бегут в противоположный угол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</w:r>
          </w:p>
        </w:tc>
      </w:tr>
      <w:tr>
        <w:trPr/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34. ИГРА  СО СЛОВОМ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 xml:space="preserve">Сяду 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 xml:space="preserve">– 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встану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 xml:space="preserve">» 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Сяду-встану, сяду-встану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И как мячик поскачу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Приседать я не устану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Я танцором стать хочу.</w:t>
            </w:r>
          </w:p>
          <w:p>
            <w:pPr>
              <w:pStyle w:val="Normal"/>
              <w:autoSpaceDE w:val="false"/>
              <w:jc w:val="center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color w:val="0F243E"/>
                <w:sz w:val="36"/>
                <w:szCs w:val="36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F243E"/>
                <w:sz w:val="36"/>
                <w:szCs w:val="36"/>
              </w:rPr>
              <w:t>(М. Павлова)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Полуприседания на весь текст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F243E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F243E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36. ИГРА  СО СЛОВОМ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00B05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Дудка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 xml:space="preserve">» 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Как без дудки, вот беда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Ходят ноги не туда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А как дудочку почуют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Сами ноженьки танцуют.</w:t>
            </w:r>
          </w:p>
          <w:p>
            <w:pPr>
              <w:pStyle w:val="Normal"/>
              <w:autoSpaceDE w:val="false"/>
              <w:jc w:val="center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color w:val="0F243E"/>
                <w:sz w:val="36"/>
                <w:szCs w:val="36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F243E"/>
                <w:sz w:val="36"/>
                <w:szCs w:val="36"/>
              </w:rPr>
              <w:t>(В. Зайцева)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Качаются из стороны в сторону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«Пружинка», руки – «фонарики»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F243E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37. ИГРА  СО СЛОВОМ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Солнышко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 xml:space="preserve">» 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Солнышко, солнышко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Выгляни в окошко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Твои детки плачут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По камушкам скачут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«Пружинка», руки свободные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Прыжки с хлопками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F243E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F243E"/>
                <w:sz w:val="36"/>
                <w:szCs w:val="36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39. ИГРА  СО СЛОВОМ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Ермил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 xml:space="preserve">» 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Ермил, Ермил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Чем коня кормил?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Овсом – серебром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Белоярым пшеном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Понравится вам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Красной Армии отдам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Все дети обращаются к одному ребенку.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«Ермил» отвечает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</w:r>
          </w:p>
        </w:tc>
      </w:tr>
      <w:tr>
        <w:trPr/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38. ИГРА  СО СЛОВОМ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00B05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Радуга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-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дуга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 xml:space="preserve">»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Радуга-дуга,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                             </w:t>
            </w: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Не давай дождя,  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Давай солнышка колоколнышка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«Пружинка» с одновременными хлопками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и притопом одной ногой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F243E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F243E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40. ИГРА  СО СЛОВОМ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Андрей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-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воробей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Андрей-воробей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Не гоняй голубей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Не клюй песок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Не тупи носок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Пригодится носок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Клевать колосок.</w:t>
            </w:r>
          </w:p>
          <w:p>
            <w:pPr>
              <w:pStyle w:val="Normal"/>
              <w:autoSpaceDE w:val="false"/>
              <w:jc w:val="center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color w:val="0F243E"/>
                <w:sz w:val="36"/>
                <w:szCs w:val="36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F243E"/>
                <w:sz w:val="36"/>
                <w:szCs w:val="36"/>
              </w:rPr>
              <w:t>(М. Павлова)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«Ковырялочка». Полуприсядка. Перетопы.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</w:r>
          </w:p>
        </w:tc>
      </w:tr>
      <w:tr>
        <w:trPr/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41. ИГРА  СО СЛОВОМ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Дождик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,Bold;Times New Roman" w:cs="TimesNewRoman,Bold;Times New Roman" w:ascii="TimesNewRoman,Bold;Times New Roman" w:hAnsi="TimesNewRoman,Bold;Times New Roman"/>
                <w:b/>
                <w:bCs/>
                <w:color w:val="0F243E"/>
                <w:sz w:val="36"/>
                <w:szCs w:val="36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Дождик, лей, лей, лей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На траву и на людей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Дождик, дождик, поливай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Будет славный урожай!</w:t>
            </w:r>
          </w:p>
          <w:p>
            <w:pPr>
              <w:pStyle w:val="Normal"/>
              <w:autoSpaceDE w:val="false"/>
              <w:jc w:val="center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color w:val="0F243E"/>
                <w:sz w:val="36"/>
                <w:szCs w:val="36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F243E"/>
                <w:sz w:val="36"/>
                <w:szCs w:val="36"/>
              </w:rPr>
              <w:t>(М. Павлова)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«Пружинка» с движениями рук. Поклон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«Пружинка» с движениями рук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«Пружинка» с хлопками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F243E"/>
                <w:sz w:val="36"/>
                <w:szCs w:val="36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43. ИГРА  СО СЛОВОМ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Ветер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 xml:space="preserve">» 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Дуйте, дуйте, ветры в поле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Чтобы мельницы мололи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Чтобы завтра из муки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Испекли нам пироги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Движение «мельница»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sz w:val="36"/>
                <w:szCs w:val="36"/>
              </w:rPr>
            </w:r>
          </w:p>
        </w:tc>
      </w:tr>
      <w:tr>
        <w:trPr/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42. ИГРА  СО СЛОВ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Дождик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(в центре круга – ребенок – «дождик»)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Дождик, дождик, замолчи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По окошку не стучи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Не стучи так звонко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Не буди котенка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Не буди мохнат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Мишку косолапого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Завтра приходи опять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А сейчас мы будем спать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Ритмический рисунок хлопками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Мягкий шаг по кругу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Ходьба вперевалку.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Ритмический рисунок ногами. Приседают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«Дощечка» (Дети стоят двумя параллельными шеренгами)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Положили через речку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То-то узкую дощечку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Кот пойдет – провалитс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Кошка в воду свалитс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Петушок споткнетс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Утка сковырнется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Только мышка перешл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И мышат перевела.</w:t>
            </w:r>
          </w:p>
          <w:p>
            <w:pPr>
              <w:pStyle w:val="Normal"/>
              <w:autoSpaceDE w:val="false"/>
              <w:jc w:val="center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color w:val="0F243E"/>
                <w:sz w:val="32"/>
                <w:szCs w:val="32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F243E"/>
                <w:sz w:val="32"/>
                <w:szCs w:val="32"/>
              </w:rPr>
              <w:t>(М. Павлова)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Шеренги идут приставным шагом, держась з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руки, в одном направлении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Между шеренгами бегут «мышки», взявшись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32"/>
                <w:szCs w:val="32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2"/>
                <w:szCs w:val="32"/>
              </w:rPr>
              <w:t>за руки (шаг = 1/8).</w:t>
            </w:r>
          </w:p>
        </w:tc>
      </w:tr>
      <w:tr>
        <w:trPr/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44. ИГРА  СО СЛОВОМ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Шар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 xml:space="preserve">» 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Мы в магазин ходили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Мы шар себе купили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Будем шар мы надувать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Будем шар мы запускать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Сужение круга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Расширение круга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Машут руками наверху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F243E"/>
                <w:sz w:val="36"/>
                <w:szCs w:val="36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46. ИГРА  СО СЛОВ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«Дождик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 xml:space="preserve">»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Капля раз! Капля два!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Очень медленно сперва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А потом, потом, потом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Все бегом, бегом, бегом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Мы зонты свои раскрыли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От дождя себя укрыли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Прыжки на слова «раз», «два»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4 прыжка.8 прыжков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Раскрывают руки в стороны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Смыкают руки над головой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</w:r>
          </w:p>
        </w:tc>
      </w:tr>
      <w:tr>
        <w:trPr/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45. ИГРА  СО СЛОВ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Галка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color w:val="0F243E"/>
                <w:sz w:val="36"/>
                <w:szCs w:val="36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color w:val="0F243E"/>
                <w:sz w:val="36"/>
                <w:szCs w:val="36"/>
              </w:rPr>
              <w:t>(сл. Е. Трутневой)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Скоком-боком, боком-скоком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Ходит галка мимо окон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Ветром вся взъерошена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Снегом запорошена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«Галка» скачет внутри круга боковым галопом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Дети сужают круг, дети расширяют круг,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 xml:space="preserve">а «галка» быстро берет кого-либо за руки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и они меняются местами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Игра повторяется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F243E"/>
                <w:sz w:val="36"/>
                <w:szCs w:val="36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47. ИГРА  СО СЛОВОМ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Листья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 xml:space="preserve">» 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Листья осенние тихо кружатс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Листья нам под ноги тихо ложатся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И под ногами шуршат, шелестят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Будто опять закружиться хотят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Кружатся, руки в стороны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Приседают, опуская руки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Движения руками влево-вправо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  <w:t>Кружатся, руки в стороны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</w:r>
          </w:p>
        </w:tc>
      </w:tr>
      <w:tr>
        <w:trPr/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48. ИГРА  СО СЛОВ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Мастерская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 xml:space="preserve">»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28"/>
                <w:szCs w:val="28"/>
              </w:rPr>
              <w:t>Посмотрите, как у нас-то в мастерской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28"/>
                <w:szCs w:val="28"/>
              </w:rPr>
              <w:t>Там работнички трудятся день-деньской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28"/>
                <w:szCs w:val="28"/>
              </w:rPr>
              <w:t>Как начнут они топориком рубить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28"/>
                <w:szCs w:val="28"/>
              </w:rPr>
              <w:t>Кулачком о кулачок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28"/>
                <w:szCs w:val="28"/>
              </w:rPr>
              <w:t>А пилами-то пилят, пилят, пилят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28"/>
                <w:szCs w:val="28"/>
              </w:rPr>
              <w:t>Во все стороны опилочки летят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28"/>
                <w:szCs w:val="28"/>
              </w:rPr>
              <w:t>Время плотничкам работушку кончать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28"/>
                <w:szCs w:val="28"/>
              </w:rPr>
              <w:t>И пойдут они вприсядочку плясать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28"/>
                <w:szCs w:val="28"/>
              </w:rPr>
              <w:t>Ладошки-«блинчики»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28"/>
                <w:szCs w:val="28"/>
              </w:rPr>
              <w:t>Маховые движения вверх-вниз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28"/>
                <w:szCs w:val="28"/>
              </w:rPr>
              <w:t>Движения рук вперед-назад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28"/>
                <w:szCs w:val="28"/>
              </w:rPr>
              <w:t>Махи руками в стороны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28"/>
                <w:szCs w:val="28"/>
              </w:rPr>
              <w:t>Попеременно руки на пояс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28"/>
                <w:szCs w:val="28"/>
              </w:rPr>
              <w:t>Полуприсядка с высавлением ноги на пятку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28"/>
                <w:szCs w:val="28"/>
              </w:rPr>
            </w:r>
          </w:p>
        </w:tc>
        <w:tc>
          <w:tcPr>
            <w:tcW w:w="8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B050"/>
                <w:sz w:val="36"/>
                <w:szCs w:val="3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36"/>
                <w:szCs w:val="36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B050"/>
                <w:sz w:val="44"/>
                <w:szCs w:val="44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44"/>
                <w:szCs w:val="44"/>
                <w:u w:val="single"/>
              </w:rPr>
              <w:t>ИГРЫ СО СЛОВО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u w:val="single"/>
              </w:rPr>
              <w:t>Цель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 Развитие ритмического слух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 Развитие активной реч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 Совершенствование опорно-двигательного аппарат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 Совершенствование голосового аппарат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 Создание хорошего настроения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u w:val="single"/>
              </w:rPr>
              <w:t>Методика проведения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 Движения и слова разучиваются одновременно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2. Дети с педагогом активно произносят слов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ысоким голосом в удобном для детей темпе, эмоционально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  <w:sz w:val="44"/>
                <w:szCs w:val="44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4"/>
                <w:szCs w:val="44"/>
                <w:u w:val="single"/>
              </w:rPr>
              <w:t>КАТАЛОГ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20"/>
                <w:szCs w:val="20"/>
              </w:rPr>
              <w:t>Гармошка                              25.    Скок-поскок             49.   Мукомол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20"/>
                <w:szCs w:val="20"/>
              </w:rPr>
              <w:t>Зайка                                      26.    Дедушка Егор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20"/>
                <w:szCs w:val="20"/>
              </w:rPr>
              <w:t>Полуприсядка                       27.   Огуречик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20"/>
                <w:szCs w:val="20"/>
              </w:rPr>
              <w:t>Лошадки                                28.   Ворон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20"/>
                <w:szCs w:val="20"/>
              </w:rPr>
              <w:t>Сидит зайка                          29.    Улитка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20"/>
                <w:szCs w:val="20"/>
              </w:rPr>
              <w:t>Трактора                                30.   Медведь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20"/>
                <w:szCs w:val="20"/>
              </w:rPr>
              <w:t>Трубач                                    31.   Киска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20"/>
                <w:szCs w:val="20"/>
              </w:rPr>
              <w:t xml:space="preserve">Козлик                                    32.   По ровненькой дорожке 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20"/>
                <w:szCs w:val="20"/>
              </w:rPr>
              <w:t>Ковырялочка                        33.   Ходит сон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20"/>
                <w:szCs w:val="20"/>
              </w:rPr>
              <w:t>Верёвочка                              34.   Сяду-встану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20"/>
                <w:szCs w:val="20"/>
              </w:rPr>
              <w:t xml:space="preserve">Качалочка                              35.  Ай, да мячик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20"/>
                <w:szCs w:val="20"/>
              </w:rPr>
              <w:t>Шалтай-Болтай                    36.   Дудка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20"/>
                <w:szCs w:val="20"/>
              </w:rPr>
              <w:t xml:space="preserve">Лиса                                        37.   Солнышко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20"/>
                <w:szCs w:val="20"/>
              </w:rPr>
              <w:t>Козы                                        38.   Радуга-дуга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20"/>
                <w:szCs w:val="20"/>
              </w:rPr>
              <w:t>Жаба и головастики            39.   Ермил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20"/>
                <w:szCs w:val="20"/>
              </w:rPr>
              <w:t xml:space="preserve">Тары-бары                             40.   Андрей-воробей   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20"/>
                <w:szCs w:val="20"/>
              </w:rPr>
              <w:t>Комарик                                 41.   Дождик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20"/>
                <w:szCs w:val="20"/>
              </w:rPr>
              <w:t>Наташа                                   42.   Дождик-2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20"/>
                <w:szCs w:val="20"/>
              </w:rPr>
              <w:t>Совушка                                 43.   Ветер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20"/>
                <w:szCs w:val="20"/>
              </w:rPr>
              <w:t>Коза-хлопота                         44.   Шар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20"/>
                <w:szCs w:val="20"/>
              </w:rPr>
              <w:t>Петух                                       45.   Галка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20"/>
                <w:szCs w:val="20"/>
              </w:rPr>
              <w:t>Барашеньки                          46.   Дождик-3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20"/>
                <w:szCs w:val="20"/>
              </w:rPr>
              <w:t>Карусели                                47.   Листья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20"/>
                <w:szCs w:val="20"/>
              </w:rPr>
              <w:t>Тетери                                     48.  Мастерская</w:t>
            </w:r>
          </w:p>
        </w:tc>
      </w:tr>
      <w:tr>
        <w:trPr/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B050"/>
                <w:sz w:val="36"/>
                <w:szCs w:val="36"/>
              </w:rPr>
              <w:t>49. ИГРА  СО СЛОВ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FF0000"/>
                <w:sz w:val="36"/>
                <w:szCs w:val="36"/>
              </w:rPr>
              <w:t>Мукомол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FF0000"/>
                <w:sz w:val="36"/>
                <w:szCs w:val="36"/>
              </w:rPr>
              <w:t xml:space="preserve">»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28"/>
                <w:szCs w:val="28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color w:val="0F243E"/>
                <w:sz w:val="28"/>
                <w:szCs w:val="28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color w:val="0F243E"/>
                <w:sz w:val="28"/>
                <w:szCs w:val="28"/>
              </w:rPr>
              <w:t>Дуйте, дуйте, ветры в пол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28"/>
                <w:szCs w:val="28"/>
              </w:rPr>
              <w:t>Чтобы мельницы мололи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28"/>
                <w:szCs w:val="28"/>
              </w:rPr>
              <w:t>Чтобы завтра из муки испекли мы пироги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28"/>
                <w:szCs w:val="28"/>
              </w:rPr>
              <w:t>Мукомол, мукомол, ты нам зерна смолол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28"/>
                <w:szCs w:val="28"/>
              </w:rPr>
              <w:t>А теперь из муки все, что хочешь, напеки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28"/>
                <w:szCs w:val="28"/>
              </w:rPr>
              <w:t>Пышки – для Мишки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28"/>
                <w:szCs w:val="28"/>
              </w:rPr>
              <w:t>Сайки – для Зайки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28"/>
                <w:szCs w:val="28"/>
              </w:rPr>
              <w:t>Для Ежа отлич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28"/>
                <w:szCs w:val="28"/>
              </w:rPr>
              <w:t>Бублики пшеничные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28"/>
                <w:szCs w:val="28"/>
              </w:rPr>
              <w:t>Выполняют движение «мельница»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28"/>
                <w:szCs w:val="28"/>
              </w:rPr>
              <w:t>Поскоки по кругу вокруг «Мукомола» на весь текст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28"/>
                <w:szCs w:val="28"/>
              </w:rPr>
              <w:t>«Мукомол» по типу считалки говорит слова и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28"/>
                <w:szCs w:val="28"/>
              </w:rPr>
              <w:t>на кого попадет последнее слово, тот догоняет детей.</w:t>
            </w:r>
          </w:p>
        </w:tc>
        <w:tc>
          <w:tcPr>
            <w:tcW w:w="8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;Times New Roman" w:hAnsi="TimesNewRoman;Times New Roman" w:cs="TimesNewRoman;Times New Roman"/>
                <w:color w:val="0F243E"/>
                <w:sz w:val="36"/>
                <w:szCs w:val="36"/>
              </w:rPr>
            </w:pPr>
            <w:r>
              <w:rPr>
                <w:rFonts w:cs="TimesNewRoman;Times New Roman" w:ascii="TimesNewRoman;Times New Roman" w:hAnsi="TimesNewRoman;Times New Roman"/>
                <w:color w:val="0F243E"/>
                <w:sz w:val="36"/>
                <w:szCs w:val="36"/>
              </w:rPr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">
    <w:altName w:val="Bold"/>
    <w:charset w:val="cc"/>
    <w:family w:val="auto"/>
    <w:pitch w:val="default"/>
  </w:font>
  <w:font w:name="TimesNewRoman">
    <w:altName w:val="Italic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1:16:00Z</dcterms:created>
  <dc:creator>Ирина</dc:creator>
  <dc:description/>
  <cp:keywords/>
  <dc:language>en-US</dc:language>
  <cp:lastModifiedBy>Натали</cp:lastModifiedBy>
  <cp:lastPrinted>2009-11-08T22:10:00Z</cp:lastPrinted>
  <dcterms:modified xsi:type="dcterms:W3CDTF">2010-01-09T16:28:00Z</dcterms:modified>
  <cp:revision>19</cp:revision>
  <dc:subject/>
  <dc:title>ИГРЫ СО СЛОВОМ</dc:title>
</cp:coreProperties>
</file>