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ция наблюдений в природе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 №___ на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2"/>
        <w:gridCol w:w="16"/>
        <w:gridCol w:w="2816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80" w:hRule="atLeast"/>
        </w:trPr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, недели месяца</w:t>
            </w:r>
          </w:p>
        </w:tc>
      </w:tr>
      <w:tr>
        <w:trPr>
          <w:trHeight w:val="340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№ 4</w:t>
            </w:r>
          </w:p>
        </w:tc>
      </w:tr>
      <w:tr>
        <w:trPr>
          <w:trHeight w:val="80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е наблюд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наблюд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риродного материа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собранным материа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ысказываний детей,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знание фактов и 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и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йствованные ум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(анализ, синте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ё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злич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-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призный момен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деятельность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ность вопро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детских наблюдений (календарь природы, добрых дел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блюдений (живая, неживая природа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и систематичность наблюдений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аблюдений климатическим и географическим особенностям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блюдений в природе с другими видами деятельности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база участка, наличие объектов наблюдений в природ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ота по изучению дошкольниками ПДД и ОБЖ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_ на______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, недели месяца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4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ость занятий по изучению П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видов занятий по изучению П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зан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ли условные прогул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художественной литератур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, развлеч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 по проблеме изучения П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работы по изучению П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ство воспитателя при проведении работы по изучению дошкольниками П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, умения и навыки детей по П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тичность занятий по ОБ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видов занятий по ОБ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зан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 условные прогул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художественной литератур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, развлеч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работы по ОБ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ство воспитателя при проведении работы по развитию у детей навыков безопасного повед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, умения и навыки детей по ОБ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 по данной проблем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Организация и эффективность хозяйственно – бытового труда детей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__ на ____________ 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"/>
        <w:gridCol w:w="3440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435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, недели месяца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1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2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 и навыки дете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детей в труде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задачи детьми. Умение относить её к организации своей деятельности и одновременно к деятельности других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рудовых навыков и умений (умение пользоваться инструментами  и материалами, сноровка, рациональность действий)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(планировать работу, договариваться, действовать сообща)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самостоятельности (поиск рационального способа выполнения работы, принятие собственного решения)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нравственных качеств (дружелюбие, взаимопомощь, любовь  к живому, бережное отношение к вещам)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общий труд, свою долю участия в нём относительно общего результат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оспитате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организации коллективного труда воспитателем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тимулирования детей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трудовых поручений, дежурств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дежурства и свободного труда в уголке природы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коллективного труда на участке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 в направлении развития у детей трудовых навыков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а профессиональных знаний и умений воспитателя по руководству экологическим воспитанием детей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 на _____________ 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28"/>
        <w:gridCol w:w="3600"/>
        <w:gridCol w:w="566"/>
        <w:gridCol w:w="540"/>
        <w:gridCol w:w="499"/>
        <w:gridCol w:w="581"/>
        <w:gridCol w:w="540"/>
        <w:gridCol w:w="499"/>
        <w:gridCol w:w="555"/>
        <w:gridCol w:w="540"/>
        <w:gridCol w:w="625"/>
      </w:tblGrid>
      <w:tr>
        <w:trPr>
          <w:trHeight w:val="32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фессиональн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мений воспитателя</w:t>
            </w:r>
          </w:p>
        </w:tc>
        <w:tc>
          <w:tcPr>
            <w:tcW w:w="4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оспитателя</w:t>
            </w:r>
          </w:p>
        </w:tc>
      </w:tr>
      <w:tr>
        <w:trPr>
          <w:trHeight w:val="8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ных целей и задач экологического воспитания детей своей возрастной групп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одержания программы по экологическому воспитанию для детей своей возрастной групп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ов и приёмов эколог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я детей дошкольного возрас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ективно диагностировать экологические знания, умения и навыки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ные виды детско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ознавательного ци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матика, развитие ре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эстетического цик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детей с художеств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тру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ные момен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ая организация предметно-развиваю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ы по эколо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одготовки к занятиям по эколо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планировать и грамо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занятия по эколо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рганизации эксперимент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детей с объектами прир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бучения детей прави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го поведения в природ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рамотно организовать наблюде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труд детей в природе, воспитывая желание трудитьс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мер воспитателя в бережном отношении к объектам прир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бучения детей правилам ухода за животными и раст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токо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следования предметно-развивающей среды по экологическому воспитанию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 на _____________ 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900"/>
        <w:gridCol w:w="1080"/>
        <w:gridCol w:w="1080"/>
        <w:gridCol w:w="1080"/>
      </w:tblGrid>
      <w:tr>
        <w:trPr>
          <w:trHeight w:val="280" w:hRule="atLeast"/>
        </w:trPr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1400" w:hRule="atLeast"/>
          <w:cantSplit w:val="true"/>
        </w:trPr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1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2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3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 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стени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рупп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статочного количества растений в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женный внешний вид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ментов для ухода за растениями: рыхления, мытья, по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спорта каждого растения в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растений для де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растений с точки зрения удобства уход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ми и безопасности (растения не стоят на высоких пол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двешенных кашпо, не заслоняют свет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животных в групп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и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аквари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 объём для содержащихся в нём ры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совместного содержания в аквариуме разных видов (рыбы и лягушки; рыбы и черепахи, черепахи и раки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ого инструментария для содержания аквариума в чист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и с пт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клеток, ежедневно меняемая подсти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 объём клетки для содержащихся в ней пт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совместного содержания в одной кле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ых видов пт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ого инструментария для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тки в чист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меняемая вода и п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и с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, ежедневно меняемая подстилка, уборка 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совместного содержания в одной кле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ых видов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ходящего рациона для животных, чис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а и свежая п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ого инструментария для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тки в чист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ческой литературы по уходу за растениями и животными, по методике организации занятий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учающих игр по эколо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ляд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ность обстановки в группе с точки зрения физического, эмоционального и психологического комфорта всех её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ция прогулки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 __ на ____________ 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, недели месяца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4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рогу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одвижных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идактических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южетно-ролевых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наблюдений за природой и состоянием по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девания детей. сформированность у детей навыков само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дежды сез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носного материала по сез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й режим детей на прогул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блюдений за природой и состоянием по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, дидактические игры на прогул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 на прогул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й деятельности детей на прогул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раздевания. Порядок в шкафчиках и раздевал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процедуры после прогу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токо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обследования предметно-развивающей среды по развитию речи МБДОУ №__ на___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440"/>
        <w:gridCol w:w="1620"/>
        <w:gridCol w:w="1620"/>
        <w:gridCol w:w="162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ый уго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хорошо освещё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, стол, стулья для де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чка  или стеллажи для кни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возра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удожеств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, её грамотный подбор (несколько кни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го наименования и ав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издатель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по темам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ознакомлению с окружающим ми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накомлению с художеств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 художниках-иллюстрат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вы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яемость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тской литературы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атрализова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легра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озрасту видов теа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озрасту содержания театров и театрализованных и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 (наличие, разнообразие, соотве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рас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для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атериалов для диагностир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ая информация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ей (доступ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сть оформления, сменяем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токо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Обследования предметно-развивающей среды для развития двигательной активности детей МБДОУ №__ на_____20_год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38"/>
        <w:gridCol w:w="1440"/>
        <w:gridCol w:w="1440"/>
        <w:gridCol w:w="1440"/>
        <w:gridCol w:w="1440"/>
      </w:tblGrid>
      <w:tr>
        <w:trPr>
          <w:trHeight w:val="285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1420" w:hRule="atLeast"/>
          <w:cantSplit w:val="true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1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2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0"/>
                <w:szCs w:val="20"/>
              </w:rPr>
              <w:t>Группа №3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№4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проверок</w:t>
            </w:r>
          </w:p>
        </w:tc>
      </w:tr>
      <w:tr>
        <w:trPr>
          <w:trHeight w:val="195" w:hRule="atLeast"/>
          <w:cantSplit w:val="true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расположение мебели и игрового  материала в группе, с тем чтобы обеспечить  детям возможность удовлетворять двигательную актив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ебели по росту детей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ая её марки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зкультурных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олков в группах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ртотеки подвижных игр по возра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трибутов для подвижных и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трибутов для игр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ами (скакалки, колеч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уги для перепрыги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атрибутов для игр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м, ловлей, метанием (кегли, кольцеброс, мячи, мешочки с песком, дартс, летающее блюдц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ортивных игр (городки, бадминт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комплексов утренней гимнастики и гимнастики проб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носного материала для проведения подвижных игр на прогул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условий для гигиенических процедур (правильно оборудованное помещение умывальника: наличие поддона для мытья ног; содержание в порядке полотенец, их маркировка; наличие стаканчиков для полоскания полости рта; наличие у каждого ребёнка индивидуальной расчё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условий для проведения закаливания (массажные коврики, массажные рукавички для самомассажа, тазы для топтания в прохладной воде, вёдра для контрастного обливания ног, градусник для воды, другое оборудование для специального закали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наглядной информации для родителей по вопросам организации оптимального для детей двигательного режима (рекомендации по закаливанию, материалы по профилактике различных заболев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Карта оценки профессионального мастерства воспитателей по воспитанию у детей двигательной активности МБДОУ №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на ____________20__год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6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фессиональн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мений воспитателя</w:t>
            </w:r>
          </w:p>
        </w:tc>
        <w:tc>
          <w:tcPr>
            <w:tcW w:w="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оспитателя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ных задач по физиче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ю для детей своей возр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показателей физического развития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своей возрастной групп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дивидуальных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детей своей возрастной групп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 их здоров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рамотно расставить мебель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двигательной активности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й подбор и соответствую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мебели в зависимости от р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ый подбор подвижных игр по возраст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оформление физкультур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ка в групп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организовывать занятия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м видам деятельности с точки з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двигательной активности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5-7 физкультминут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мплексов физкультминуток в групп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проведения утрен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и и разных форм её прове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проведения гимна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уж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ие на занятиях по физкультур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ирование воспитателю по ФИЗ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и умение провести занятия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е в отсутствие воспитателя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различных методик закали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комендаций по закали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, данных врач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руководство формированием 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культурно-гигиенических навы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соблюдение режима дн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аботой младшего воспит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держанию чистоты и порядка в групп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ализ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ланирования воспитательно-образовательной работы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 социальному развитию МБДОУ №_ «__»___20__г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900"/>
        <w:gridCol w:w="900"/>
        <w:gridCol w:w="1080"/>
      </w:tblGrid>
      <w:tr>
        <w:trPr>
          <w:trHeight w:val="34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ланирование различных ви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и детей, связанных 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м развитие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48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Эстетика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бщие вопросы (режимы, сетка занятий, сведения об индивидуальных особенностях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ланирование различных форм ознакомления детей с социальной действитель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Занятия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. содержание: обуч-я, воспитат-я, развив-я задач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Бес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Экскурсии и целевые прогу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идактические и настольно-печат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ланирование игровой деятельности, предполагающей партнёрское игровое взаимодей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азнообразие игр, обеспечивающее формирование самостоятельной игровой деятельности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 и обучающие игры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: шашки, шахматы, компьютерны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: инсценировка, драматизация, кук. теат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дидактические с учётом диапазона игровых интересов детей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ланирование приёмов, влияющих на содержание самодеятельной сюжетной игр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ов действия с игрушками через кукол. теат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грывание игрушек и игров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м взрослых, экскурсии в окруж. ми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выразительное чтение художественных произведений с использованием игруше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грой старших детей, совместные игр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 приёмам конструиров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диафильмов, кинофильмов, телепереда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-ие поделок, атрибутов, эл-тов костюмов, декор-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и рассказы детей и воспитателей на определ. тем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вы и развлечения с использованием игруш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ланирование изменений предметно-игровой среды, способствующих возникновению игровой инициативы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Формирование взаимоотношений детей в иг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Планирование трудового воспитания:</w:t>
            </w:r>
            <w:r>
              <w:rPr>
                <w:sz w:val="20"/>
                <w:szCs w:val="20"/>
              </w:rPr>
              <w:t xml:space="preserve"> назначение дежурных, перечисление отрабатываемых трудовых навы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Тематические досуги в игров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. Чтение худож. литературы </w:t>
            </w:r>
            <w:r>
              <w:rPr>
                <w:sz w:val="20"/>
                <w:szCs w:val="20"/>
              </w:rPr>
              <w:t>и обсуждение произведений, работа в книжном угол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 Общение младших и старших детей </w:t>
            </w:r>
            <w:r>
              <w:rPr>
                <w:sz w:val="20"/>
                <w:szCs w:val="20"/>
              </w:rPr>
              <w:t>( спектакли, совместные игры, дни р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ланирование социально-значимых акций (</w:t>
            </w:r>
            <w:r>
              <w:rPr>
                <w:sz w:val="20"/>
                <w:szCs w:val="20"/>
              </w:rPr>
              <w:t>посадка аллеи Памяти, встреча с ветеранами войны и труда, акции «Зелёная тропинка», «Ёлочка – зелёная иголочка», «Домики для птиц», «Поможем зимующим птицам» 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и рекоменд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ализ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рофес. мастерства в организации детской игры МБДОУ №__ на «__»______________20__год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знания и ум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ей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воспитателей</w:t>
            </w:r>
          </w:p>
        </w:tc>
      </w:tr>
      <w:tr>
        <w:trPr>
          <w:trHeight w:val="18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воспитателя играть  с 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нять позицию «играющего партнё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время включиться в игру и взять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бя инициати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езаметно выйти из игры, предостав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тиву де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давать детям новые спос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я  игр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ннем возрасте – действия с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метами-заместителям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ладшем – игра, выстроенная в вид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почки  ролевых диалог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ршем – игра-придумывание, 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ой  используетс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комбинирование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ых  собы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яснять детям – партнёрам по игр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и  игровые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вободно развёртывать сюжет того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ого  строения в живом процессе игр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лкиваясь от темат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нять вовремя предложения дете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е  и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вести новый персон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вернуть предложенное партнё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бёнком собы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ние методом комплексн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а  игр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мерное обогащение опыта детей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я  источника возникнов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ла и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бучающих игр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я у детей способов пере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ьного опыта в игров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воевременно изменить игровую сре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выстроить общение с детьми во врем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го проце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циональное и педагогичес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сообразное оформление игр.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Анализ профессионального  мастерства воспитателя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  на «__»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3"/>
        <w:gridCol w:w="360"/>
        <w:gridCol w:w="177"/>
        <w:gridCol w:w="183"/>
        <w:gridCol w:w="3961"/>
        <w:gridCol w:w="538"/>
        <w:gridCol w:w="540"/>
        <w:gridCol w:w="540"/>
        <w:gridCol w:w="540"/>
        <w:gridCol w:w="540"/>
        <w:gridCol w:w="540"/>
        <w:gridCol w:w="540"/>
        <w:gridCol w:w="542"/>
        <w:gridCol w:w="540"/>
      </w:tblGrid>
      <w:tr>
        <w:trPr>
          <w:trHeight w:val="345" w:hRule="atLeast"/>
        </w:trPr>
        <w:tc>
          <w:tcPr>
            <w:tcW w:w="53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знания и ум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а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воспитателя</w:t>
            </w:r>
          </w:p>
        </w:tc>
      </w:tr>
      <w:tr>
        <w:trPr>
          <w:trHeight w:val="210" w:hRule="atLeast"/>
        </w:trPr>
        <w:tc>
          <w:tcPr>
            <w:tcW w:w="53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а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льтура педагога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е отношение ко всем дет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эмоциональное состояние ребёнка и понимать его причин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еагировать на поведение детей, вызывающих отрицательные переживания у взросло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вучить» свои чувства и чувства ребён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детей на эмоциональное состояние сверстников, других люд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еда-гогом деятель-ности детей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не личности ребёнка в целом, а его конкретные действия и поступ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остижения каждого конкретного ребёнка, сравнивая с его собственными успехами и неудачами, а не с достижениями других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общения педагога с детьми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контакт с любым ребёнком с помощью вербальных и невербаль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эмоционально насыщенное содержательное общение с детьми в любых видах деятель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блемные ситуации, ставить творческие задачи, направленные на развитие гибкого социального повед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мощь нуждающемуся в ней ребёнку со стороны других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атмосферу взаимного уважения в любой деятельности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(улыбка, ласковое прикосновение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(поощрение игровой активност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(беседы с детьми, развитие умения задавать вопрос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я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кратичес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ар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ных целей и задач социального развития детей своей возрастной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возрастных возможностей детей в социальной сфер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етодикой диагностики социального развития детей своей возрастной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етодикой чтения литературных произведений, акцентируя внимание детей на нравственных качествах персона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етодикой проведения занятий по ознакомлению детей с социальной действительностью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етодикой организации коллективного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рганизации специальных игр на развитие социальных навыков детей. Применение игр на занятиях и в повседневной деятельности детей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 применение в педагогическом процессе таких форм организации детей, которые «провоцируют» развитие коммуникативных навыков, речевое общение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работы на занятиях малыми подгрупп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одного раздаточного материала на 2-3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дания предлагаются не одному, а нескольким дет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здание на занятиях атмосферы делового обмена мн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ругие методы и приё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рганизации и создание условий для ролевых, режиссёрских, театрализованных игр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и рекомендаци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Анализ профессионального  мастерства воспитателя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  на «__»_________20__года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знания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 педагога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воспитателей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овить контакт с детьми с помощью вербальных и невербальных средств 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вести детей в тему занятия с помощ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, создания проблем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общени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ности детей во время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ддержать их интерес к совмест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подход к детям во время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тей на занятии, способствующая совместной деятельности, развитию гибкого социального поведе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алыми подгруппам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, требующие совместных усилий несколько дете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деловое общ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казать моральную поддержку замкнутым, застенчивым детям, показать их социальную значимость перед другими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помощь нуждающему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ёнку со стороны други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деятельности детей на занятии, которая подчёркивает достижения каждого конкретного ребёнка, сравнивая с его собственными успех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удачами, а не с достижениями други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ка программного материала занятия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чному опыту детей, что делает его значим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вершить занятие, организуя игровую деятельность детей, логичный переход к друг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ам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и рекомендаци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здание условий для социального развития детей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 на «__»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062"/>
        <w:gridCol w:w="905"/>
        <w:gridCol w:w="905"/>
        <w:gridCol w:w="906"/>
        <w:gridCol w:w="906"/>
      </w:tblGrid>
      <w:tr>
        <w:trPr>
          <w:trHeight w:val="34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предмет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ющей среды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разнообразных дидактических игр, в котор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ся партнёрские взаимоотношения детей  (иг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ие участия и взаимодействия нескольких детей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тека подвижных игр с правилами и атрибутика 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м игра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ые настольно-печатные иг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 специальных игр на формирование соци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ов дет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ля развития сюжетно-ролевой игр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ика для различных сюжетных игр по возрасту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размещение атрибутики и свободный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 к ней дет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модул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-заместител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конструкторы, строительный и бросовый материал  для создания игровой среды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трудовой деятельности детей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лективного труда в группе (фартучки, тряпочки, щётки, тазы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ы в уголке природы по уходу за растениями 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ми (лейки, палочки для рыхления почвы,  тряпочки для протирания  листьев и растений, ящики или горшочки для рассады; щётки и скребки для чистки аквариума и птичьей клетки, корм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журства по столовой (фартуки и косынки, щёточки для сметания крошек со столов, совк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материал для труда на участке, в огороде и в цветник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дагога: наличие методической литературы по социальному развитию детей, вопросам взаимодействия с семь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ников по проблемам успешной социальной адап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ителей: наглядная информация, информационные лис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ые рекоменд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и рекомендаци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Оценка эффективности коллективного труда детей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__ на _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3"/>
        <w:gridCol w:w="8"/>
        <w:gridCol w:w="4675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и взаимодействия детей в труд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 (соответствие возрасту; справляются ли дети с предложенным объёмом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детей в труде (существует или н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задачи с детьми. Умение относить её к организации своей деятельности и одновременно к деятельности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рудовых навыков и умений (умение пользоваться инструментами и материалами, сноровка, рациональность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(планировать работу, договариваться, действовать сообщ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самостоятельности (поиск рационального приёма работы, принятие собственного реш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нравственных качеств (дружелюбие, взаимопомощь, любовь к живому, бережное отношение к вещам, предмета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общий труд, свою долю участия в нём с позиций общего результата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оспитателя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коллективного труда воспитателем: эффективность в планировании дежурств, распределен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тимул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трудовых поручений, дежур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организации дежурства и свободного труда в уголк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коллективного труда на участ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 в направлении развития у детей трудовы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следование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уровня социального развития детей старшего дошкольного возраста МБДОУ №__ на_______________20</w:t>
      </w:r>
      <w:r>
        <w:rPr/>
        <w:t>__год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0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10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социального развития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ёнка</w:t>
            </w:r>
          </w:p>
        </w:tc>
      </w:tr>
      <w:tr>
        <w:trPr>
          <w:trHeight w:val="345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навык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щаться с разными детьми (младши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себя, ровесниками, мальчиками, девочк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нтакта с малознакомыми людьми (воспитатель другой группы, методист, психолог, заведующая; гости детского сада; родители кого-либо из сверстников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 использование вежливых форм обращ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овить контакт с помощью вербальных и невербальных (мимика, пантомимика) средс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тактично, с уважением обращаться с просьбами, вопрос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просить о помощи и оказать её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совместной деятельности высказывать свои предложения, советы, просьб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ключаться в совместную деятельность со взрослыми и сверстниками, не мешая другим своим поведени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ить чувство собственного достоинства, защитить себя от насмешек, грубого или насмешливого обращения со стороны взрослых или сверст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казывать, противостоять давлению со стороны более активных сверст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моци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слушиваться к своим переживаниям, понимать своё эмоциональное состояние («Я рад», «Я доволен», «Мне весело», «Я рассержен», «Я огорчён», «Мне грустно», «Мне страшно»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крыто выражать свои чувства, - как положительные, так и отрицатель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увствовать настроение близких взрослых и сверст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казать эмоциональную поддержку и помощь в случаях затрудн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гулировать своё поведение на основе общепринятых норм и прави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воих личностных особенностей и возможност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показатели социального развит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следование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уровня социального развития детей младшего дошкольного возраста МБДОУ №__ на_______________20</w:t>
      </w:r>
      <w:r>
        <w:rPr/>
        <w:t>__год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8"/>
        <w:gridCol w:w="4651"/>
        <w:gridCol w:w="519"/>
        <w:gridCol w:w="519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10" w:hRule="atLeast"/>
        </w:trPr>
        <w:tc>
          <w:tcPr>
            <w:tcW w:w="5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социального развития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ёнка</w:t>
            </w:r>
          </w:p>
        </w:tc>
      </w:tr>
      <w:tr>
        <w:trPr>
          <w:trHeight w:val="345" w:hRule="atLeast"/>
        </w:trPr>
        <w:tc>
          <w:tcPr>
            <w:tcW w:w="5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щаться со взрослыми на те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ящие за пределы непосредственно воспринимаемой ситуац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лаживать с помощью речи взаимодействие со сверстниками в самодеятельной сюжетно-ролевой игр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общении и совместной деятельности речевых и неречевых средств для выражения своего состоя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средства общения, принятые в обществе. Проявление вежливости и доброжела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моций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увствовать доброжелательное и недоброжелательное отношение к нему окружающи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дентифицировать своё эмоциональное состояние и понять его причин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метить изменения настроения, эмоционального состояния близкого взрослого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нимать и различать радостное, печальное, спокойное эмоциональное состоя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желания почувствовать, утешить, стремления к сопереживанию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держивать непосредственные ситуативные жел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гулировать своё поведение согласно социальным норма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держивать себя и выражать чувства гнева, страха, злости в социально приемлемой форм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ходить в устойчивые игровые объединения дете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показатели социального разви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тический контрол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Социальное развитие детей дошкольного возраста»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 МБДОУ №__ на ____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28"/>
        <w:gridCol w:w="612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ровня разви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обследования уровня социального развития детей младшего и старшего дошкольного возрас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занятия по развитию речи для детей старшего дошкольного возраста по теме «Человек», позволяющего выявить уровень развития социальных навыков детей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контроля «Оценка эффективности коллективного труда детей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самообразования воспита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оценки профессиональных навыков воспитателя по формированию социальных навыков де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для социального развития детей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профессионального мастерства воспита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фессионального мастерства воспитателя в организации детской игры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т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ДО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для социального развития детей»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 по социальному развит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ланирования социального развития детей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оздейств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ями по данной пробле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 по данному вопрос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обследования социальных навыков детей в течение занятия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Карта проверки плана работы музыкального руководителя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 __ на ______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328"/>
        <w:gridCol w:w="39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л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налич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ли воспитательно-образовательная работа с детьми по музыкальному воспитани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ланирования (календарная, перспективная, календарно-перспективная, план-диагностика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разделу «Слушание музыки». Соответствие програм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развитию у детей певческих навыков. Соответствие програм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разделу «Игра на детских музыкальных инструментах». Соответствие программ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 развитию у детей музыкальных движений. Соответствие программ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разделу «Музыкальная игра - драматизация». Соответствие програм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узыкального репертуара в соответствии с рекомендациями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ловия триединства воспитательных, развивающих и обучающи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ндивидуальной работы с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тренников, развлечений и досу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осуществлению взаимодействия с другими педагогами МДО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с род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грамотность план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ащение методического кабинета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 __ на _______________20__ 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5"/>
        <w:gridCol w:w="37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материалов, которые должны быть собраны в методическом кабинет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налич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по музыкальному воспитанию детей в МДОУ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литература по музыкальному воспитанию дете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ая литература по музыкально-эстетическому воспитанию дете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журнальных статей по вопросам музыкально-эстетического воспитания детей дошкольного возраст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ические рекомендации к организации воспитательно-образовательной работы по музыкальному воспитанию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 музыкального руководителя, его должностные обязанност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графики работы музыкального руководи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созданию условий для музыкального развития детей ( в группе, в музыкальном зале), которые должны быть в МДОУ согласно требованиям программ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зыкальных инструментов (для детей и взрослых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зыкальных игрушек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зыкально-дидактических игр и пособи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аудиовизуальных средств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орудования для музыкальных игр-драматизаци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атрибутов и костюмов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планированию работы воспитателей в группах по музыкальному развитию детей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планированию работы музыкального руководителя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консультативного материала по различным видам музыкальной деятельности детей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музы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ритмические движен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детских музыкальных инструмента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гра-драматизац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материала для семинаров-практикумов по различным видам музыкальной деятельности дете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музы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ритмические движен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детских музыкальных инструмента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гра-драматизац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из опыта работ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и праздников (по тематике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и развлечени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педсовета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комендации по осуществлению взаимодействия в работе музыкального руководителя и других педагогов, работающих с детьм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для работы с родителями: консультации, материалы для стендов и папок-передвижек, популярная литератур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картотеки на все имеющиеся материал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таршего воспитателя МДОУ в направлении руководства музыкальным развитием дете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опросов музыкально-эстетического развития детей в образовательной программе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опросов музыкально-эстетического развития детей в планах работы на учебный го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 и тематический контроль (как часто осуществляется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о посещениях музыкальных занятий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о проверке плана работы музыкального руководи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здание условий для развития музыкальных способностей детей МБДОУ № __ на _____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60"/>
        <w:gridCol w:w="900"/>
        <w:gridCol w:w="900"/>
        <w:gridCol w:w="900"/>
        <w:gridCol w:w="1083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предметно-развивающей сре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руппах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грушек и пособий в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аудиозаписей (популярные детские песни, произведения классической музы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гр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ие игр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для театрально-художественной деятельност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стю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музыкаль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театров (по возрас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целесообразность и эстетичность оформлений пособий, размещения игруш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узыкальном зале и в кабинете музыкального руководи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для взрослых (пианино, аккордеон, баян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ие музыкальные инструмен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звуком неопределённой высоты: погремушек, бубен, бубенцы  и колокольчик, маракасы, трещёт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фоны (даитонические, хроматические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ы, цимбал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фон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о-дидактические пособ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композиторов, фотоматериалы, репродук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дидактические игры и пособ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звученные музыкальные игрушки: пианино, балалайки, гармош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вученные музыкальные игрушки (шкатулки, волчки, музыкальная книжка…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-забав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овизуальные пособия и оборудов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кассеты, видеокассе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рудование для музыкальных игр-драматизац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карнавальны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игр, шапочки-мас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для кукольного театр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театров: настольный, плоскостной, пальчиковый, куклы бибабо, ростовые куклы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целесообразность и эстетичность оформления пособий, размещения игруш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ализ музыкального праздника (досуга, развлечения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МБДОУ № __ _____________________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Дата проверки и группа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48"/>
        <w:gridCol w:w="34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анали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разд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дате посвящён празд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динённых гру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проведения празд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цена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сть и педагогическая целесообразность в оформлении з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подготовка атрибутов, игрушек, декораций, ТС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эстетич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ая работа с детьми в день празд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празд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ка внешнего вида детей и взросл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одителей и г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азд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(концерт, занятие (какое?), утренник, развлече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спользуемого материала: доступность, объём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и воспитательная значим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сть, игровые ситуации, сюрпризные момен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деятельности педаго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ценария всеми присутствующими педагог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едущ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ние детей, умение их организовать, заинтересовать, активизировать их вним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моциональный тон ведущ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льтура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ние всего музыкально-литературн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женность действий всех педаго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взрослых на празднике (эмоции, исполне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деятельности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ения, движений, игры на детских инструмент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художественно-речевой, театральной деятельности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детей: равномерное распределение нагрузки, занятость всех детей, распределение ролей между ни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нуждённость, естественность, заинтересованность, рад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общей эмоциональной атмосферы празд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 праздника, его плотность, динамичность, насыщ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 музыкального руководителя и воспит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тодика проверки праздн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Познакомиться со сценарием праздн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Обратить внимание на праздничность оформления помещения, групповых комнат, отметить оформление тематических выставок для родителей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роанализировать план воспитательно-образовательной работы в период подготовки к празднованию данной торжественной дат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Просмотр праздн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Побеседовать с детьми о том, что им больше всего понравилось, запомнилось на праздник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Понаблюдать за поведением детей в повседневной жизни: отражаются ли впечатления, полученные детьми на празднике, в других видах детской деятельности, в самостоятельной музыкальной деятельност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Карта анализа занятия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0"/>
        <w:gridCol w:w="730"/>
        <w:gridCol w:w="720"/>
        <w:gridCol w:w="723"/>
      </w:tblGrid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воспитателя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занятия________________________  Окончание занятия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работы воспитателя на занятии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и</w:t>
            </w:r>
          </w:p>
        </w:tc>
      </w:tr>
      <w:tr>
        <w:trPr>
          <w:trHeight w:val="300" w:hRule="atLeast"/>
        </w:trPr>
        <w:tc>
          <w:tcPr>
            <w:tcW w:w="7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узыкального занятия: доминантное, традиционное, комплексное, тематическо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проведения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, атрибуты, игрушки, ТС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 ли нотный материал к занят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нструмен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тей (достаточное количество стульев, их расположение относительного инструмент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детей (одежда, обувь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музыкального руководителя в ход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музыкального руководител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м материала занятия, исполнительское мастер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ика проведения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узыкального руководителя организовать детей в начал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ных видов музыкальной деятельности, их черед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нового и повторного материал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приёмов воспитывающего и развивающего обучения, эффективность исполь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активизации внимания детей, насколько эффективно они применялис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ля детей возможности проявить инициативу, самостоятельность, творческую актив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умственной, эмоциональной и физической нагруз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предшествующей занятию (и последующей) детской деятель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возрастных особенностей детей данной групп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условий помещ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состава групп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в процесс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детей на занятии, качество этого анализ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воспитателя в ход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настрой воспитател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каждого ребёнка в процессе всего занятия, чтобы вовремя прийти на помощь тем, кто в этом нуждаетс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ая активность воспитателя на занят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детей в ход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сть, эмоциональный настрой, непринуждён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нтереса детей на протяжении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тей: умение подчиниться определённым правилам поведения, самостоятельность, сознательная дисципли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слухового внимания, сосредоточенность при выполнении зад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навыки детей в слушании музыки? Умеют ли эмоционально откликаться на музыку? Как это отражается в ответах, высказываниях детей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навыки детей в пении? Использовались ли на занятии вокальные упражнения на развитие музыкального слуха (их эффективность)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ли дети передавать в движении характер музыки? Выразительное исполнение детьми различных движений под музыку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у детей навыки музыцирования на детских музыкальных инструментах? Умеют ли дети играть индивидуально и в ансамбле? Какое место в занятии было отведено этому виду музыкальной деятельности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проявления детей в пении, играх, танц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воения детьми материала занятия по всем видам музыкальной деятельност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ТОДИКА ПРОВЕРКИ МУЗЫКАЛЬНОГО ЗАНЯТИ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Знакомство с планом, конспектом занятия и его анализ (соответствие плана занятия содержанию перспективного плана, требованиям программы на данный период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Наблюдение за подготовкой к занятию музыкального руководителя, воспитателя, дет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Просмотр занят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Беседа с детьми о том, что им больше всего понравилось на занятии, чему они научились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Наблюдение за поведением детей в повседневной жизни: анализ самостоятельной музыкальной деятельности детей с позиции качества, эффективности и результативности проведённого занят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Работа музыкального руководителя МБДОУ №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«__»____________20__года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Ф.И.О. музыкального руководителя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427"/>
        <w:gridCol w:w="324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работы музыкального руковод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, категор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вышении квалификац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я музыкального руковод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музыкального руководителя – грамотность составления, соответствие нагруз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занятий с детьми (календарное, календарно-перспективное, план-диагностика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оведения досугов и развлеч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осуществлению взаимодействия с другими педагогам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териалов для тематических выставо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докладо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музыкального руководителя в создании профессиональной подготов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литература, необходимая для реализации программы (картотека на литературу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нот ( картотека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тека (с перечнем аудио- и грамзаписей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личие опыта работы:</w:t>
            </w:r>
            <w:r>
              <w:rPr>
                <w:sz w:val="20"/>
                <w:szCs w:val="20"/>
              </w:rPr>
              <w:t xml:space="preserve"> систематизация, эстетика оформл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предметно-развивающей среды в музыкальном зал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узыкально-дидактических игр (подбор, содержание, грамотность и эстетика оформления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кораций к утренникам, спектаклям, развлечения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трибутов для музыкальных игр-драматизац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етских музыкальных инструмен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грушек-заба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участие в создании оборудования для театрализованной деятель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по самообразованию:</w:t>
            </w:r>
            <w:r>
              <w:rPr>
                <w:sz w:val="20"/>
                <w:szCs w:val="20"/>
              </w:rPr>
              <w:t xml:space="preserve"> актуальность тем, применение изученного в своей работе, участие в работе проблемных семинаров, методических объединений музыкальных руководителей (на уровне района, округа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хема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бследования музыкального развития детей старшего дошкольного возраста МБДОУ №__ на 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"/>
        <w:gridCol w:w="12"/>
        <w:gridCol w:w="328"/>
        <w:gridCol w:w="1212"/>
        <w:gridCol w:w="4785"/>
        <w:gridCol w:w="532"/>
        <w:gridCol w:w="532"/>
        <w:gridCol w:w="532"/>
        <w:gridCol w:w="532"/>
        <w:gridCol w:w="532"/>
        <w:gridCol w:w="650"/>
      </w:tblGrid>
      <w:tr>
        <w:trPr>
          <w:trHeight w:val="210" w:hRule="atLeast"/>
        </w:trPr>
        <w:tc>
          <w:tcPr>
            <w:tcW w:w="6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узыкального развития детей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ёнка</w:t>
            </w:r>
          </w:p>
        </w:tc>
      </w:tr>
      <w:tr>
        <w:trPr>
          <w:trHeight w:val="615" w:hRule="atLeast"/>
        </w:trPr>
        <w:tc>
          <w:tcPr>
            <w:tcW w:w="6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музыки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и увлечённо слушает музыку и говорит о н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ит в музыке весь комплекс выразительных средст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т тембры музыкальных инструментов симфонического оркест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жанровую принадлежность музыкального произведения («песня», «танец», «марш», «вальс», «русская плясовая», «полька», «сюита», «симфония»)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форму музыкального произведения (одно-, двух-, трёхчастная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е движение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ует себя в музыкальном движении уверен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двигаться соответственно музыке, стараясь отобразить её характер, динамику развития обра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язык жестов и ми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вижения выполняет выразительно, ритмично и легк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определённым объёмом танцевальных движений и выполняет их достаточно точ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танцевать русскую народную пляску, польку, валь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идумывает небольшие танцевальные компози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ние 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исполняет несложные песни в удобном диапазон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 интонирует с аккомпанементом отдельные отрезки мелодии песен или мелодию в цел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ческ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пределяет дыха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ко артикулирует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вает длинные 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и с удовольствием поёт в хоре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на детских музыкальных инструментах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 владеет приёмами игры на различных детских музыкальных инструмен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бирает инструменты, соответствующие характеру музыкальной пьесы, её час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ит, как меняется звук при правильном и неправильном исполн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ет и воспроизводит ритмический рисунок пье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исполняет музыкальное произведение в ансамбл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импровизировать на детских музыкальных инстр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по слуху несложные мелодии на детских музыкальных инструмен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форму музыкального произведения (1-,2-,3-частную_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-драматизация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достаточно сложной и длительной во времени игре-драматизации с пением, танцами, речевыми диалогами и игрой на музыкальных инструмен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азличные средства выразительности для убедительного исполнения своей роли: музыкальное движение, пение, выразительное декламир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выполняет указания режиссёра, взаимодействует со сверстник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ыполняет творческие зад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показатели музыкального разви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хема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бследования музыкального развития детей младшего дошкольного возраста МБДОУ №__ на __________20__г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7"/>
        <w:gridCol w:w="5997"/>
        <w:gridCol w:w="532"/>
        <w:gridCol w:w="532"/>
        <w:gridCol w:w="532"/>
        <w:gridCol w:w="532"/>
        <w:gridCol w:w="532"/>
        <w:gridCol w:w="650"/>
      </w:tblGrid>
      <w:tr>
        <w:trPr>
          <w:trHeight w:val="210" w:hRule="atLeast"/>
        </w:trPr>
        <w:tc>
          <w:tcPr>
            <w:tcW w:w="6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узыкального развития детей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ёнка</w:t>
            </w:r>
          </w:p>
        </w:tc>
      </w:tr>
      <w:tr>
        <w:trPr>
          <w:trHeight w:val="615" w:hRule="atLeast"/>
        </w:trPr>
        <w:tc>
          <w:tcPr>
            <w:tcW w:w="6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музыки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 эмоционально реагирует на музыку, испытывая радость от встречи  с н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внимательно слушает музык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пределить общее настроение, характер музыкального произведения, смену настроения, чувств, передаваемых музык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т отдельные средства музыкальной выразительности (темп, динамику, тембр, интонационно-мелодические особенности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ит в музыке изобразительные моменты, соответствующие названию пьесы; узнаёт её характерные образ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, к какому из трёх жанров (марш, песня, танец) принадлежит музыкальное произведени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ыразить свои впечатления от музыки в музыкальном движении, рисунк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е движение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 с большим желанием двигается под музык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просты, естественны и разнообразны по характер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добрать движение по характеру музы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ется в творческие зад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о владеет пространством зал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участвовать вместе со взрослыми в различных перестроен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ние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и музыкально исполняет несложные песн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и чисто поёт общее направление мелодии и отдельные её отрезки с аккомпанементо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достаточно чёткой артикуляцией в пен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о правильное положение корпуса в п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спределять дых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на детских музыкальных инструментах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названия различных музыкальных инструме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пособами игры на различных по тембру ударных и звуковысотных детских музыкальных инструмен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ет музыкальный инструмент, наиболее подходящий для аккомпанемента и совместного исполнения музыкальной пьесы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ет в составе ансамбля музыкальных инструментов под аккомпанемент музыкального руководителя или фонограмм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и легко воспроизводит простые песенки-ритмы на детских музыкальных инструмен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подбирать мелодии по слуху и импровиз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-драматизация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им желанием участвует в музыкальной игре-драматизации, легко решает простые игровые задачи, следит за развитием сюжета и вовремя включается в действ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 в элемент творчества в ролевое по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 «сценической площадк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показатели музыкального разви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«Музыкальное воспитание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определить эффективность воспитательно0образовательной работы в ДОУ по художественно-эстетическому воспитанию детей средствами музыки; средствами всестороннего обследования всех сторон воспитательно-образовательного процесса и последующего педагогического анализа выснить причины и факторы, определяющие качество педагогической работы по музыкальному воспитанию детей в ДО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ровня развития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обследования музыкального развития детей младшего дошкольного возраст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(с точки зрения оценки деятельности дете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Работа музыкального руководителя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самообразования воспитателей и музыкального руководител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музыкального занятия (с точки зрения деятельности музыкального руководителя и воспитателя на занятии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музыкального праздника (досуга, развлечения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для развития музыкальных способностей детей (с точки зрения компетентности педагогов при её создан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для развития музыкальных способностей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Оснащение методического кабинет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работы музыкального руководите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родителей «Праздник в детском саду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02:00Z</dcterms:created>
  <dc:creator>Сергей</dc:creator>
  <dc:description/>
  <cp:keywords/>
  <dc:language>en-US</dc:language>
  <cp:lastModifiedBy>Kramar</cp:lastModifiedBy>
  <cp:lastPrinted>2009-06-01T22:40:00Z</cp:lastPrinted>
  <dcterms:modified xsi:type="dcterms:W3CDTF">2012-03-03T18:08:00Z</dcterms:modified>
  <cp:revision>9</cp:revision>
  <dc:subject/>
  <dc:title>ПРОВЕРКИ</dc:title>
</cp:coreProperties>
</file>