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ИЙ КОНТРОЛ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Развитие конструктивных навыков у детей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определить уровень эффективности воспитательно-образовательной работы по развитию конструктивных навыков у детей разных возрастных групп; выявить уровень познавательного развития детей по разделу «Конструирование»; выяснить факторы, определяющие качество конструктивных умений детей дошкольного возраста в ДО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74"/>
        <w:gridCol w:w="58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работы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рабочие мате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уровня развития детей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обследования уровня развития конструктивных навыков у детей разных возрастных групп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занятия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фессиональных умений воспит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самообразования воспитателей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занятия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предметно-развивающей среды в группе (с точки зрения компетентности воспитателя при её создании)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ник для оценки или самооценки воспитате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здания условий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тодическом кабин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У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предметно-развивающей среды в групп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ланирования работы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роверки плана воспитательно-образовательно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форм взаимодействия с родителями по данной проблем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для родителей «Значение конструирования в полноценном развитии ребёнка»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наглядной информации для родителе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 по результатам анкетирования родителей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ИЙ КОНТРОЛЬ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Развитие элементарных математических представлений у детей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определить эффективность воспитательно-образовательной работы в ДОУ по познавательному развитию детей средствами РЭМП; путём всестороннего обследования воспитательно-образовательного процесса и последующего педагогического анализа выяснить причины и факторы, определяющие качество педагогической работы по РЭМП у детей в ДО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74"/>
        <w:gridCol w:w="58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работы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рабочие мате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уровня развития детей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обследования познавательного развития детей младшего и старшего дошкольного возраст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занятия по РЭМП в ДОУ ( с точки зрения оценки деятельности детей)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фессиональных умений воспит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профессионального мастерства  воспитателя и предметной развивающей среды по РЭМП у детей дошкольного возраста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занятия (с точки зрения деятельности воспитателя на занятии)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самообразования воспитателей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ы к деловой игре.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ник для оценки или самооценки профессионализма воспитате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здания условий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тодическом кабин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У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предметно-развивающей среды в группе профессионального мастерства воспитателя по РЭМП у дет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ланирования работы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роверки плана воспитательно-образовательно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форм взаимодействия с родителями по данной проблем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для родителей «Математика для развития вашего ребёнка»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наглядной информации для родителе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 по результатам анкетирования родителей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ИЙ КОНТРОЛЬ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Развитие речи детей в условиях ДОУ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определить эффективность воспитательно-образовательной работы в ДОУ по развитию речи детей; средствами всестороннего обследования воспитательно-образовательного процесса и последующего педагогического анализа выяснить причины и факторы, определяющие качество педагогической работы по развитию реч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74"/>
        <w:gridCol w:w="58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работы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рабочие мате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уровня развития детей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обследования уровня  развития речи детей младшего и старшего дошкольного возраст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занятия  ( с точки зрения оценки деятельности детей)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фессиональных умений воспит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профессионального мастерства  воспитателя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занятия (с точки зрения деятельности воспитателя на занятии)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самообразования воспитателей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й лист «Создание условий для развития речи детей» (с точки зрения компетентности педагогов при её создании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здания условий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тодическом кабин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У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й лист «Создание в группах условий для развития речи детей»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й лист «Создание условий в методическом кабинете для развития речи детей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ланирования работы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роверки плана воспитательно-образовательно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форм взаимодействия с родителями по данной проблем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наглядной информации для родит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ИЙ КОНТРОЛЬ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образительная деятельность детей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определить, насколько эффективна воспитательно-образовательная работа по художественно-эстетическому воспитанию детей разных возрастных групп средствами изобразительной деятельности; выяснить причины и факторы, определяющие качество педагогической работы с детьми по развитию изобразительных навы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74"/>
        <w:gridCol w:w="58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работы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рабочие мате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уровня развития детей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обследования детей младшего и старшего дошкольного возраст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занятия  ( с точки зрения оценки деятельности детей)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фессиональных умений воспит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ник для оценки и самооценки профессионализма воспитателя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занятия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самообразования воспитателей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й лист «Работа педагога по изобразительной деятельности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здания условий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тодическом кабин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У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й лист «Создание в группах условий (с точки зрения компетентности воспитателя при её создании)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й лист «Создание условий для развития изобразительной деятельности детей в разных возрастных группах детского сада»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й лист «Оснащение методического кабинета или изостудии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ланирования работы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роверки плана воспитательно-образовательно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форм взаимодействия с родителями по данной проблем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наглядной информации для родителе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для родителей «Что рисует ваш ребёнок?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 по результатам анкетирования родит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НАЛИЗА САМООБРАЗОВАНИЯ ВОСПИТАТЕЛЕ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15"/>
        <w:gridCol w:w="630"/>
        <w:gridCol w:w="540"/>
        <w:gridCol w:w="540"/>
        <w:gridCol w:w="540"/>
        <w:gridCol w:w="540"/>
        <w:gridCol w:w="540"/>
        <w:gridCol w:w="540"/>
        <w:gridCol w:w="540"/>
        <w:gridCol w:w="651"/>
      </w:tblGrid>
      <w:tr>
        <w:trPr>
          <w:trHeight w:val="300" w:hRule="atLeast"/>
        </w:trPr>
        <w:tc>
          <w:tcPr>
            <w:tcW w:w="5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анализа</w:t>
            </w:r>
          </w:p>
        </w:tc>
        <w:tc>
          <w:tcPr>
            <w:tcW w:w="5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воспитателей</w:t>
            </w:r>
          </w:p>
        </w:tc>
      </w:tr>
      <w:tr>
        <w:trPr>
          <w:trHeight w:val="1620" w:hRule="atLeast"/>
        </w:trPr>
        <w:tc>
          <w:tcPr>
            <w:tcW w:w="5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а тем самообразования, связанных с темой контро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аботы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проблемных семинар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курсов повышения квалификации (72 часа), связанных с темой само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модульных (12-36 часов) курсов повышения квалификации по теме само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 вариативных програм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убликаций в периодической печа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отчётности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ематической консульт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еминара-практикум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показ занятия с деть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езультатов продуктивной деятельности дет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на педагогическом совет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само-образования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опыта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авниче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ные обозначения:        -высокий уровень,         -средний уровень,          -низкий уровен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Н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ОЦЕНКИ ИЛИ САМООЦЕНКИ ПРОФЕССИОНАЛИЗМА ВОСПИТАТЕ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Какие виды детского конструирования существуют в ДОУ? </w:t>
      </w:r>
      <w:r>
        <w:rPr>
          <w:i/>
          <w:sz w:val="20"/>
          <w:szCs w:val="20"/>
        </w:rPr>
        <w:t>Конструирование из строительного материала, деталей конструкторов, бумаги, природного матери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еречислите формы организации обучения детскому конструированию. </w:t>
      </w:r>
      <w:r>
        <w:rPr>
          <w:i/>
          <w:sz w:val="20"/>
          <w:szCs w:val="20"/>
        </w:rPr>
        <w:t>Конструирование по образцу, модели, условиям, простейшим чертежам и наглядным схемам, замыслу, те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В чём заключается суть конструирования по образцу? </w:t>
      </w:r>
      <w:r>
        <w:rPr>
          <w:i/>
          <w:sz w:val="20"/>
          <w:szCs w:val="20"/>
        </w:rPr>
        <w:t>Детям предлагают образцы построек, выполненных из деталей строительного материала и конструкторов, поделок из бумаги и, как правило, показывают способы воспроизве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Опишите методику осуществления конструирования по модели. </w:t>
      </w:r>
      <w:r>
        <w:rPr>
          <w:i/>
          <w:sz w:val="20"/>
          <w:szCs w:val="20"/>
        </w:rPr>
        <w:t>Детям в качестве образца предъявляют модель, в которой очертание отдельных составляющих её элементов скрыто от ребёнка. В качестве модели, например, может выступать конструкция, обклеенная плотной бумагой. Эту модель дети должны воспроизвести из имеющегося у них строительного материала. При такой форме обучения конструированию детям предлагают определённую задачу, но не дают способа нё реш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чём заключается суть конструирования по условиям? </w:t>
      </w:r>
      <w:r>
        <w:rPr>
          <w:i/>
          <w:sz w:val="20"/>
          <w:szCs w:val="20"/>
        </w:rPr>
        <w:t>Детям не предлагают ни образец постройки, ни рисунки, не оговаривают способы её возведения. Определяют только условия, которым постройка должна соответствовать. Задача конструирования в данном случае носит проблемный характе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Какова роль конструирования в развитии познавательной активности детей? </w:t>
      </w:r>
      <w:r>
        <w:rPr>
          <w:i/>
          <w:sz w:val="20"/>
          <w:szCs w:val="20"/>
        </w:rPr>
        <w:t>Конструирование является универсальной умственной способностью, лежащей в основе творчества ребёнк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Сформулируйте программные задачи по конструированию в Вашей группе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Какие условия для развития конструктивных способностей детей имеются в Вашей группе? Чем необходимо дополнить предметно-развивающую среду с точки зрения развития конструктивных навыков детей?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Как часто в свободной деятельности дети Вашей группы занимаются конструированием?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Какова, по Вашему мнению, должна быть Ваша педагогическая позиция, чтобы конструктивные навыки и творчество детей развивалось наиболее эффективно?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Н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ОЦЕНКИ ИЛИ САМООЦЕНКИ ПРОФЕССИОНАЛИЗМА ВОСПИТАТЕ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Какие виды детского конструирования существуют в ДОУ? </w:t>
      </w:r>
      <w:r>
        <w:rPr>
          <w:i/>
          <w:sz w:val="20"/>
          <w:szCs w:val="20"/>
        </w:rPr>
        <w:t>________________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еречислите формы организации обучения детскому конструированию. </w:t>
      </w:r>
      <w:r>
        <w:rPr>
          <w:i/>
          <w:sz w:val="20"/>
          <w:szCs w:val="20"/>
        </w:rPr>
        <w:t>_____________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В чём заключается суть конструирования по образцу? </w:t>
      </w:r>
      <w:r>
        <w:rPr>
          <w:i/>
          <w:sz w:val="20"/>
          <w:szCs w:val="20"/>
        </w:rPr>
        <w:t>_____________________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Опишите методику осуществления конструирования по модели. </w:t>
      </w:r>
      <w:r>
        <w:rPr>
          <w:i/>
          <w:sz w:val="20"/>
          <w:szCs w:val="20"/>
        </w:rPr>
        <w:t>____________________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чём заключается суть конструирования по условиям? ___________________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Какова роль конструирования в развитии познавательной активности детей? __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Сформулируйте программные задачи по конструированию в Вашей группе.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Какие условия для развития конструктивных способностей детей имеются в Вашей группе? Чем необходимо дополнить предметно-развивающую среду с точки зрения развития конструктивных навыков детей? ________________________________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Как часто в свободной деятельности дети Вашей группы занимаются конструированием? _____________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Какова, по Вашему мнению, должна быть Ваша педагогическая позиция, чтобы конструктивные навыки и творчество детей развивалось наиболее эффективно?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КАРТА АНАЛИЗА ЗАНЯТИЯ</w:t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563"/>
        <w:gridCol w:w="717"/>
        <w:gridCol w:w="715"/>
        <w:gridCol w:w="673"/>
      </w:tblGrid>
      <w:tr>
        <w:trPr>
          <w:trHeight w:val="1824" w:hRule="atLeast"/>
        </w:trPr>
        <w:tc>
          <w:tcPr>
            <w:tcW w:w="10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воспитателя 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занятия_________________________ Окончание занятия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работы воспитателя на заня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ценки</w:t>
            </w:r>
          </w:p>
        </w:tc>
      </w:tr>
      <w:tr>
        <w:trPr>
          <w:trHeight w:val="179" w:hRule="atLeast"/>
        </w:trPr>
        <w:tc>
          <w:tcPr>
            <w:tcW w:w="8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.</w:t>
            </w:r>
          </w:p>
        </w:tc>
      </w:tr>
      <w:tr>
        <w:trPr>
          <w:trHeight w:val="19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едагога на занят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дготовка к занят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) Умение составить конспект занятия в соответствии с поставленными целя-ми; определить его содержание и структуру, подобрать дидактические игр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 использовании готовых конспектов: умение вносить необходимые изменения в ход занятия, корректировать цели в соответствии с индивидуальными особенностями детей, уровнем из развит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рамотный подбор конструктивного материал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ациональное размещение материал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оведение занят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) Соответствие длительности занятия санитарно-гигиеническим нормам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спользование разнообразных форм организации детей на заня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абота малыми подгруппами, в паре, индивидуальная или коллективная работа детей), Оправданность выбранных форм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методы и приёмы работы с детьм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овые приё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ёмы привлечения и сосредоточения внимания де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ёмы обеспечения эмоциональности, интереса де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ёмы активизации самостоятельного мышления дете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Умение корректировать ход занятия с учётом «обратной» связ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кратить время занятия в зависимости от степени утомления детей; сменить форму организации детей; вывести часть программного матери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мки занятия; своевременно использовать динамическую паузу)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Индивидуальная рабо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Оценка педагогом работы детей на занят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Умение педагога вывести детей из занятия и вовлечь их в игру с использованием созданных ими конструкций, их обыгрыванию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детей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нтереса детей к конструктивной деятельности на протяжении всего занят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 детей на занят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самостоятельности в выборе необходимого конструктивного материала и приёмов конструиров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желания помочь друг другу, работать самостоятельн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етьми хода занят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ать самооценку своей деятельности на занят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детьми программного содерж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, рекомендаци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АЛИЗА ПРЕДМЕТНО-РАЗВИВАЮЩЕЙ СРЕДЫ В ГРУППАХ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720"/>
        <w:gridCol w:w="720"/>
        <w:gridCol w:w="720"/>
        <w:gridCol w:w="720"/>
      </w:tblGrid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предметно-развивающей среды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ые группы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дошкольный возра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стольный строительный материал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ложение по цвету и форме на полках или столах (для младшей групп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ложение наборами в коробках, в которых он приобретён (для средней групп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ступность для де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статочное количество для одновременного конструирования 5-6 де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места для одновременного настольного конструирования 5-6 де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мелких игрушек для обыгрывания постро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ный строительный материа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ложение по цвету и форме на полках, низких стеллажах, в короб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обное место для конструирования (в стороне от постоянного движения детей и взрослых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ступность материала для де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ные транспортные игрушки и игрушки, необходимые для иг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</w:t>
            </w:r>
            <w:r>
              <w:rPr>
                <w:b/>
                <w:sz w:val="20"/>
                <w:szCs w:val="20"/>
              </w:rPr>
              <w:t xml:space="preserve">пластмассовых конструкторов </w:t>
            </w:r>
            <w:r>
              <w:rPr>
                <w:sz w:val="20"/>
                <w:szCs w:val="20"/>
              </w:rPr>
              <w:t>с крупными детал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гкие строительно-игровые </w:t>
            </w:r>
            <w:r>
              <w:rPr>
                <w:b/>
                <w:sz w:val="20"/>
                <w:szCs w:val="20"/>
              </w:rPr>
              <w:t>моду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воспитателя – методические пособия, схемы для организ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тность воспитателя по выбору материалов для конструирования, правильное и удобное их располо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дошкольный возра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ольный строительный материа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ложение наборами в коробках, в которых он приобретён (для средней групп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ступность для де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статочное количество для одновременного конструирования 5-6 де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мелких игрушек для обыгрывания построек (сложены в коробки)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ный строительный материа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ложение на полках или в закрытых стеллаж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обное место для конструирования 9в стороне от постоянного движения детей и взрослых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ступность материала для де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ушки для обыгрывания (в коробках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не менее 2-3 видов </w:t>
            </w:r>
            <w:r>
              <w:rPr>
                <w:b/>
                <w:i/>
                <w:sz w:val="20"/>
                <w:szCs w:val="20"/>
              </w:rPr>
              <w:t>пластмассовых конструк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личие </w:t>
            </w:r>
            <w:r>
              <w:rPr>
                <w:b/>
                <w:i/>
                <w:sz w:val="20"/>
                <w:szCs w:val="20"/>
              </w:rPr>
              <w:t xml:space="preserve">конструкторов с металлическими деталями, </w:t>
            </w:r>
            <w:r>
              <w:rPr>
                <w:b/>
                <w:sz w:val="20"/>
                <w:szCs w:val="20"/>
              </w:rPr>
              <w:t>в которых предусматривается работа с гаечными ключами, отвёртками, винт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</w:t>
            </w:r>
            <w:r>
              <w:rPr>
                <w:b/>
                <w:i/>
                <w:sz w:val="20"/>
                <w:szCs w:val="20"/>
              </w:rPr>
              <w:t xml:space="preserve">схем и моделей </w:t>
            </w:r>
            <w:r>
              <w:rPr>
                <w:b/>
                <w:sz w:val="20"/>
                <w:szCs w:val="20"/>
              </w:rPr>
              <w:t xml:space="preserve">для всех видов </w:t>
            </w:r>
            <w:r>
              <w:rPr>
                <w:b/>
                <w:i/>
                <w:sz w:val="20"/>
                <w:szCs w:val="20"/>
              </w:rPr>
              <w:t>конструк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олок для конструирования из природного материала и бумаги, для ручного труд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ложен на полках, в шкафу или на стеллаж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иодически меняющиеся выставки (детские поделки, работы школьников, воспитателей, родителей, изделия народных промыслов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ка с материалами для конструирования из бумаги (бумага белая и цветная, картон, клей, кисти, краски, карандаши, салфетки, ножницы, выкройки и т.п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бросового материала (различные коробочки, кусочки ткани, шпагат, проволока, поролон, пенопласт, бусинки и т.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ы для шитья (коробка с набором ниток, пуговиц, тесьмы, резинки; коробка с кусками разных видов тканей: альбом с образцами тканей; выкройки, шаблоны, рисунки для вышивания; пяльц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родный материал, разложенный в отдельные коробочки (шишки, веточки, жёлуди, каштаны, ракушки, пёрышки, мох и т.д.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воспитателя – методические пособия, схемы для организации занятий с деть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тность воспитателя по подбору материалов для конструирования, правильное и удобное их располо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:        -высокий уровень,         -средний уровень,          -низкий уров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ОВЕРКИ ПЛАНА ВОСПИТАТЕЛЬНО-ОБРАЗОВАТЕЛЬНОЙ РАБОТ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0"/>
        <w:gridCol w:w="540"/>
        <w:gridCol w:w="540"/>
        <w:gridCol w:w="540"/>
        <w:gridCol w:w="540"/>
      </w:tblGrid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6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ы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ые группы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 занят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строительн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деталей конструкт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бума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природн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зличных приёмов конструир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руирование по образц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руирование по схе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руирование по услов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руирование по представл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 работы с детьми вне занят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щение знаний и опыта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фотоиллюстраций, картинок с изображением различных предметов рукотворного ми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 по мотивации конструктивной деятельности детей вне занят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построек для иг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готовление из бумаги поделок для украшения группы, подарков родны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рукции из природного материала как атрибуты для праздни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подгрупповой разговор с детьми по тем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 на развитие мышления, памяти, внимания, пространственного анализа и вообра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предметов, игрушек, явлений прир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 по содержанию конструкторов, строительного материала в порядк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 по воспитанию у детей навыков самосто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ланирование работы с семьё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, рекомендаци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АЛИЗА НАГЛЯДНОЙ ИНФОРМАЦИИ ДЛЯ РОДИТЕЛЕ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анализ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ые группы</w:t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ость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предлагаем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ть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ное оформление нагляд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ая целесообразность предлагаем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подачи материа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пки-передви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онные письма-памятки для род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предлагаемого материала у родителей (по результатам анкетир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КАРТА АНАЛИЗА ЗАНЯТ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52"/>
        <w:gridCol w:w="6657"/>
        <w:gridCol w:w="720"/>
        <w:gridCol w:w="720"/>
        <w:gridCol w:w="723"/>
      </w:tblGrid>
      <w:tr>
        <w:trPr>
          <w:trHeight w:val="1824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растная группа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воспитателя 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занятия_________________________ Окончание занятия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работы воспитателя на заня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ценки</w:t>
            </w:r>
          </w:p>
        </w:tc>
      </w:tr>
      <w:tr>
        <w:trPr>
          <w:trHeight w:val="179" w:hRule="atLeast"/>
        </w:trPr>
        <w:tc>
          <w:tcPr>
            <w:tcW w:w="7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.</w:t>
            </w:r>
          </w:p>
        </w:tc>
      </w:tr>
      <w:tr>
        <w:trPr>
          <w:trHeight w:val="840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зан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творчески использовать готовые конспекты занятий (вносить необходимые изменения в ход занятия, корректировать цел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ии с индивидуальными особенностями дет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ить конспект занятия в соответствии с поставле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ями, определить его содержание и структуру, подобр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дактические иг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демонстрационного и раздаточ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размещение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ая работа с детьми (беседы, организация наблюдений, дидактические игры, чтение художественной литературы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нитарно –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игиенические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двигательной активности (орган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намических пауз, физкультминут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санитарно-гигиенических требований на занят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деятельности детей в течение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длительности занятия санитарно-гигиеническим норм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разнообразных форм организации детей на занят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малыми подгруппами, в паре, индивидуальная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лективная работа детей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авданность выбранных фор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равданность и рациональность выбор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ов работы с детьм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приё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привлечения и сосредоточения внимания детей (имею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н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обеспечения эмоциональности, интерес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активизации самостоятельности мышле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подачи нового с опорой на имеющиеся у детей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егулировать поведение детей в процессе занят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ть интерес детей в течение всего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боты на занятии (детьми, воспитателем), ка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детей на занятии</w:t>
            </w:r>
          </w:p>
        </w:tc>
      </w:tr>
      <w:tr>
        <w:trPr>
          <w:trHeight w:val="1185" w:hRule="atLeast"/>
        </w:trPr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детей в процесс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явление инициатив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ение интереса на протяжении заня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сть слухового внимания, сосредоточенность при выполнении зад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творчества детей во время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детьми программного содерж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ительные момент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, рекомендации: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ФЕССИОНАЛЬНОГО МАСТЕРСТВА ВОСПИТАТЕЛЯ.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03"/>
        <w:gridCol w:w="362"/>
        <w:gridCol w:w="360"/>
        <w:gridCol w:w="360"/>
        <w:gridCol w:w="360"/>
        <w:gridCol w:w="360"/>
        <w:gridCol w:w="360"/>
        <w:gridCol w:w="360"/>
        <w:gridCol w:w="360"/>
        <w:gridCol w:w="291"/>
      </w:tblGrid>
      <w:tr>
        <w:trPr>
          <w:trHeight w:val="255" w:hRule="atLeast"/>
        </w:trPr>
        <w:tc>
          <w:tcPr>
            <w:tcW w:w="6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профессионального мастерства</w:t>
            </w:r>
          </w:p>
        </w:tc>
        <w:tc>
          <w:tcPr>
            <w:tcW w:w="3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воспитателей</w:t>
            </w:r>
          </w:p>
        </w:tc>
      </w:tr>
      <w:tr>
        <w:trPr>
          <w:trHeight w:val="285" w:hRule="atLeast"/>
        </w:trPr>
        <w:tc>
          <w:tcPr>
            <w:tcW w:w="6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ограммы по развитию речи, целей и задач для детей своей группы; всех направлений работы по развитию речи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ики проведения диагностики развития речи детей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ндивидуальных особенностей развития речи каждого ребёнка своей возрастной группы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речи воспитателя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и ясность выражения мыс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ость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сть  и интонационная выразительность речи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речи для детей по форме и содержанию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точно и доступно формулировать вопросы к детям, использовать их как один из активизирующих приёмов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строить индивидуальную работу с детьми в разные режимные моменты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оспитателя над нравственным аспектом развития речи: воспитание у детей бережного, любовного отношения к книге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 педагога организовать предметно-развивающую среду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нижного уголка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ллюстративного материала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детской художественной литературы (наличие одного и того же произведения, изданного разными издательствами, оформлено разными художниками)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е устройство выставок («Моя любимая книга», «Писатели нашего детства», «День рождения книги»)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влечь детей и родителей к созданию библиотеки в группе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влечь детей к работе по «ремонту» книг, «оказанию помощи» любимым книг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проведение досугов и развлечений по развитию речи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ая информация для родителей (эстетика оформления, оправданность содержания)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индивидуальных бесед и консультаций с родителями.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тетрадей, отражающих данные формы работы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матических родительских собраний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работа по проблеме развития речи детей: подготовка консультаций, открытых показов для педагогов, выступления на педсоветах или педчтениях, открытые показы разных форм работы с деть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ные обозначения:        -высокий уровень,         -средний уровень,          -низкий уров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КАРТА АНАЛИЗА ЗАНЯТ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"/>
        <w:gridCol w:w="6909"/>
        <w:gridCol w:w="720"/>
        <w:gridCol w:w="720"/>
        <w:gridCol w:w="723"/>
      </w:tblGrid>
      <w:tr>
        <w:trPr>
          <w:trHeight w:val="1824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растная группа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воспитателя 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занятия_________________________ Окончание занятия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работы воспитателя на заня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ценки</w:t>
            </w:r>
          </w:p>
        </w:tc>
      </w:tr>
      <w:tr>
        <w:trPr>
          <w:trHeight w:val="179" w:hRule="atLeast"/>
        </w:trPr>
        <w:tc>
          <w:tcPr>
            <w:tcW w:w="7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.</w:t>
            </w:r>
          </w:p>
        </w:tc>
      </w:tr>
      <w:tr>
        <w:trPr>
          <w:trHeight w:val="715" w:hRule="atLeast"/>
          <w:cantSplit w:val="true"/>
        </w:trPr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зан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творчески использовать готовые конспекты занятий (вносить необходимые изменения в ход занятия, корректировать цел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ии с индивидуальными особенностями дет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ить конспект занятия в соответствии с поставле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ями, определить его содержание и структуру, подобр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дактические иг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демонстрационного и раздаточ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размещение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ая работа с детьми (беседы, организация наблюдений, дидактические игры, чтение художественной литературы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нитарно –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игиенические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двигательной активности (орган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намических пауз, физкультминут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за правильностью осанки во время работы  детей за сто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оз детей в течение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длительности занятия санитарно-гигиеническим норм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й выбор динамических поз детей во время занятия (сидя за столами, сидя полукругом на стульчиках, сидя на ковре, стоя …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педагог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  заняти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знообразных форм организации детей на занятии  (работа малыми подгруппами, в паре, индивидуальная и коллективная работа дет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авданность выбранных фор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авданность и рациональность выбора методов и приёмов работы с детьми (игровые приёмы, приёмы привлечения внимания детей, приёмы активизации мышления и другие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ректировать ход занятия с учётом «обратной» связи (сократить время занятия в зависимости от степени утомления детей; сменить форму организации детей; вывести часть программного материала за рамки занятия; своевременно использовать динамическую паузу …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егулировать поведение детей в процессе занят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ть интерес детей в течение всего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детей на занятии</w:t>
            </w:r>
          </w:p>
        </w:tc>
      </w:tr>
      <w:tr>
        <w:trPr>
          <w:trHeight w:val="165" w:hRule="atLeast"/>
        </w:trPr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боты детей на занятии, качество оце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нтереса и внимания детей к деятельности на занят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 и самостоятельность детей в решении поставленных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декватно оценить собственную работу на заня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детьми программного содерж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ительные момент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ОЧНЫЙ ЛИС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оздание условий в группах для развития речи детей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900"/>
        <w:gridCol w:w="900"/>
        <w:gridCol w:w="720"/>
      </w:tblGrid>
      <w:tr>
        <w:trPr>
          <w:trHeight w:val="255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условий и элемен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дметно-развивающей среды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ые группы</w:t>
            </w:r>
          </w:p>
        </w:tc>
      </w:tr>
      <w:tr>
        <w:trPr>
          <w:trHeight w:val="285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Книжный угол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Оборудование (хорошо освещённое место, стол и стулья для детей, полочка ли стеллажи для кни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оответствие содержания возрасту де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Наличие художественной литературы, её грамотный подбор (несколько книг одного наименования и автора разных издательств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Иллюстрации по темам занятия по ознакомлению с окружающим миром и ознакомлению с художественной литератур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Материалы о художниках-иллюстратор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Тематические выст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Сменяемость материа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Наличие детской литературы в групп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Оборудование для театрализованной деятельност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Шир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Фланелегра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Соответствие возрасту видов теат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Соответствие возрасту содержания театров и театрализованных и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4. Дидактические игры </w:t>
            </w:r>
            <w:r>
              <w:rPr>
                <w:sz w:val="20"/>
                <w:szCs w:val="20"/>
              </w:rPr>
              <w:t>(наличие, разнообразие, соответствие возрасту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методическая ли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Пособия для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Набор материалов для диагностики де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ные обозначения:        -высокий уровень,         -средний уровень,          -низкий уровен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ОЧНЫЙ ЛИС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оздание условий в методическом кабинете для развития речи детей»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4"/>
        <w:gridCol w:w="34"/>
        <w:gridCol w:w="6319"/>
        <w:gridCol w:w="2830"/>
      </w:tblGrid>
      <w:tr>
        <w:trPr/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ющие предметно-развивающей сред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и качество пособий и методических материалов.</w:t>
            </w:r>
          </w:p>
        </w:tc>
      </w:tr>
      <w:tr>
        <w:trPr>
          <w:trHeight w:val="135" w:hRule="atLeast"/>
          <w:cantSplit w:val="true"/>
        </w:trPr>
        <w:tc>
          <w:tcPr>
            <w:tcW w:w="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одическая и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ая литература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 по развитию речи детей дошкольного возраста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по отдельным разделам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хрестоматии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и игр по развитию речи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 по детской литературе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ки загадок, песенок, потешек, возможно, оформленные в виде картотеки по разным темам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тека дидактических игр по развитию речи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словари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художественная литература: яркие, красочно оформленные сборники, редкие издания (не для ежедневного чтения)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и парциальные программы по развитию речи и диагностические методики к ним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лядные материалы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материал – картины, разделённые по сериям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 в методическом кабинете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 материалы по ознакомлению с окружающим миром, разделённые по тематикам, с картотекой;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южетные картины (с картотекой), которые разбираются на картины с простым сюжетом и сложным;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метные картины (с картотекой, размером 10*10см);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ии картин (5-7 разновидностей, по 5 наборов каждой серии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 Подборка детских рисунков для рассказывания: на группу детей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 Символика – герб, флаг России и Краснодарского края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. Предметы и игруш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 3 экземпляра каждого наименования, по паре игрушек среднего размера; одно наименование, но разный внешний вид;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 раздаточные игрушки, небольшого размера 10-12 см; набор на группу – не менее 15 игрушек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. К разделу «Ознакомление детей с художественной литературой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биографии детских писателей, карточки с днями рождения; для нескольких любимых детьми писателей – портреты, методические рекомендации об организации различных форм работы с детьми по творчеству этих писателей;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аудиокассеты или пластинки с записями детских произведений;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иллюстративный материал по художественной литерату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ие материалы</w:t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с выходными данными: название, автор, место, год издания, краткая аннотация – лучше на карточках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 занятий из опыта работы педагогов. Стремиться делать серии конспектов по рассказыванию (по игрушке, по серии картин, по сюжетной картинке…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формы планирования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и по анализу заняти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 и рекомендации по пополнению и наиболее рациональной организации предметно -развивающей среды для педагогов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ВЕРКИ ПЛАНА ВОСПИТАТЕЛЬНО-ОБРАЗОВАТЕЛЬНОЙ РАБОТЫ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611"/>
        <w:gridCol w:w="718"/>
        <w:gridCol w:w="718"/>
        <w:gridCol w:w="718"/>
        <w:gridCol w:w="718"/>
      </w:tblGrid>
      <w:tr>
        <w:trPr>
          <w:trHeight w:val="255" w:hRule="atLeast"/>
        </w:trPr>
        <w:tc>
          <w:tcPr>
            <w:tcW w:w="7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воспитательно-образовательной работы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ые группы</w:t>
            </w:r>
          </w:p>
        </w:tc>
      </w:tr>
      <w:tr>
        <w:trPr>
          <w:trHeight w:val="285" w:hRule="atLeast"/>
        </w:trPr>
        <w:tc>
          <w:tcPr>
            <w:tcW w:w="7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7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 занятий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звуковой культуры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рамматического строя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вязной речи и рассказы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любви и интереса к художественному слов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 работы вне занятий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подгрупповой разговор с детьми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материалами книжного угол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ывание загадок, придумывание загад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предметов, игрушек, явлений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художественно-речевая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и, развлеч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семьё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, предложения по каждой возрастной групп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НИК ДЛЯ ОЦЕНКИ И САМООЦЕНКИ ПРОФЕССИОНАЛИЗМА ВОСПИТАТЕЛЕ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Перечислите основные задачи формирования и развития изобразительной деятельности дошкольников. </w:t>
      </w:r>
      <w:r>
        <w:rPr>
          <w:i/>
          <w:sz w:val="20"/>
          <w:szCs w:val="20"/>
        </w:rPr>
        <w:t>Развивать художественное восприятие окружающего мира, природы, произведений изобразительного искусства; воспитывать умение эмоционально откликаться на воздействие художественного образа. Кроме того, важным является и формирование изобразительных навыков. При этом во главу угла ставится умение детей самостоятельно применять эти навы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Какие основные изобразительные  действия Вы формируете у детей дошкольного возраста в ДОУ? </w:t>
      </w:r>
      <w:r>
        <w:rPr>
          <w:i/>
          <w:sz w:val="20"/>
          <w:szCs w:val="20"/>
        </w:rPr>
        <w:t>Умения передавать форму, строение предмета, пропорциональные отношения в предмете, передавать цвет, а также умения располагать изображения предметов на плоскости листа. Также одним из важных изобразительных действий является развитие способности к осознанному выбору изобразительных действий, вариативному их применению и дополнению в соответствии с замысл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Назовите основные методы и приёмы обучения детей изобразительной деятельности. </w:t>
      </w:r>
      <w:r>
        <w:rPr>
          <w:i/>
          <w:sz w:val="20"/>
          <w:szCs w:val="20"/>
        </w:rPr>
        <w:t>Наглядные методы и приёмы: наблюдение, рассматривание предметов, образец, показ картины, показ способов действия и изображения. Словесные методы: беседа, объяснение, вопросы, поощрения, совет, художественное слово. Практические: экспериментирование с цветом, различными изобразительными средствами. Игровые методы и приёмы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Какова роль изобразительной деятельности в художественно-эстетическом восптитании детей?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чему важна взаимосвязь изобразительной деятельности с другими направлениями художественно-эстетического развития (музыкальным воспитанием, ознакомлением с художественной литературой, ритмикой)?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Существует ли взаимосвязь между развитием изобразительной деятельности и познавательным развитием детей дошкольного возраста? В чём, по Вашему мнению, она заключается?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Сформулируйте программные задачи по изобразительной деятельности в Вашей возрастной группе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Какие условия для развития изобразительных способностей детей имеются в Вашей группе? Чем необходимо дополнить предметно-развивающую среду с точки зрения развития изобразительной деятельности детей?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Как часто в свободной деятельности дети Вашей группы занимаются изобразительной деятельностью? Как Вы думаете, почему?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Какова, по Вашему мнению, должна быть Ваша педагогическая позиция, чтобы изобразительные навыки и творчество детей развивались наиболее эффективно?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НИК ДЛЯ ОЦЕНКИ И САМООЦЕНКИ ПРОФЕССИОНАЛИЗМА ВОСПИТАТЕЛЕ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  <w:szCs w:val="20"/>
        </w:rPr>
        <w:t xml:space="preserve">Перечислите основные задачи формирования и развития изобразительной деятельности дошкольников. </w:t>
      </w:r>
      <w:r>
        <w:rPr>
          <w:i/>
          <w:sz w:val="20"/>
          <w:szCs w:val="20"/>
        </w:rPr>
        <w:t>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Какие основные изобразительные  действия Вы формируете у детей дошкольного возраста в ДОУ? _______________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Назовите основные методы и приёмы обучения детей изобразительной деятельности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Какова роль изобразительной деятельности в художественно-эстетическом воспитании детей? ________________________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чему важна взаимосвязь изобразительной деятельности с другими направлениями художественно-эстетического развития (музыкальным воспитанием, ознакомлением с художественной литературой, ритмикой)? _______________________________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Существует ли взаимосвязь между развитием изобразительной деятельности и познавательным развитием детей дошкольного возраста? В чём, по Вашему мнению, она заключается? __________________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Сформулируйте программные задачи по изобразительной деятельности в Вашей возрастной группе. _____________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Какие условия для развития изобразительных способностей детей имеются в Вашей группе? Чем необходимо дополнить предметно-развивающую среду с точки зрения развития изобразительной деятельности детей? ___________________________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Как часто в свободной деятельности дети Вашей группы занимаются изобразительной деятельностью? Как Вы думаете, почему? ________________________________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Какова, по Вашему мнению, должна быть Ваша педагогическая позиция, чтобы изобразительные навыки и творчество детей развивались наиболее эффективно? 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А АНАЛИЗА ЗАНЯТИЯ</w:t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540"/>
        <w:gridCol w:w="720"/>
        <w:gridCol w:w="586"/>
      </w:tblGrid>
      <w:tr>
        <w:trPr>
          <w:trHeight w:val="2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анализа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вень 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ное содержание занят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конспекта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скрывается ход занятия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ы ли вопросы к детям во время объяснения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ли методические приёмы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ли материалы и оборудование, наглядный материа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проведения занятий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ла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 пособия, атрибуты, игрушки, ТС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наглядного материала, целесообразность его приме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столов, мольбертов (освещённость; удобство; комфор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ёткость распределения обязанностей дежурных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требования воспитателей к детя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детей (одежда, обув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воспитателя во время занят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воспит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м программного материала занятия, владение методическими приём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проведения занятий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итателя организовать детей в начале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знавательного материала для активизации вним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нового и повторн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работы с детьми (индивидуальные, коллективны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различными видами искусств (изобразительное, музыка, поэз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объяснения нового материала (с опорой на имеющиеся у детей умения и навык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ля возможности проявить инициативу, самостоятельность, творческую активност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воспитателя к ошибкам и недочётам в работах детей. Как он оказывает помощь детям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возрастных особенностей детей данной групп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детьми в процессе занят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детей на занятии, качество этого анали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детей на заняти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сть, эмоциональный настрой, непринуждённост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нтереса детей на протяжении занят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тей: умение подчиняться определённым правилам поведения, самостоятельность, сознательная дисциплин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 слухового внимания, сосредоточенность при выполнении зада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проявления детей в изобраз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усвоения детьми материала занят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: самостоятельность детей в подготовке к занятию и уборке своего места после выполнения рабо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тельность занят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ОЧНЫЙ ЛИС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оздание условий в разных возрастных группах детского сада»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900"/>
        <w:gridCol w:w="900"/>
        <w:gridCol w:w="900"/>
        <w:gridCol w:w="900"/>
      </w:tblGrid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предметно-развивающей сред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ые группы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етодической литературы по художественно-эстетическому воспитанию детей в изобразительной деятельности у воспитателей  групп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руппе наглядного материала (картин, фотоиллюстраций, диапозитивов, диафильмов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 для 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я по ри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рис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ые карандаши (по коробке на каждого ребёнка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ая группа – 6 цв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ппа – 12 цв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зраст – 12. 18 или 24 ц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карандаши и ла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ш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итры для смешивания крас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рельные краски (старшая групп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, сангина, пастель, восковые мелки, известковые мелки (со старшей групп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и беличьи (мягкие, круглые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ая группа № 1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редней группы добавляют № 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зраст – добавляются флецы для тонирования бумаги, широкие кисти из щет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и для воды, подставки для кистей, тряпочки, салф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я по леп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л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или пластиковые салфетки для леп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япочки, салф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я по апплик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бума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 кар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фрированная бума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вый материал – фольга, фантики от конфет 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на каждого ребёнка (детские, с закруглёнными конц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и кисти для кле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 ткане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 пластик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енные доски, стенды для анализа рисунков, для выставок детских раб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рганизованные рабочие места для занятий по изодеятельности: освещение, комфортное расположение детей, удобная мебель (мольб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ормление изоуголка, создание условий для самостоятельной  изодеятель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стола или мольберта в хорошо осывещённом, доступном для детей ме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рисования – разного формата и разной формы, тониро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ые карандаши – начиная с младшей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(гуашь во всех возрастных группах, акварель – начиная со старшей групп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и (разные, по 2-3 шт. каждого ви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лин (стеки, клеёнки или доски для леп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бумага и кар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с закруглёнными концами (3-4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(можно клеящий карандаш или клей во флаконе с узким носиком) и кисти для кле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ля сменных выставок из детских работ, изделий художественных промыслов, совместных работ детей и родите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омы-раскра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хранение детск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ая целесообразность и эстетичность оформления пособий, размещения игруше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ОЧНЫЙ ЛИС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снащение методического кабинета или изостудии».</w:t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4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предметно-развивающей сред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тодическая литература</w:t>
            </w:r>
            <w:r>
              <w:rPr>
                <w:sz w:val="20"/>
                <w:szCs w:val="20"/>
              </w:rPr>
              <w:t xml:space="preserve"> по изодеятельности: книги, статья из периодической печати. Наличие картотеки на методическую литератур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ное планирование по изодеятельн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омы по изобразительной деятельности «Аппликация в детском саду», «Лепка в детском саду», «Декоративное рисование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ы предметов, игрушек, муляжей для рисования с натуры в соответствии с программой по изобразительной деятельн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имние пейзажи:</w:t>
            </w:r>
            <w:r>
              <w:rPr>
                <w:sz w:val="20"/>
                <w:szCs w:val="20"/>
              </w:rPr>
              <w:t xml:space="preserve"> А.Саврасов «Зима»; К.Юон «Конец зимы», «Лыжная прогулка», «Зимний сон»; И.Грабарь «Зимний пейзаж», «Февральская лазурь», «Иней»; Г.Нисский «Подмосковная зима»; С.Герасимов «Зима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сенние пейзажи:</w:t>
            </w:r>
            <w:r>
              <w:rPr>
                <w:sz w:val="20"/>
                <w:szCs w:val="20"/>
              </w:rPr>
              <w:t xml:space="preserve"> А.Саврасов «Грачи прилетели»; И.Левитан «Весна. Большая вода», «Март»; С.Герасимов «Начало мая», «Снова весна»; И.Остроухов «Первая зелень», «Начало апреля»; М.Клодт «На пашне»; К.Юон «Мартовское солнце»; М.Ларионов «Акации весной»; В.Борисов-Мусатов «Весна; И.Грабарь «Мартовский снег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енние пейзажи: </w:t>
            </w:r>
            <w:r>
              <w:rPr>
                <w:sz w:val="20"/>
                <w:szCs w:val="20"/>
              </w:rPr>
              <w:t>И.Левитан «Золотая осень»; Ф.Васильев «Болото в лесу.Осень»; И.Машков «Золотое Подмосковье», «Серый день», «Ранний рассвет»; В.Поленов «Золотая осень», «Осень в Обрамцеве»; И.Остроухов «Золотая осень»; К.Юон «Мельница.Октябрь»; И.Грабарь «Сентябрьский снег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етние пейзажи: </w:t>
            </w:r>
            <w:r>
              <w:rPr>
                <w:sz w:val="20"/>
                <w:szCs w:val="20"/>
              </w:rPr>
              <w:t xml:space="preserve">И.Левитан «Дорога», «Заглохший пруд», «Берёзовая роща»; И.Шишкин «Утро в сосновом бору», «Корабельная роща», «Сосны, освещённые солнцем», «Мордвиновские дубы», «Рожь»; А.Куинджи «Берёзовая роща; И.Грабарь «Берёзы летом»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ртреты: </w:t>
            </w:r>
            <w:r>
              <w:rPr>
                <w:sz w:val="20"/>
                <w:szCs w:val="20"/>
              </w:rPr>
              <w:t>О.Кипренский «Портрет поэта А.С.пушкина»; В.Тропинин «Кружевница»; А.Венецианов «Крестьянская девушка с телёнком»; В.Серов «Девочка с персиками»; В.Васнецов «Алёнушка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Жанровые картины: </w:t>
            </w:r>
            <w:r>
              <w:rPr>
                <w:sz w:val="20"/>
                <w:szCs w:val="20"/>
              </w:rPr>
              <w:t>А.венецианов «На пашне.Весна»; В.Перов «Тройка»; В.Васнецов «Богатыри»; К.Маковский «Дети, бегущие от грозы»; В.Поленов «Бабушкин сад», «Московский  дворик»; В.Суриков «Взятие снежного городка»; Г.Мясоедов «Страдная пора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тюрморты:</w:t>
            </w:r>
            <w:r>
              <w:rPr>
                <w:sz w:val="20"/>
                <w:szCs w:val="20"/>
              </w:rPr>
              <w:t xml:space="preserve"> П.Кончаловский «Персики»; И.Репин «Яблоки»; М.Сарьян «Бананы»; И.Машков «Малинка»; И.Левитан «Сирень»; И.Машков «Снедь московская.Хлебы»; В.Стожаров «Хлеб.Квас»; П.Кончаловский «Клубника»; К.Петров-Водкин «Яблоки на красном фоне»; И.Хруцкий «Натюрморт с грибами»; И.Машков «Клубника и белый кувшин»; И.Хруцкий «Цветы и фрукты»; И.Михайлов «Овощи и фрукты»; К.Петров-Водкин «Бокал и лимон»; П.Кончаловский «Сухие краски»; Ж.Б.С.Шарден «Натюрморт с ящиком красок»; В.Ван Гог «Натюрморт с книгами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тюрморты с цветами:</w:t>
            </w:r>
            <w:r>
              <w:rPr>
                <w:sz w:val="20"/>
                <w:szCs w:val="20"/>
              </w:rPr>
              <w:t xml:space="preserve"> И.Грабарь «Хризантемы»; В.Конашевич «Цикламены»; В.Ван Гог «Подсолнухи»; А.Головин «Купавки»; П.Кончаловский «Сирень в корзине», «Сирень белая и розовая»; И.Левитан «Васильки», «Белая сирень», «Одуванчики»; И.Машков «Роза в хрустальной вазе»; С.Герасимов «Полевые цветы»; Ф.Толстой «Букет цветов, бабочки и птичка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ы открыток, картинки, книги и альбомы с иллюстрациями, предметные картин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зделия народных промыслов</w:t>
            </w:r>
            <w:r>
              <w:rPr>
                <w:sz w:val="20"/>
                <w:szCs w:val="20"/>
              </w:rPr>
              <w:t>, народно-прикладного искусства: Гжель, Хохлома, Городецкая и дымковская роспись; вологодские кружева; жостовские подносы; каргопольские игрушки; матрёшк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 опыта работы: конспекты занят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материал: консультации, семинары-практикумы, выступления на педсоветах 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ая целесообразность и эстетичность оформления пособий, размещения игрушек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АЛИ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Я ВОСИТАТЕЛЬНО-ОБРАЗОВАТЕЛЬНОЙ РАБОТЫ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1080"/>
        <w:gridCol w:w="1080"/>
        <w:gridCol w:w="988"/>
      </w:tblGrid>
      <w:tr>
        <w:trPr>
          <w:trHeight w:val="255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воспитательно-образовательной работы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ые группы</w:t>
            </w:r>
          </w:p>
        </w:tc>
      </w:tr>
      <w:tr>
        <w:trPr>
          <w:trHeight w:val="285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вопрос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эстетика оформ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ежим, сетка-занятий, сведения об индивидуальных особенностях де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 занятий по ИЗО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граммное содержание: обучающая, воспитательная, развивающая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едварительная работа: наблюдения в природе, чтение художественной литературы, рассматривание иллюстраций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Материалы и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 работы по изодеятельности вне занят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идактические игры на освоение детьми цвета, формы, формирование чувства композ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абота в изоуголке (индивидуальная работа с детьми по програм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ланирование наблюдений за окружающим миром: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блюдения за живой природ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блюдения за неживой природ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блюдения за трудом взросл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ланирование досугов с использованием изобраз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заимосвязь с другими направлениями воспитательно-образовательной работы: развитием речи, чтением художественной литературы, музыкальным воспитанием, музейной работой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трудничество с родителями: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ые бес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нсуль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аглядная информ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совмест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, замечания и предложения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ФЕССИОНАЛЬНОГО МАСТЕРСТВА ВОСПИТАТЕЛЯ И ПРЕДМЕТНО-РАЗВИВАЮЩЕЙ СРЕДЫ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3"/>
        <w:gridCol w:w="594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00" w:hRule="atLeast"/>
        </w:trPr>
        <w:tc>
          <w:tcPr>
            <w:tcW w:w="6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е знания, умения и навыки воспитателей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воспитателей</w:t>
            </w:r>
          </w:p>
        </w:tc>
      </w:tr>
      <w:tr>
        <w:trPr>
          <w:trHeight w:val="240" w:hRule="atLeast"/>
        </w:trPr>
        <w:tc>
          <w:tcPr>
            <w:tcW w:w="6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ограммы по РЭМП, целей и задач для детей своей возрастной группы; всех направлений работы по РЭМ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ики проведения диагностики РЭМП у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ндивидуальных особенностей развития мышления, внимания, памяти у каждого ребёнка своей возрастной групп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речи воспитателя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, краткость и ясность выражения мыслей, образность ре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сть и интонационная выразительность ре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речи для детей по форме и содержан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точно и доступно формулировать вопросы к детям, использовать их как один из активизирующих приём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строить индивидуальную работу с детьми в разные режимные момен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 правильно организовать предметно-развивающую среду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подбор демонстрационного материала по РЭМП (в соответствии с требованиями программы для данной возрастной групп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руппе достаточного количества счётного материала ( в т.ч.счётных палочек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отный подбор дидактических игр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ых на формирование сенсорных эталонов (цвет, форма, величина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ых на формирование навыков счёта, понятия числ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ых на формирование временных представлени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руппе геометрических конструкторов: Танграм, Волшебный квадрат, Волшебный круг, Колумбово яйцо, Листик, Занимательный треугольник, Мозаика, Овал и др.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развитию памяти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развитию мышления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развитию внима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азличных геометрических фигур и объёмных те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цифр (написанных на карточка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проведение досугов и развлечений по РЭМ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 по проблемам РЭМ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ая информация для родителей (эстетика оформления, оправданность содерж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дивидуальных бесед и консультаций с родителями. Ведение тетради, отражающей данные формы работ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матических родительских собраний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влечь детей и родителей к участию в создании дидактических пособий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работа по проблеме развития у детей ЭМП: подготовка консультаций, открытых показов для педагогов, выступления на педсоветах или педагогических чтениях, открытые показы разных форм работы с детьм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нализ и выводы: </w:t>
            </w:r>
            <w:r>
              <w:rPr>
                <w:sz w:val="20"/>
                <w:szCs w:val="20"/>
              </w:rPr>
              <w:t>влияние выявленных знаний, умений и навыков воспитателей на эффективность воспитательно-образовательного проце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ОПРОСНИК ДЛЯ ОЦЕНКИ ИЛИ САМООЦЕНКИ ПРОФЕССИОНАЛИЗМА ВОСПИТАТЕЛ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ую программу по развитию у детей ЭМП Вы используете в своей работе? 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онспекты для занятий Вы составляете самостоятельно или используете готовые, опубликованные в методических пособиях? 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ова основная цель развития у детей ЭМП в дошкольном возрасте? 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овы основные направления работы по РЭМП в ДОУ? 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Сформулируйте основные задачи формирования навыков счёта и понятия числа в своей возрастной группе? 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овы задачи овладения понятиями величины у детей Вашей возрастной группы? 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Что такое «сенсорные эталоны»? Что включает в себя задача формирования у детей дошкольного возраста сенсорных эталонов? 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Что включает в себя работа по освоению геометрических фигур в ДОУ? 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Включает ли формирование у детей пространственных и временных представлений в РЭМП или это отдельное направление работы? ___________________________________________________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Сформулируйте основные средства РЭМП в д\с 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ое из перечисленных ниже средств РЭМП Вы считаете самым значимым? Пронумеруйте их в порядке убывания значимости (один номер может присвоен двум или более средствам речи):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бщение взрослых и детей.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редоставление детям возможности играть в дидактические игры с математическим содержанием.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бучение РЭМП на занятиях.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Участие детей в сюжетно-дидактических играх с математическим содержанием.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редоставление детям в повседневной жизни и на занятиях возможности совершать различные «количественные» действия с предметами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методы и приёмы РЭМП используете Вы на занятиях и в свободной деятельности детей? 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основные направления работы по РЭМП Вы учитываете при составлении конспекта занятия?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Знакомы ли родители  Ваших детей с проблемами РЭМП у своих детей? Каким образом Вы организуете взаимодействие с семьями детей в направлении развития у детей ЭМП?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ВЕРКИ ПЛАНА ВОСПИТАТЕЛЬНО-ОБРАЗОВАТЕЛЬНОЙ РАБОТ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1080"/>
        <w:gridCol w:w="900"/>
        <w:gridCol w:w="1080"/>
      </w:tblGrid>
      <w:tr>
        <w:trPr>
          <w:trHeight w:val="30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воспитательно-образовательной работ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ые группы</w:t>
            </w:r>
          </w:p>
        </w:tc>
      </w:tr>
      <w:tr>
        <w:trPr>
          <w:trHeight w:val="24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щие вопро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Эстетика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бщие вопросы (режимы, сетка занятий, сведения об индивидуальных особенностях дет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ланирование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граммное содержание: обучающая, воспитательная, развивающая зада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методы активизации детей на занятии: вопросы, проблемные ситуации, кроссворды, разрезные картинки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материалы и оборуд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Физкультминутки с математическим содержанием на занят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ланирование воспитательно-образовательной работы после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идактически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теллектуаль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гры-экспериментирования с сыпучими материалами и жидкостью, с измер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Сюжетно-дидактические и сюжетно-ролевые игры (использование или отработка знаний, полученных на занятия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Планирование наблюдений, подводящих к теме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Чтение художественной литературы для введения в тему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Планирование интеллектуальных досугов с использованием развивающих игр, РЭ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Сотрудничество с роди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ндивидуальные бес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онсуль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агляд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овмест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, замечания и предложени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А ПРОФЕССИОНАЛЬНЫХ УМЕНИЙ ВОСПИТАТЕЛЯ ПО РУКОВОДСТВУ РАЗВИТИЕМ У ДЕТЕЙ СВЯЗНОЙ РЕЧИ.</w:t>
      </w:r>
    </w:p>
    <w:p>
      <w:pPr>
        <w:pStyle w:val="Normal"/>
        <w:jc w:val="center"/>
        <w:rPr/>
      </w:pPr>
      <w:r>
        <w:rPr>
          <w:sz w:val="20"/>
          <w:szCs w:val="20"/>
        </w:rPr>
        <w:t>МБДОУ №___ «___»__________________го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683"/>
        <w:gridCol w:w="542"/>
        <w:gridCol w:w="540"/>
        <w:gridCol w:w="540"/>
        <w:gridCol w:w="540"/>
        <w:gridCol w:w="540"/>
        <w:gridCol w:w="540"/>
        <w:gridCol w:w="540"/>
        <w:gridCol w:w="540"/>
        <w:gridCol w:w="471"/>
      </w:tblGrid>
      <w:tr>
        <w:trPr>
          <w:trHeight w:val="345" w:hRule="atLeast"/>
        </w:trPr>
        <w:tc>
          <w:tcPr>
            <w:tcW w:w="5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е умения воспита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воспитателя</w:t>
            </w:r>
          </w:p>
        </w:tc>
      </w:tr>
      <w:tr>
        <w:trPr>
          <w:trHeight w:val="210" w:hRule="atLeast"/>
        </w:trPr>
        <w:tc>
          <w:tcPr>
            <w:tcW w:w="5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ограммных задач развития связной речи детей своей возрастной групп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иагностировать уровень развития связной речи детей (диалогическая речь и монологическая речь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ечи воспитател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и ясность выражения мыслей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ость речи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сть и интонационная выразительность речи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речи для детей по форме и содержанию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уководить развитием диалогической речи детей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легко и быстро наладить контакт с детьми в процессе общения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правлять своим поведением, проявлять терпение и такт в общении с детьми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уководить общением детей в группе, решать детские конфликты, предупреждать их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возможности игры для развития диалогического общения детей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ганизовать познавательную деятельность детей так, чтобы она способствовала развитию диалогического общения (работа в микрогруппах на занятиях, выполнение коллективных работ, поощрение делового общения детей во время занятий)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ганизовать специальные игры социальной направленности, имеющие целью развитие коммуникативных навыков детей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уководить развитием диалогической речи дете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ики составления пересказа литературного произведения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ики рассказа на основе личного опыта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ики составления рассказа об игрушке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ики составления описания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ики составления рассказа по картине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ики составления повествования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ики обучения детей рассуждениям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ики обучения творческому рассказыванию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етодов и приёмов развития связной речи детей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в группе условий для развития диалогической и монологической речи детей (грамотная организация книжного уголка, создание обстановки, благоприятной для общения)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сокий уровень -                                средний уровень -                     низкий уровень –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ИЙ КОНТРОЛ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остояние воспитательно-образовательной работы по экологическому воспитанию детей дошкольного возраст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ль: анализ системы работы по состоянию воспитательно-образовательной работы по экологическому воспитанию детей дошкольного возрас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74"/>
        <w:gridCol w:w="58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работы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рабочие мате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знаний и умений  детей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агностических карт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обследование детей по стандартам, задаваемым программой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с детьми на предложенную тему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еятельности детей на занятиях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амостоятельной деятельности детей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ведения, игровой деятельности, наблюдений и труда в природ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трудовой деятельностью детей в уголке природы.</w:t>
            </w:r>
          </w:p>
        </w:tc>
      </w:tr>
      <w:tr>
        <w:trPr>
          <w:trHeight w:val="19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фессиональных умений воспитателя: знание воспитателями программы по экологическому воспитанию; разнообразие методов и приёмов, используемых педагогами в работе с детьми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ведения воспитателем занятий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воспитателями по программ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амообразования воспитателей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организацией прогулок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организацией деятельности детей в природе (экспериментирование, труд, наблюдения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е формы работы (деловая игра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метно-развивающей среды в группе (компетентность воспитателя при её создан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здания условий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групп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метно-развивающей среды с точки зрения её содержания ( наличие иллюстрированных материалов, наличие игр экологического содержания, содержание уголка природ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ланирования работы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роверки плана воспитательно-образовательно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форм взаимодействия с родителями по данной проблем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наглядной информации для родителе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или анкетирование родителе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лано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родительских собраний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ИЙ КОНТРОЛ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рганизация и эффективность работы по развитию у детей двигательной активности в режиме ДОУ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ль: Анализ системы работы по обеспечению двигательной активности детей в разных видах деятельности в режиме дошкольного образовательного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74"/>
        <w:gridCol w:w="58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работы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рабочие мате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двигательных навыков  детей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агностических карт. Обследование отдельных детей по стандартам, задаваемым программой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еятельности детей на занятиях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физкультурных досугов и празднико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аболеваемости детей за несколько лет.</w:t>
            </w:r>
          </w:p>
        </w:tc>
      </w:tr>
      <w:tr>
        <w:trPr>
          <w:trHeight w:val="19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фессионального мастерства  воспитателя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ведения воспитателем занятий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воспитателями по программ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амообразования воспитателей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метно-развивающей среды в группе (компетентность воспитателя при её создании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 воспитате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условий для воспитания и обучения детей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е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тодическом кабинете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чреждени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групп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метно-развивающей среды с точки зрения её содержания (наличие иллюстрированных материалов, наличие игр экологического содержания, содержание уголка природ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ланирования работы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роверки плана воспитательно-образовательно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форм взаимодействия с родителями по данной проблем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наглядной информации для родителе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или анкетирование родителе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лано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родительских собраний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ОПРОСН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ОЦЕНКИ ИЛИ САМООЦЕНКИ ПРОФЕССИОНАЛИЗМА ВОСПИТАТЕЛЯ по разделу «Развитие речи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Какую программу по развитию речи у детей Вы используете в своей работе? __________________________________________________________________________________________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Конспекты для занятий Вы составляете самостоятельно или используете готовые, опубликованные в методических пособиях? _____________________________________________________________________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Какова основная цель развития речи у детей в дошкольном возрасте? ___________________________________________________________________________________________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Каковы основные направления работы по развитию речи у детей в ДОУ?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Сформулируйте задачи формирования грамматического строя речи в своей возрастной группе?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Каковы задачи воспитания звуковой культуры речи у детей Вашей возрастной группы?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Назовите основные задачи и особенности развития словаря у детей Вашей возрастной группы?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Что включает в себя работа по развитию связной речи в ДОУ?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Включается ли ознакомление с художественной литературой в круг задач по развитию речи в ДОУ или это отдельное направление работы? ____________________________________________________________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Сформулируйте основные средства развития речи в д\с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Какое из перечисленных средств развития речи Вы считаете самым значимым? Пронумеруйте их в порядке убывания значимости: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Общение взрослых и детей.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Культурная языковая среда, речь воспитателя.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Обучение родной речи и языку на занятиях.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Художественная литература.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Различные виды искус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2.Какие методы и приёмы развития речи Вы используете на занятиях и в свободной деятельности детей?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 В чём заключается своеобразие занятий по развитию речи? Чем продиктована их необходимость? По Вашему мнению, достаточно ли будет для развития речи у детей дошкольного возраста ограничиться проведением развивающих игр, свободным общением со взрослым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 Какие основные направления работы по развитию  речи Вы учитываете при составлении конспекта занятия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5. Знакомы ли родители Ваших воспитанников с проблемами развития речи своих детей? Каким образом Вы организуете взаимодействие с семьями детей в направлении развития речи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А ПРОФЕССИОНАЛЬНЫХ ЗНАНИЙ И УМЕНИЙ ВОСПИТАТЕЛЯ ПО ФОРМИРОВАНИЮ У ДЕТЕЙ ГРАММАТИЧЕСКОГО СТРОЯ  РЕЧИ.</w:t>
      </w:r>
    </w:p>
    <w:p>
      <w:pPr>
        <w:pStyle w:val="Normal"/>
        <w:jc w:val="center"/>
        <w:rPr/>
      </w:pPr>
      <w:r>
        <w:rPr>
          <w:sz w:val="20"/>
          <w:szCs w:val="20"/>
        </w:rPr>
        <w:t>МБДОУ №___ «___»__________________го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40"/>
        <w:gridCol w:w="4143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210" w:hRule="atLeast"/>
        </w:trPr>
        <w:tc>
          <w:tcPr>
            <w:tcW w:w="5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ВОПРОСОВ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воспитателя</w:t>
            </w:r>
          </w:p>
        </w:tc>
      </w:tr>
      <w:tr>
        <w:trPr>
          <w:trHeight w:val="345" w:hRule="atLeast"/>
        </w:trPr>
        <w:tc>
          <w:tcPr>
            <w:tcW w:w="5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всех разделов грамматики и основных направлений работы по формированию грамматического строя речи с детьми своей возрастной групп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итателя создать благоприятную языковую сред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ечи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и ясность выражения мыс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ость ре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сть и интонационная выразительность ре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речи для детей по форме и содерж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точно и доступно формулировать вопросы к детям, использовать их как один из активизирующих приё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приёмами специального обучения детей трудным грамматическим формам, направленного на предупреждение ошиб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приёмами формирования грамматических навыков в практике речевого общения с детьми в повседневной жиз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приёмами грамотного исправления грамматических ошибок дет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руппе достаточного количества дидактических игр для формирования грамматического строя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руппе методической литературы, в которой рассматриваются вопросы формирования грамматического строя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руппе необходимого материала для формирования информационных стендов для родителей, проведение консультаций с родит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ИЙ КОНТРОЛ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 Эффективность работы по обучению детей рассказыванию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ЛЬ: выяснить состояние работы по развитию речи в ДУ. Проверить уровень сформированности навыков рассказывания у детей разных возрастных груп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74"/>
        <w:gridCol w:w="58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работы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рабочие мате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знаний и умений и навыков детей, выявление у детей речевых навыков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агностических карт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обследование детей по стандартам, задаваемым программой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с детьми на предложенную тему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еятельности детей на занятиях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амостоятельной деятельности детей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гры детей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умения детей рассказывать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ладший возраст- рассказ о предмете, игрушке, предметной картинке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рший возраст – рассказ по серийным или сюжетным картинкам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иагностика.</w:t>
            </w:r>
          </w:p>
        </w:tc>
      </w:tr>
      <w:tr>
        <w:trPr>
          <w:trHeight w:val="19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фессиональных умений воспитател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знание воспитателями программы по экологическому воспитанию; - разнообразие методов и приёмов, используемых педагогами в работе с детьми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ведения воспитателем занятий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с воспитателями по программ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амообразования воспитателей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е формы работы (деловая игра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метно-развивающей среды в группе (компетентность воспитателя при её создании)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 воспитателей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ткрытых показов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воспитателя в книжном уголке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беседы с детьми в утренний отрезок времени, подготовка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торой половины дня:  самостоятельная художественно-речевая деятель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здания условий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групп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метно-развивающей среды с точки зрения её содержания ( наличие иллюстрированных материалов, содержание  книжного угол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ланирования работы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роверки плана воспитательно-образовательно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форм взаимодействия с родителями по данной проблем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нализа наглядной информации для родителе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или анкетирование родителе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лано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родительских собраний.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писи посещения групп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ещения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педаго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группа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осещения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запись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 проверяющего и проверяемого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480"/>
        <w:jc w:val="center"/>
        <w:rPr/>
      </w:pPr>
      <w:r>
        <w:rPr>
          <w:i/>
          <w:sz w:val="20"/>
          <w:szCs w:val="20"/>
        </w:rPr>
        <w:t xml:space="preserve">Организация  питания  в  группах </w:t>
      </w:r>
      <w:r>
        <w:rPr/>
        <w:t>МБДОУ д\с №___ на_____________20___года.</w:t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32"/>
        <w:gridCol w:w="316"/>
        <w:gridCol w:w="358"/>
        <w:gridCol w:w="316"/>
        <w:gridCol w:w="362"/>
        <w:gridCol w:w="354"/>
        <w:gridCol w:w="358"/>
        <w:gridCol w:w="358"/>
        <w:gridCol w:w="362"/>
        <w:gridCol w:w="354"/>
        <w:gridCol w:w="358"/>
        <w:gridCol w:w="316"/>
        <w:gridCol w:w="316"/>
        <w:gridCol w:w="350"/>
        <w:gridCol w:w="358"/>
        <w:gridCol w:w="358"/>
        <w:gridCol w:w="358"/>
      </w:tblGrid>
      <w:tr>
        <w:trPr>
          <w:trHeight w:val="34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на контроле</w:t>
            </w:r>
          </w:p>
        </w:tc>
        <w:tc>
          <w:tcPr>
            <w:tcW w:w="5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группы, недели месяца</w:t>
            </w:r>
          </w:p>
        </w:tc>
      </w:tr>
      <w:tr>
        <w:trPr>
          <w:trHeight w:val="3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№ 1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№ 2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№ 3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№ 4</w:t>
            </w:r>
          </w:p>
        </w:tc>
      </w:tr>
      <w:tr>
        <w:trPr>
          <w:trHeight w:val="2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гиеническая обстановк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е состояние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ловой мебели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евременность доставки пищи в груп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вировка стол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ка стол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еятельности дежурны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ются ли требования сервировки стола в зависимости от возраста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режима питания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детей к приёму пищи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ение детей, их общение, состояние (возбуждённое, спокойное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гигиенических процедур в зависимости от возраст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воспитателя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ановка в группе во время приёма пищи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детей за столом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тей пользоваться столовыми приборами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подачи второго блюд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поведения за столом (есть ли дети с плохими привычками, причины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воспитателя с детьми во время приёма пищи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поднести блюдо (нелюбимое, новое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дится ли пища до каждого ребёнк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ные обозначения:      -высокий уровень,          -средний уровень,           -низкий уровен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рганизация питания ___________ группы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6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для из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обстан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нитарное состоя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три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мещение столовой меб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ение режима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ровка сто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ет требования сервировки стола и возраста де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стетика сервиро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ки деятельности дежур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сть в работе взрослых и их руководство организацией пит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детей к приему пищ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изация гигиен. Процеду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ешний вид детей, настроение и общ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становка в группе во время приема пищ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выки пользования столовыми приборами (ложка, вилка, нож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ультура поведения за стол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если у детей плохие привычки, их причин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рачебные назначения по индиви-дуальному питанию и их выполн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осятся ли изменения в рацион питания с учетом потребностей, функциональных изменений организма, аппетита детей и состояния их здоровь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воспитателя с детьми во время приема пищ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ние преподнести блюдо (нелюбимое, ново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ращение внимания на вкусно приготовленную пищу, ее внешний ви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учения правилам поведения за стол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: _______________________________ </w:t>
      </w:r>
    </w:p>
    <w:sectPr>
      <w:type w:val="nextPage"/>
      <w:pgSz w:w="11906" w:h="16838"/>
      <w:pgMar w:left="108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i w:val="false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6:02:00Z</dcterms:created>
  <dc:creator>Сергей</dc:creator>
  <dc:description/>
  <cp:keywords/>
  <dc:language>en-US</dc:language>
  <cp:lastModifiedBy>Kramar</cp:lastModifiedBy>
  <cp:lastPrinted>2009-06-01T22:40:00Z</cp:lastPrinted>
  <dcterms:modified xsi:type="dcterms:W3CDTF">2012-03-03T18:05:00Z</dcterms:modified>
  <cp:revision>9</cp:revision>
  <dc:subject/>
  <dc:title>ПРОВЕРКИ</dc:title>
</cp:coreProperties>
</file>