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укаревич П. Моя родословная.- СПб: Лениздат; «Ленинград», 2007 – 32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Саплина Е.В. Саплин А.И. Введение в историю. 3 класс:                                               Книга для учителя.- М.: «Дрофа», 2000.-128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 Саплина Е.В., Саплин А.И. Введение в историю. 3 кл.: Учеб. общеобразоват. учеб. заведений.- М.: Дрофа, 1996. - 96с.: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 Хагир А. Имя и День ангела.- М.: Яуза, 2007.-544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Максименко Н.В. Патриотическое воспитание учащихся. Журнал  «Начальная школа» №7,2000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5:00Z</dcterms:created>
  <dc:creator>USER</dc:creator>
  <dc:description/>
  <cp:keywords/>
  <dc:language>en-US</dc:language>
  <cp:lastModifiedBy>USER</cp:lastModifiedBy>
  <dcterms:modified xsi:type="dcterms:W3CDTF">2011-11-25T06:26:00Z</dcterms:modified>
  <cp:revision>1</cp:revision>
  <dc:subject/>
  <dc:title/>
</cp:coreProperties>
</file>