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спользование мультимедийных презентаций  в начальной школ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ind w:left="-360" w:hanging="0"/>
        <w:jc w:val="both"/>
        <w:rPr>
          <w:color w:val="333333"/>
        </w:rPr>
      </w:pPr>
      <w:r>
        <w:rPr>
          <w:color w:val="333333"/>
        </w:rPr>
        <w:t>Из-за увеличения умственной нагрузки на уроках снижается   у    учащихся интерес к изучаемому предмету и  их активность на протяжении всего урока</w:t>
      </w:r>
    </w:p>
    <w:p>
      <w:pPr>
        <w:pStyle w:val="Normal"/>
        <w:ind w:left="-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/>
        <w:t>выявить</w:t>
      </w:r>
      <w:r>
        <w:rPr>
          <w:b/>
          <w:sz w:val="28"/>
          <w:szCs w:val="28"/>
        </w:rPr>
        <w:t xml:space="preserve"> </w:t>
      </w:r>
      <w:r>
        <w:rPr/>
        <w:t>эффективные способы организации обучения младших школьников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Задача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учить методическую литературу для учителей по применению мультимедийных презентаций в периодической печати и на сайт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готовить разработку по тем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обрать материал для уроков и внеклассных мероприят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формить собранный материал в виде презентац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местить наработанный материал по теме разработки на сайте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д темой методической разработ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Выбор т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Определение цели и 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Изучение литературы в периодической печати и на сайтах по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Оформление методической работы по следующему план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Мультимедийная презентация – один из эффективных методов организации обучения на урок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имущества мультимедийных презентаций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Недостатки мультимедийных презентаций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right="-104" w:hanging="360"/>
        <w:jc w:val="both"/>
        <w:rPr/>
      </w:pPr>
      <w:r>
        <w:rPr/>
        <w:t>Советы</w:t>
      </w:r>
      <w:r>
        <w:rPr>
          <w:b/>
        </w:rPr>
        <w:t xml:space="preserve"> </w:t>
      </w:r>
      <w:r>
        <w:rPr/>
        <w:t>для создания эффективной, информативной, наглядной, т.е. для «идеальной презентации».  (Требования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right="-104" w:hanging="360"/>
        <w:jc w:val="both"/>
        <w:rPr/>
      </w:pPr>
      <w:r>
        <w:rPr/>
        <w:t>Причины выбора темы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right="-104" w:hanging="360"/>
        <w:jc w:val="both"/>
        <w:rPr/>
      </w:pPr>
      <w:r>
        <w:rPr/>
        <w:t>Роль урока или внеклассного мероприятия с применением презентац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Выво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писок использованной литератур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Адреса сайтов о применении ИКТ в образов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Зафиксирование результа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Защита свое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Наметить программу дальнейших поис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Мотив выбора темы методической разработки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/>
        <w:t xml:space="preserve">Для удовлетворения личных интересов: найти такие способы, которые позволят сделать урок интересным и насыщенным, а самое главное,  помогут вызвать интерес учеников </w:t>
      </w:r>
      <w:r>
        <w:rPr>
          <w:color w:val="333333"/>
        </w:rPr>
        <w:t>к изучаемому предмету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color w:val="333333"/>
        </w:rPr>
        <w:t>Помочь своим коллегам узнать больше о возможностях мультимедийных презентаций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color w:val="333333"/>
        </w:rPr>
        <w:t>Агитировать коллег применять в работе мультимедийные през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Гипотеза: </w:t>
      </w:r>
      <w:r>
        <w:rPr/>
        <w:t>все учителя широко используют мультимедийные презентации в работе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4" w:hanging="720"/>
        <w:jc w:val="both"/>
        <w:rPr/>
      </w:pPr>
      <w:r>
        <w:rPr/>
        <w:t>Мультимедийная презентация урока позволяет экономить время и дает возможность решения большего числа задач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Методы исследования темы разрабо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лю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е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таб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сследования темы разработ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терне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тодическая 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сти, возникшие при работе над методической разработко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хо оснащена данная тема в периодической печати для учителей начальных клас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родаже отсутствуют пособия по применению мультимедийных презентаций в обучен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родаже отсутствуют методические пособия готовых уроков с презентац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Результаты методической разработки: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364"/>
        <w:gridCol w:w="3208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рабо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/>
              <w:t xml:space="preserve">Изучена литература по данной теме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писок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ыла на семинаре «Цифровые образовательные ресурсы в деятельности учителя-предметника» при межшкольном методическом центре в МОУ «Лицей №»г. Чебоксар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Программа семинара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т 04.12.2007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азработана методическая разработка «Использование мультимедийных презентаций в начальных классах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частвовала в районном конкурсе открытых уроков с применением ИК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ертификат участни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/>
              <w:t>Составлен собственный сборник конспектов уроков и внеклассных мероприятий с применением мультимедийных презентац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/>
              <w:t>Составлен собственный сборник мультимедийных презентаций к урокам и внеклассным мероприятия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риобретены электронные учебники и пособ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Составлена база сайтов для применения в урочной и внеурочной деятельн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оказала открытое внеклассное мероприятие на творческом отчете школы при участии инспекторов с кафедры иностранных языков ЧРИ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азместила конспект открытого урока и презентацию к нему на веб-странице сайта школы №37 г. Чебоксар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Адрес сайта школы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одготовила ученицу Мартиросян Карину для участия в научно-практической конференции (при защите исследования использовала мультимедийную презентацию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  <w:tab w:val="left" w:pos="3780" w:leader="none"/>
              </w:tabs>
              <w:ind w:left="252" w:hanging="180"/>
              <w:rPr/>
            </w:pPr>
            <w:r>
              <w:rPr/>
              <w:t>участвовала в очном туре Регионального этапа 4 Российского конкурса исследовательских работ дошкольников и младших школьников «Я – исследователь» (Сертификат участник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  <w:tab w:val="left" w:pos="3780" w:leader="none"/>
              </w:tabs>
              <w:ind w:left="252" w:hanging="180"/>
              <w:rPr/>
            </w:pPr>
            <w:r>
              <w:rPr/>
              <w:t xml:space="preserve">участвовала н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открытой региональной конференции – фестивале школьников и подростков «Наука. Творчество. Развитие». (Сертификат участника и Диплом </w:t>
            </w:r>
            <w:r>
              <w:rPr>
                <w:lang w:val="en-US"/>
              </w:rPr>
              <w:t xml:space="preserve">I </w:t>
            </w:r>
            <w:r>
              <w:rPr/>
              <w:t>степени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ертификат участни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иложение 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ертификат участни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Научно-исследовательская работа учениц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иложение 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спользования методической разработ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себ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учителей начальных клас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воспитателей детских садов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/>
        <w:t>Для заинтересованных родителей уче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оих дальнейших действ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ыть в курсе методических новинок по применению мультимедийных презентаций в начальной школ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йти новые адреса сайтов по применению мультимедийных презентаций в начальной школ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зучить подробно о возможностях интерактивной доски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нять интерактивную доску при обучении своих уче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left" w:pos="5040" w:leader="none"/>
        </w:tabs>
        <w:ind w:left="3240" w:hanging="0"/>
        <w:rPr/>
      </w:pPr>
      <w:r>
        <w:rPr>
          <w:sz w:val="17"/>
          <w:szCs w:val="17"/>
        </w:rPr>
        <w:t xml:space="preserve">                                    </w:t>
      </w:r>
      <w:r>
        <w:rPr/>
        <w:t>«Доска и мел - наши главные инструменты,</w:t>
      </w:r>
    </w:p>
    <w:p>
      <w:pPr>
        <w:pStyle w:val="Normal"/>
        <w:tabs>
          <w:tab w:val="clear" w:pos="708"/>
          <w:tab w:val="left" w:pos="5040" w:leader="none"/>
        </w:tabs>
        <w:ind w:left="3240" w:hanging="0"/>
        <w:rPr/>
      </w:pPr>
      <w:r>
        <w:rPr/>
        <w:t xml:space="preserve">                          </w:t>
      </w:r>
      <w:r>
        <w:rPr/>
        <w:t>но хочется чего-то большего...»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5760" w:leader="none"/>
        </w:tabs>
        <w:ind w:left="32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3240" w:hanging="0"/>
        <w:rPr/>
      </w:pPr>
      <w:r>
        <w:rPr>
          <w:bCs/>
        </w:rPr>
        <w:t xml:space="preserve">                          </w:t>
      </w:r>
      <w:r>
        <w:rPr>
          <w:bCs/>
        </w:rPr>
        <w:t xml:space="preserve">Из сайта « ИКТ в начальной школе»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zavuch</w:t>
      </w:r>
      <w:r>
        <w:rPr>
          <w:bCs/>
        </w:rPr>
        <w:t>.</w:t>
      </w:r>
      <w:r>
        <w:rPr>
          <w:bCs/>
          <w:lang w:val="en-US"/>
        </w:rPr>
        <w:t>inf</w:t>
      </w:r>
      <w:r>
        <w:rPr>
          <w:bCs/>
        </w:rPr>
        <w:t xml:space="preserve"> </w:t>
      </w:r>
    </w:p>
    <w:p>
      <w:pPr>
        <w:pStyle w:val="Normal"/>
        <w:ind w:left="-360" w:firstLine="360"/>
        <w:rPr/>
      </w:pPr>
      <w:r>
        <w:rPr>
          <w:b/>
        </w:rPr>
        <w:t>1.Введение</w:t>
      </w:r>
      <w:r>
        <w:rPr/>
        <w:t>.</w:t>
      </w:r>
    </w:p>
    <w:p>
      <w:pPr>
        <w:pStyle w:val="Normal"/>
        <w:ind w:left="-360" w:right="-104" w:firstLine="360"/>
        <w:jc w:val="both"/>
        <w:rPr/>
      </w:pPr>
      <w:r>
        <w:rPr/>
        <w:t>Мультимедийная презентация – один из эффективных методов организации обучения на уроках. Мультимедийный урок – это урок, на котором используется многосредовое представление информации с помощью технических средств. Мультимедийные технологии применяются для усиления наглядности, для более доступного объяснения сложного нового материала. При объяснении учитель может с помощью гиперссылки перейти к детализации информации, где использованная анимация может «оживить» процесс.</w:t>
      </w:r>
    </w:p>
    <w:p>
      <w:pPr>
        <w:pStyle w:val="Normal"/>
        <w:ind w:left="-360" w:right="-104" w:firstLine="360"/>
        <w:jc w:val="both"/>
        <w:rPr/>
      </w:pPr>
      <w:r>
        <w:rPr/>
        <w:t>При проектировании своего урока каждый учитель должен задуматься над тем, какие цели он преследует, какую роль играет урок в изучаемой теме, для чего он предназначен: для изучения нового материала, для обработки учебных умений и навыков, для систематизации знаний. Данные критерии следует сразу определить. Это позволит усилить обучающий и воспитывающий эффект урока. Можно достичь максимального обучающего эффекта урока, если он представлен цельным и завершающим продуктом, а не просто наборов слайдов.</w:t>
      </w:r>
    </w:p>
    <w:p>
      <w:pPr>
        <w:pStyle w:val="Normal"/>
        <w:ind w:left="-360" w:right="-104" w:firstLine="360"/>
        <w:jc w:val="both"/>
        <w:rPr/>
      </w:pPr>
      <w:r>
        <w:rPr/>
        <w:t>Несомненно, против использования презентаций выдвигаются вполне обоснованные аргументы. Но если ответственно подходить к созданию презентаций, то многих проблем можно избежать, а преимущества выгодно использовать.</w:t>
      </w:r>
    </w:p>
    <w:p>
      <w:pPr>
        <w:pStyle w:val="Normal"/>
        <w:ind w:left="-360" w:right="-104" w:firstLine="360"/>
        <w:jc w:val="both"/>
        <w:rPr/>
      </w:pPr>
      <w:r>
        <w:rPr/>
        <w:t>Для начала необходимо проанализировать преимущества и недостатки.</w:t>
      </w:r>
    </w:p>
    <w:p>
      <w:pPr>
        <w:pStyle w:val="Normal"/>
        <w:ind w:left="-360" w:right="-104" w:firstLine="360"/>
        <w:jc w:val="both"/>
        <w:rPr/>
      </w:pPr>
      <w:r>
        <w:rPr>
          <w:b/>
        </w:rPr>
        <w:t>2. Преимущества: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Использование мультимедийных презентаций может обеспечить наглядность, которая способствует комплексному восприятию и лучшему запоминанию материала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Презентации облегчают показ фотографий, рисунков, графиков, карт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и быстрота, удобства их воспроизведения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Используя анимацию и вставки видеофрагментов, возможна демонстрация динамических процессов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Проигрывание аудиофайлов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С помощью заголовков на каждом слайде можно дать возможность следить за ходом изложения материала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Осуществляется интеграция наук, раскрываются межпредметные связи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Одновременно содействованы графическая, текстовая, аудиовизуальная информация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Сэкономит время для другой деятельности на уроке, для использования других педагогических технологий. Можно использовать разнообразные формы вербального взаимодействия учителя и учеников, детей друг с другом.</w:t>
      </w:r>
    </w:p>
    <w:p>
      <w:pPr>
        <w:pStyle w:val="Normal"/>
        <w:numPr>
          <w:ilvl w:val="0"/>
          <w:numId w:val="13"/>
        </w:numPr>
        <w:ind w:left="720" w:right="-104" w:hanging="360"/>
        <w:jc w:val="both"/>
        <w:rPr/>
      </w:pPr>
      <w:r>
        <w:rPr/>
        <w:t>Соблюдение принципов здоровосберегающих технологий: возможность организация смены видов деятельности, проведения физкультминуток и т.д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>
          <w:b/>
        </w:rPr>
        <w:t>Итак,</w:t>
      </w:r>
      <w:r>
        <w:rPr/>
        <w:t xml:space="preserve"> мультимедийная презентация - это наглядность, быстрота, удобство, привлекательность для детей, поддержка эмоционального  настроя, облегчающая восприятие и запоминание представленного материала, возможность акцентировать внимание на важных моментах урока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  <w:t>3. К сожаленью, нужно отметить ряд</w:t>
      </w:r>
      <w:r>
        <w:rPr>
          <w:b/>
        </w:rPr>
        <w:t xml:space="preserve"> недостатков, </w:t>
      </w:r>
      <w:r>
        <w:rPr/>
        <w:t>которых можно заметить на уроках у некоторых учителей: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/>
      </w:pPr>
      <w:r>
        <w:rPr/>
        <w:t>Слишком быстрый темп смены слайдов.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/>
      </w:pPr>
      <w:r>
        <w:rPr/>
        <w:t>Мелкий нечитаемый шрифт.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/>
      </w:pPr>
      <w:r>
        <w:rPr/>
        <w:t>Обилие анимации, слайдов, перегруженные рисунками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>
          <w:b/>
        </w:rPr>
        <w:t xml:space="preserve">4. Несколько советов </w:t>
      </w:r>
      <w:r>
        <w:rPr/>
        <w:t>для создания эффективной, информативной, наглядной, т.е. для «идеальной презентации»: (требования)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Использовать рубленые шрифты (</w:t>
      </w:r>
      <w:r>
        <w:rPr>
          <w:lang w:val="en-US"/>
        </w:rPr>
        <w:t>Arial</w:t>
      </w:r>
      <w:r>
        <w:rPr/>
        <w:t xml:space="preserve"> или </w:t>
      </w:r>
      <w:r>
        <w:rPr>
          <w:lang w:val="en-US"/>
        </w:rPr>
        <w:t>Tahoma</w:t>
      </w:r>
      <w:r>
        <w:rPr/>
        <w:t>)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Размер шрифта должен быть крупный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Важно подобрать правильное сочетание цветов для фона и шрифта. Они должны контрастировать: на светлом фоне темный шрифт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Сайды лучше оформлять в едином стиле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Учитывать возрастные особенности детей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Слайды нельзя перегружать текстом и рисунками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Слайды должны соответствовать тексту лекции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Музыкальное сопровождение должно соответствовать теме и нести смысловую нагрузку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 xml:space="preserve">Рекомендуется следующие параметры для лучшего размещения в сети </w:t>
      </w:r>
      <w:r>
        <w:rPr>
          <w:lang w:val="en-US"/>
        </w:rPr>
        <w:t>Internet</w:t>
      </w:r>
      <w:r>
        <w:rPr/>
        <w:t>: для изображений -50-100 КБ, для презентаций 500 КБ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Соблюдать санитарно-гигиенические нормы и правила, ограничивающие время пребывания ученика перед экраном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Соблюдать воздужно-температурный режим в помещении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>«Та презентация лучшая, которая по духу ближе к учителю, создавшему ее на свой вкус, уровень развития, образованность, взгляд на жизнь».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 xml:space="preserve">Для  разработки роликов и информативных блоков МП нужно применять технологии </w:t>
      </w:r>
      <w:r>
        <w:rPr>
          <w:lang w:val="en-US"/>
        </w:rPr>
        <w:t>flash</w:t>
      </w:r>
      <w:r>
        <w:rPr/>
        <w:t>- и 3</w:t>
      </w:r>
      <w:r>
        <w:rPr>
          <w:lang w:val="en-US"/>
        </w:rPr>
        <w:t>D</w:t>
      </w:r>
      <w:r>
        <w:rPr/>
        <w:t>-анимации, компьютерного и графического дизайна, цифровой обработки видео и фотоматериалов, монтажа, программирования внутренней структуры и создания интерфейса презентации.</w:t>
      </w:r>
    </w:p>
    <w:p>
      <w:pPr>
        <w:pStyle w:val="Normal"/>
        <w:ind w:left="360" w:right="-104" w:hanging="0"/>
        <w:jc w:val="both"/>
        <w:rPr/>
      </w:pPr>
      <w:r>
        <w:rPr/>
        <w:t xml:space="preserve">5. Данная методическая разработка содержит конспекты открытых уроков и внеклассных мероприятий для начальной школы, основанные на применение мультимедийной презентации. </w:t>
      </w:r>
    </w:p>
    <w:p>
      <w:pPr>
        <w:pStyle w:val="Normal"/>
        <w:ind w:left="-360" w:right="-104" w:firstLine="360"/>
        <w:jc w:val="both"/>
        <w:rPr/>
      </w:pPr>
      <w:r>
        <w:rPr/>
        <w:t xml:space="preserve">Такие уроки не могут быть ежедневными, потому что при их подготовке и организации от учителя и ученика требуется гораздо больше интеллектуальных и моральных усилий, чем при подготовке обычного будничного урока.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6. </w:t>
      </w:r>
      <w:r>
        <w:rPr>
          <w:b/>
        </w:rPr>
        <w:t>Причины выбора темы.</w:t>
      </w:r>
    </w:p>
    <w:p>
      <w:pPr>
        <w:pStyle w:val="Normal"/>
        <w:ind w:left="-360" w:right="-104" w:firstLine="360"/>
        <w:jc w:val="both"/>
        <w:rPr/>
      </w:pPr>
      <w:r>
        <w:rPr>
          <w:color w:val="333333"/>
        </w:rPr>
        <w:t xml:space="preserve">Увеличение умственной нагрузки на уроках заставляет задуматься над тем, как поддержать у учащихся интерес к изучаемому предмету, их активность на протяжении всего урока. </w:t>
      </w:r>
      <w:r>
        <w:rPr/>
        <w:t xml:space="preserve">Учитель вынужден находить такие средства и приемы, которые позволят сделать урок интересным и насыщенным, а самое главное,  помогут вызвать интерес. С появлением информационно-коммуникационных технологий в образовании можно решить эту проблему. </w:t>
      </w:r>
      <w:r>
        <w:rPr>
          <w:color w:val="333333"/>
        </w:rPr>
        <w:t xml:space="preserve">Огромную помощь в решении этого вопроса может оказать компьютер. </w:t>
      </w:r>
      <w:r>
        <w:rPr>
          <w:b/>
          <w:color w:val="333333"/>
        </w:rPr>
        <w:t>Использование компьютера  при обучении позволяет создать информационную обстановку, стимулирующую интерес и пытливость ребенка.</w:t>
      </w:r>
    </w:p>
    <w:p>
      <w:pPr>
        <w:pStyle w:val="Normal"/>
        <w:ind w:left="-360" w:right="-104" w:firstLine="360"/>
        <w:jc w:val="both"/>
        <w:rPr/>
      </w:pPr>
      <w:r>
        <w:rPr/>
        <w:t>В школе компьютер становится электронным посредником между учителем и учеником. В настоящее время многие учебные заведения оснащены не только компьютерными классами, но и мультимедийными проекторами и ноутбуками. Это заметно расширяет возможности использования информационно-коммуникационных технологий на уроках непосредственно в кабинете учителя-предметника.</w:t>
      </w:r>
    </w:p>
    <w:p>
      <w:pPr>
        <w:pStyle w:val="Normal"/>
        <w:ind w:left="-360" w:right="-104" w:firstLine="360"/>
        <w:jc w:val="both"/>
        <w:rPr/>
      </w:pPr>
      <w:r>
        <w:rPr>
          <w:b/>
        </w:rPr>
        <w:t>7. Роль урока или внеклассного мероприятия</w:t>
      </w:r>
      <w:r>
        <w:rPr/>
        <w:t xml:space="preserve"> с применением мультимедийной презентации состоит в том, чтобы превратить встречу ученика и науки в праздник, в демонстрацию достижений, чтобы снять страх  и напряжение ребенка перед учебой, способствовать открытию у него каких-то новых качеств, способностей, умений. Предлагаемые уроки и внеклассные мероприятия </w:t>
      </w:r>
      <w:r>
        <w:rPr>
          <w:b/>
        </w:rPr>
        <w:t>соответствуют требованиям времени</w:t>
      </w:r>
      <w:r>
        <w:rPr/>
        <w:t xml:space="preserve">: ученики начальных классов учатся думать, добывать знания, нестандартно мыслить, искать ответы на проблемные вопросы. </w:t>
      </w:r>
    </w:p>
    <w:p>
      <w:pPr>
        <w:pStyle w:val="Normal"/>
        <w:ind w:left="-360" w:right="-104" w:firstLine="360"/>
        <w:jc w:val="both"/>
        <w:rPr/>
      </w:pPr>
      <w:r>
        <w:rPr/>
        <w:t>Составляя методическую разработку, руководствовалась мыслью о том, что творчески мыслящий учитель всегда найдет какую-то изюминку, что-то новое в любом уроке, какую бы программу он не представлял. Думается, что данная методическая разработка  облегчит подготовительный труд учителя, поможет в моделировании и проведении урока или внеклассного мероприятия, сопровождаемой мультимедийной презентацией. Учитель может полностью заимствовать предлагаемый материал или частично использовать, встраивая в собственный урок.</w:t>
      </w:r>
    </w:p>
    <w:p>
      <w:pPr>
        <w:pStyle w:val="Normal"/>
        <w:ind w:left="-360" w:right="-104" w:firstLine="360"/>
        <w:jc w:val="both"/>
        <w:rPr/>
      </w:pPr>
      <w:r>
        <w:rPr>
          <w:b/>
        </w:rPr>
        <w:t>8. Хочу сделать следующие выводы</w:t>
      </w:r>
      <w:r>
        <w:rPr/>
        <w:t xml:space="preserve"> и выделить ряд преимуществ урока с применением мультимедийной презентации по сравнению с обыкновенным уроком:</w:t>
      </w:r>
    </w:p>
    <w:p>
      <w:pPr>
        <w:pStyle w:val="Normal"/>
        <w:ind w:left="-360" w:right="-104" w:firstLine="360"/>
        <w:jc w:val="both"/>
        <w:rPr/>
      </w:pPr>
      <w:r>
        <w:rPr/>
        <w:t>- улучшается усвоение нового материала, так как в результате преобладания наглядно-образного мышления школьники легче воспринимают подаваемую таким образом информацию (цветные картинки, движущееся изображение и др.);</w:t>
      </w:r>
    </w:p>
    <w:p>
      <w:pPr>
        <w:pStyle w:val="Normal"/>
        <w:ind w:left="-360" w:right="-104" w:firstLine="360"/>
        <w:jc w:val="both"/>
        <w:rPr/>
      </w:pPr>
      <w:r>
        <w:rPr/>
        <w:t>- увеличивается активность учащихся на уроке;</w:t>
      </w:r>
    </w:p>
    <w:p>
      <w:pPr>
        <w:pStyle w:val="Normal"/>
        <w:ind w:left="-360" w:right="-104" w:firstLine="360"/>
        <w:jc w:val="both"/>
        <w:rPr/>
      </w:pPr>
      <w:r>
        <w:rPr/>
        <w:t>- в ходе работы у детей формируется пространственное и логическое мышление;</w:t>
      </w:r>
    </w:p>
    <w:p>
      <w:pPr>
        <w:pStyle w:val="Normal"/>
        <w:ind w:left="-360" w:right="-104" w:firstLine="360"/>
        <w:jc w:val="both"/>
        <w:rPr/>
      </w:pPr>
      <w:r>
        <w:rPr/>
        <w:t>-естественным образом достигается оптимизация темпа работы учеников;</w:t>
      </w:r>
    </w:p>
    <w:p>
      <w:pPr>
        <w:pStyle w:val="Normal"/>
        <w:ind w:left="-360" w:right="-104" w:firstLine="360"/>
        <w:jc w:val="both"/>
        <w:rPr/>
      </w:pPr>
      <w:r>
        <w:rPr/>
        <w:t>-появляется возможность с помощью компьютерной анимации создавать на уроке игровую познавательную ситуацию, в результате чего урок приобретает характер учебной игры, и у большинства детей повышается мотивация учебной деятельности;</w:t>
      </w:r>
    </w:p>
    <w:p>
      <w:pPr>
        <w:pStyle w:val="Normal"/>
        <w:ind w:left="-360" w:right="-104" w:firstLine="360"/>
        <w:jc w:val="both"/>
        <w:rPr/>
      </w:pPr>
      <w:r>
        <w:rPr/>
        <w:t>- появляется возможность оперативного тестирования учащихся;</w:t>
      </w:r>
    </w:p>
    <w:p>
      <w:pPr>
        <w:pStyle w:val="Normal"/>
        <w:ind w:left="-360" w:right="-104" w:firstLine="360"/>
        <w:jc w:val="both"/>
        <w:rPr/>
      </w:pPr>
      <w:r>
        <w:rPr/>
        <w:t>- позволяет экономить время и дает возможность решения большего числа задач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>
          <w:b/>
          <w:b/>
        </w:rPr>
      </w:pPr>
      <w:r>
        <w:rPr>
          <w:b/>
        </w:rPr>
        <w:t>9. Литература</w:t>
      </w:r>
    </w:p>
    <w:p>
      <w:pPr>
        <w:pStyle w:val="Normal"/>
        <w:ind w:left="-360" w:right="-104" w:firstLine="360"/>
        <w:jc w:val="both"/>
        <w:rPr/>
      </w:pPr>
      <w:r>
        <w:rPr/>
        <w:t>1.Алтынова Т. В., Юдина О. А. «Приглашаем на урок», Волгоград, «Учитель», 2008 г.</w:t>
      </w:r>
    </w:p>
    <w:p>
      <w:pPr>
        <w:pStyle w:val="Normal"/>
        <w:ind w:left="-360" w:right="-104" w:firstLine="360"/>
        <w:jc w:val="both"/>
        <w:rPr/>
      </w:pPr>
      <w:r>
        <w:rPr/>
        <w:t>2.Захарова Е.Л. Методическая копилка «В ногу со временем», Чебоксары, 2008.</w:t>
      </w:r>
    </w:p>
    <w:p>
      <w:pPr>
        <w:pStyle w:val="Normal"/>
        <w:ind w:left="-360" w:right="-104" w:firstLine="360"/>
        <w:jc w:val="both"/>
        <w:rPr/>
      </w:pPr>
      <w:r>
        <w:rPr/>
        <w:t>3.Кислицына Н.Г. Методическая копилка «В ногу со временем», Чебоксары, 2008.</w:t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0.Адреса сайтов по теме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1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htu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epartment</w:t>
      </w:r>
      <w:r>
        <w:rPr/>
        <w:t>/</w:t>
      </w:r>
      <w:r>
        <w:rPr>
          <w:lang w:val="en-US"/>
        </w:rPr>
        <w:t>office</w:t>
      </w:r>
      <w:r>
        <w:rPr/>
        <w:t>/</w:t>
      </w:r>
      <w:r>
        <w:rPr>
          <w:lang w:val="en-US"/>
        </w:rPr>
        <w:t>intelteach</w:t>
      </w:r>
      <w:r>
        <w:rPr/>
        <w:t xml:space="preserve">/15/ </w:t>
      </w:r>
      <w:r>
        <w:rPr>
          <w:lang w:val="en-US"/>
        </w:rPr>
        <w:t>intelteach</w:t>
      </w:r>
      <w:r>
        <w:rPr/>
        <w:t>_15.</w:t>
      </w:r>
      <w:r>
        <w:rPr>
          <w:lang w:val="en-US"/>
        </w:rPr>
        <w:t>html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ribd</w:t>
      </w:r>
      <w:r>
        <w:rPr/>
        <w:t>.</w:t>
      </w:r>
      <w:r>
        <w:rPr>
          <w:lang w:val="en-US"/>
        </w:rPr>
        <w:t>com</w:t>
      </w:r>
      <w:r>
        <w:rPr/>
        <w:t>/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3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lideshare</w:t>
      </w:r>
      <w:r>
        <w:rPr/>
        <w:t>.</w:t>
      </w:r>
      <w:r>
        <w:rPr>
          <w:lang w:val="en-US"/>
        </w:rPr>
        <w:t>net</w:t>
      </w:r>
      <w:r>
        <w:rPr/>
        <w:t>/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4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lashsring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5.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hrio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hebnet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iki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color w:val="000000"/>
        </w:rPr>
        <w:t xml:space="preserve">7.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vuch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fo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color w:val="000000"/>
        </w:rPr>
        <w:t xml:space="preserve"> «ИКТ в начальной школе»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color w:val="000000"/>
        </w:rPr>
        <w:t>8.</w:t>
      </w:r>
      <w:r>
        <w:rPr/>
        <w:t xml:space="preserve"> </w:t>
      </w:r>
      <w:r>
        <w:rPr>
          <w:lang w:val="en-US"/>
        </w:rPr>
        <w:t>http</w:t>
      </w:r>
      <w:r>
        <w:rPr/>
        <w:t xml:space="preserve">://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21205</w:t>
        </w:r>
      </w:hyperlink>
      <w:r>
        <w:rPr>
          <w:color w:val="000000"/>
        </w:rPr>
        <w:t xml:space="preserve"> </w:t>
      </w:r>
      <w:r>
        <w:rPr>
          <w:color w:val="000000"/>
          <w:lang w:val="en-US"/>
        </w:rPr>
        <w:t>so</w:t>
      </w:r>
      <w:r>
        <w:rPr>
          <w:color w:val="000000"/>
        </w:rPr>
        <w:t>3.</w:t>
      </w:r>
      <w:r>
        <w:rPr>
          <w:color w:val="000000"/>
          <w:lang w:val="en-US"/>
        </w:rPr>
        <w:t>edusit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 Опыт работы  учителя по применению ИКТ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color w:val="000000"/>
        </w:rPr>
      </w:pPr>
      <w:r>
        <w:rPr>
          <w:color w:val="000000"/>
        </w:rPr>
        <w:t>9.</w:t>
      </w:r>
      <w:r>
        <w:rPr>
          <w:lang w:val="en-US"/>
        </w:rPr>
        <w:t>http</w:t>
      </w:r>
      <w:r>
        <w:rPr/>
        <w:t xml:space="preserve">://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</w:t>
      </w:r>
      <w:hyperlink r:id="rId5">
        <w:r>
          <w:rPr>
            <w:rStyle w:val="InternetLink"/>
            <w:color w:val="000000"/>
            <w:u w:val="none"/>
            <w:lang w:val="en-US"/>
          </w:rPr>
          <w:t>tsvetkova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lbz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color w:val="000000"/>
        </w:rPr>
        <w:t xml:space="preserve"> Цветкова Марина Серафимовна, кпн, доцент АПК и ПРО</w:t>
      </w:r>
      <w:r>
        <w:rPr>
          <w:i/>
          <w:iCs/>
          <w:color w:val="FFFFFF"/>
          <w:sz w:val="64"/>
          <w:szCs w:val="64"/>
        </w:rPr>
        <w:t>/</w:t>
      </w:r>
      <w:r>
        <w:rPr>
          <w:iCs/>
          <w:color w:val="000000"/>
        </w:rPr>
        <w:t>Информационная среда начальной школы как часть информационной культур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ind w:left="-360" w:right="-104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o/chebnet/com/wiki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21205/" TargetMode="External"/><Relationship Id="rId5" Type="http://schemas.openxmlformats.org/officeDocument/2006/relationships/hyperlink" Target="mailto:tsvetkova@lbz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44:00Z</dcterms:created>
  <dc:creator>Lidia</dc:creator>
  <dc:description/>
  <cp:keywords/>
  <dc:language>en-US</dc:language>
  <cp:lastModifiedBy>Lidia</cp:lastModifiedBy>
  <dcterms:modified xsi:type="dcterms:W3CDTF">2008-10-16T17:54:00Z</dcterms:modified>
  <cp:revision>3</cp:revision>
  <dc:subject/>
  <dc:title>Методическая разработка</dc:title>
</cp:coreProperties>
</file>