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ind w:left="-1134" w:hanging="0"/>
        <w:rPr/>
      </w:pPr>
      <w:r>
        <w:rPr>
          <w:sz w:val="27"/>
          <w:szCs w:val="27"/>
        </w:rPr>
        <w:t>Я родилась в азербайджанской семье. Азербайджан-страна с сохранившимися традициями .Все праздники отмечаются по мусульманскому лунному календарю. Нас в семье трое, но родственников очень  много. У нас есть замечательная традиция собираться всем вместе 21 марта. В этот день отмечается один из самых любимых наших праздников"Новруз Байрам".В переводе это значит"новый день",самый древний и почитаемый в Азербайджане праздник прихода Нового года.Это праздник-символ обновления природы и плодородия."Новруз Байрам"-древний праздник Весны.                                                                                                            В нашей семье приготовления к этому празднику начинаются недели за две до него.  Мы прибираемся в доме, сажаем деревья ,шьём новую одежду, раскрашиваем яйца и готовим самое любимое  национальное блюдо-похлава. Дома мы обязательно ставим зелёные ростки пшеницы. Этот праздник -семейный. Вечером мы все собираемся за столом,  танцуем народные танцы, поём песни, весело играем.Всю ночь в нашей семье должен гореть "свет".Это знак благополучия и открытых дверей для всех гостей. Вот такая наша семейная традиция, которой я очень горжусь!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  <w:lang w:val="ru-RU" w:bidi="ar-SA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6:39:00Z</dcterms:created>
  <dc:creator>Админ</dc:creator>
  <dc:description/>
  <cp:keywords/>
  <dc:language>en-US</dc:language>
  <cp:lastModifiedBy>Your User Name</cp:lastModifiedBy>
  <dcterms:modified xsi:type="dcterms:W3CDTF">2012-03-03T15:31:00Z</dcterms:modified>
  <cp:revision>7</cp:revision>
  <dc:subject/>
  <dc:title>Рабочая программа</dc:title>
</cp:coreProperties>
</file>