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Моя  мама работает в салоне сотовой связи «Мегафон». Она-менеджер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Мама помогает абонентам перечислять деньги на телефонные счета. Она принимает письменные заявления от абонентов. Моя мама консультирует покупателей по возникающим у них вопросам, рекламирует и продаёт  телефоны и различные аксессуары к ним. В салоне ,где работает моя мама, можно подключить симкарту  с интересующим тарифным планом. Мама всегда предлагает абонентам более выгодный тарифный план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Моя мамочка на работе всегда улыбается и всегда в хорошем настроени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Иначе-нельзя!- объясняет она мне. И абоненты называют её всегда- Танечка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Мама очень любит свою работу .Она считает свою работу актуальной в нашем современном мире и интересной.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9:00Z</dcterms:created>
  <dc:creator>Админ</dc:creator>
  <dc:description/>
  <cp:keywords/>
  <dc:language>en-US</dc:language>
  <cp:lastModifiedBy>Your User Name</cp:lastModifiedBy>
  <dcterms:modified xsi:type="dcterms:W3CDTF">2012-03-03T16:37:00Z</dcterms:modified>
  <cp:revision>9</cp:revision>
  <dc:subject/>
  <dc:title>Рабочая программа</dc:title>
</cp:coreProperties>
</file>