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детей монологической речи (рассказыванию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адачи и содержание работы по обучению монологической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иды занятий по обучению детей рассказывани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писательного или сюжетного рассказа по картине или набору картин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писательного или сюжетного рассказа по игрушке (предмету) или набору игрушек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есказ народных сказок или рассказ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рассказа из личного опыта (по памят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творческих рассказов (воображение). Например, «Как бы я помог маме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копление опыта, как условие, обучение детей рассказыванию. Условия: большой словарный запас, объем зн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емы обучения детей рассказыванию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разец речи (рассказа) педагог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 расска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лективное составление расска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рассказа по частя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просы, элементарные указания, упражн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монстрация наглядного материал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 рассказа де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нологическая речь психологически более сложна, чем диалогическая. Она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лича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ольшей развернутостью, потому что необходимо ввести слушателей в обстоятельство событий, достичь понимания ими рассказ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Монол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ребует более лучшей памяти, напряжения внимания к содержанию и речи. Монологическая речь сложнее в лингвистическом план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сказ 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язанное развернутое изложение какого-либо фа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ассказа ребенок самостоятельно выбирает тему. В рассказе больше отражение – личный опыт, эмо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сказ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вязанное изложение прослушанного тек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держанию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ы можно условно разделит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Фактические – составляя фактический рассказ, ребенок опирается на свои восприятие и памя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Творческие – здесь творческое воображ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форм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писательные, реально существующие. Это изложение характерных признаков какого-либо предмета или собы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южетные: передача каких-либо событий, сменяющихся во временной последовательности, обязательны действующие лица, их диалог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емы обучения детей рассказыванию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ец рассказа педагог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краткое живое описание какого-либо предмета или события, доступное для восприятия по содержанию и фор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 педагога, который служит образцом для детей, должен иметь следующие качества: содержательность, связанность, последовательность. Это живые, коротенькие рассказы, понятные и интересные детям, изложенные простым языком без ненужного украшатель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2-3 лет – 5 предлож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3-5 лет – 6-7 предложе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5-7 лет – 12 предлож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ссказ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2-3 вопроса, определяющие содержание и последовательность изложения. Например, день рождение Лис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том, как звери собираются в г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договариваются о подарк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справляли, поздравлял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лективное составление рассказа 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еобразный прием, который используют в основном на самых первых ступенях обучения рассказыв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имущество: активны все дети, они наглядно представляют себе, что значит придумать расск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достатки: речевая деятельность детей ограничена лишь составом фраз, подбором слов, они мало обращаются к монологической реч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е рассказа по частям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этот прием облегчает составление рассказа, т.к. уменьшается объем заданий. Занятие более интересное, многообразное, рассказы полнее, глубже, большее количество детей можно спроси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здесь играют второстепенную роль (нельзя прерывать рассказ ребенка). Их задают после того, как рассказ составлен или до него. Лучше пользоваться подсказкой, предложением, словом, исправлять ошибки, что менее прервет рассказ ребен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мысл в том, чтобы дети подражали такому качеству рассказа, которое похвалил педагог и избегал того, что он осуди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детей рассказыванию по картин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Значение картин в обучении детей рассказыв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Типы, серии картин, требования к ни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иды рассказывания по картинам в разном возра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Требования к рассказыванию детей разных возрас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труктура занятия по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Особенности проведения занятий по обучению рассказыванию по картине в разном возра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тина как демонстрационный, так и раздаточный материа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           Общее знакомство – рассматрив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            Самостоятельное рассматрив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            Составление рассказ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заняти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           Вводная часть – 3-5 мин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гадка, предложение и др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каз картины, вспоминаем ее, рассказывая, задаем вопросы с целью напомнить содержание картины (4-5 вопросо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казания педагога, например, слушайте, ты это говорил, скажи ново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оставление рассказа детьми (образец рассказа или план дать детям или вместе составить, повторение плана детьм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Оценка детских рассказов педагогом или детьми вопросами: понятен ли рассказ? О чем узнали? Что поняли?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проведения занятий по обучению рассказыванию по картине в разном возраст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5-7 лет широко используют серию сюжетных картин для составления рассказов с завязкой, кульминацией, развязкой. Например, «Как еж спас ежонка», «Медвежонок на прогулке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2-3,5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а: составление описательного рассказа по предметной картине. 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разец рассказа педагог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 детских рассказов педагогом (всегда положительна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3,5-5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: первая повторяется; новы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            Составление сюжетного рассказа по сюжетной картине (простой сюжет – 1-2 предмет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            Составление описательного рассказа по сюжетной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, предложенный педагого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 детских рассказов педагог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5-6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: 1, 2, 3 повторяются; новы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            Составление сюжетного рассказа по сюжетной картине усложненного вариан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               Составление рассказов по последовательной серии сюжетной карти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, составленный деть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 детьми рассказа ребенка и педаго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6-7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: 1, 2, 3, 4, 5 повторяются; новы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Составление описательного рассказа по пейзажной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Составление описательного рассказа по натюрмор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 учить детей не только видеть то, что изображено на картине, но и воображать предшествующие и последующие события. Педагог ставит ряд вопросов, которые намечают сюжетную линию, выходящую за пределы содержания картины. Придумывая начало или конец к изображенному, ребенок приобретает умения, необходимые для повеств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коллективного рассказыв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й ребенок придумывает, что было раньш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ребенок описывает события, которые изображены на картин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тий ребенок – последующие действия, поступки героев и чем закончились их приключения. Учат детей следить за речью друг дру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у и ту же картину можно рассматривать по нескольку раз, но разные задачи, усложняя вопросами. Когда у детей есть навык, им можно предложить две и более картин (знакомых и незнакомых, по выбору самих детей из предложенных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ей учат замечать в картине детали: фон, пейзаж, состояние погоды, включать в свой рассказ описание природы + художественное слово (стихотворение, отрывок из прозы, загадка, скороговорка). Развитие связной речи + обогащение и активизация словаря + формирование грамматического строя речи, грамматические и лексические упражнения. Рассказать о содержании картины ребенок может лишь в том случае, если он ее поня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боре картины для занятия, педагог должен учитывать,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что дети знаю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           О персонажах картины (девочка, мальчик, колобок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            Их действиях (гуляют, играют, едят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            О месте действия (Где? В лесу, дома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            О времени действия (Когда?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занятием «обучение рассказыванию» нужна обязательно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шествующая работа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кошка с котят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наблюдать за живой кошкой с котят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едложить каждому ребенку угостить животных тем, что они любят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ширить знания об особенностях, внешнем виде, повадках разных животных (через иллюстрации, чтение художественной литературы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играть в настольно-печатные игры, например, «большие-маленькие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редложить каждому ребенку сравнить две игруш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подготовительная работа помогает воспроизвести в реальной жизни ребенка те связи и зависимости, которые он должен будет установить в картине и объяснить в монологической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гуманно-личностного отношения с детьми, в процессе которого чередуются индивидуальные высказывания с одновременными репликами нескольких детей, дает возможность педагогу сделать активными всех желающих и сохранить положительный эмоциональный настрой. С помощью игрушечного персонажа педагог дирижирует и познавательной и речевой активностью детей, ведь они стараются так ответить, чтобы Мишка их увидел и старался ответить, нацеливает детей, приучает слушать речь другого. Ребенку очень нужна улыбка и одобрение жестом, но не словом, он всегда наблюдает за лицом педагог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е описательного рассказа по картине «Кошка с котятами» из серии домашние живот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 закрепить умение составлять рассказ по картине, отражая увиденное на картине и используя личный опыт; учить соотносить название животных и их детенышей, закреплять слова, обозначающие действие; воспитывать интерес к животным, желание ухаживать за ними, рассказывать о н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рная работа – белолапый, рыжий, серы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д рабо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каз картины, вспоминаем название, придумываем ново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просы к детям: Кто нарисован на картине? Что делают котята? Что делает рыжий котенок? Какого еще котенка вы видите? Что можно про него сказать? Что делает третий котенок? Какая кошка - мама? Как она смотрит на котят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бразец рассказа педаго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оставление рассказов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Оценка детских рассказов педагогом и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Игра: педагог – кошка - мама, дети – котята, дети исполняют команды (физминутк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едагог предлагает послушать историю, сопровождая показом игрушек, иллюстр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Анализ занятия (вопросы к детям: Что узнали? Что поняли?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 к детям – это развитие логически построенной грамматической речи. Например, вопросы по картине Левитана «Золотая осень» для детей 5-7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ам нравится картина? Что нравится? Картина красивая? Что в ней красивого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чему осень называется золотой? Объясните выражение: «в багрец и золото одетые лес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гда лес бывает золотым? Все ли деревья осенью одеваются в золотистые листья? Назовите, какие деревья зеленые, и покажите их на картине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равните ближние березки с березкой, которая стоит у поворота реки, почему их окраска разная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чему вода речки у левого берега темная, а дальше светло-голубая? Что видно на высоком берегу вдали? Чем осенью может быть засеяно поле?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детей рассказыванию по игрушка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дбор игруш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сложнение требований к рассказыванию детей в разном возра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иды зан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труктура зан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Особенности проведения занятий в разном возрасте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занят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1-3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писательного рассказа по одной игрушке. В конце года другая игрушка, но есть те же части или особенности (например, щенок, котенок). Приемы те же, как по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1-4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описательного рассказа по набору игруш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сюжетного рассказа по набору игрушек. Приемы те же, как по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1-4 + дети 4-6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сюжетного рассказа по одной игрушке (ребенок предполагает, что было, что будет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сюжетных рассказов с их обыгрывани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5-6-7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ктакли с игрушками «Новогодняя ночь игрушек в магазине», «Слоненок в зоопарке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занят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водн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каз игрушки (вспоминаем старое, придумываем ново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опросы к дет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Образец рассказа педагога или план. Если план – повторение плана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казания дет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Составление рассказов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Сюрпризные моменты, другая игрушка (или другая часть) или педагог, или родител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Оценка самим педагогом: удалось с детьми, не удалось у детей, в чем трудность, в чем успешность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Анализ (дальнейшее планирование по исправлению трудностей и перехода к успешности по обучению рассказыванию по игрушк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образец рассказа педагога через вопросы (для детей 2,5-5 лет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описательного рассказа по игрушкам кошка, собач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 учить детей описывать игрушку, называя ее характерные признаки. Учить четко и внятно произносить отдельные слова, выразительно повторять загадки (громко, тихо, шепотом). Обогащать словарь детей простыми названиями окружающих игрушек. Учить описывать их внешний вид (цвет, форму), подбирать определение. Воспитывать интерес к игрушк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рная работа: серая, ласковая, пушистая, лак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гадывание загадки ребенком или воспитател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 игрушки, рассматривание е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просы к детям: Кто это? Какие у кошки по цвету глаза? (зеленые), какая шерстка на ощупь? (мягкая, серая), какими словами можно сказать какая кошка? (пушистая, ловкая), как зовут детенышей кошки? Кошка большая, а котенок? Придумайте кошке кличку. Что она умеет делать. После вопрос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разец педагога: «Это кошка. Ее зовут Мурка. У кошки усатая мордочка, зеленые глаза, мягкая шерстка. Мурка ловкая, ласковая, она любит молоко. У кошки есть маленькие котята, они любят играть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рассказов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 игрушки «собачк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просы (образца нет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ение рассказов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ценка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гадывание загад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с бубенчиком в рук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ине-красном колпак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веселая игрушк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зовут его … петрушка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детей рассказыванию из личного опыта (по памят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нач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Требования к рассказыванию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словия: накопление ребенком личного опыта, связь педагога с семь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Тематика из личного опы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Методические 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просы на данную тему, предваряющие рассказ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просы в виде план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яснение знан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разец рассказа педаго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каз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Обучение детей составлению пис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чени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казывание по памяти более сложное для ребенка, чем по восприятию. Память, как и восприятие, представляет собой процесс-отражение действительности, но память отражает то, что пережито ранее. В психологии эмоциональная память классифицируется как самый сильный вид памяти, этим объясняется методическое правило: предлагать для рассказывания яркие эпизоды из жизни, где были задеты чувства детей, т.е. связанность и последовательности зависят от ясности и четкости предста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вид рассказывания имеет большое значение в развитии связной речи. Дети приучаются к речевому общению, развивается умение свой чувственный опыт передавать в связанном повествовании, формируется умение четко, связанно излагать свои мыс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5-6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чатся рассказывать о событиях, фактах, собственных впечатлениях, связанных живо, не отклоняясь от заданной темы, правильно отражать в речи воспринятое, рассказывать с достаточной полнотой и законченностью, указывать время и место событий; пользоваться точными названиями качеств и действ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детей 6-7 л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ассказы должны быть несколько сложнее по структуре и строю, в них много фактического материала. Ребенок чаще сам, без дополнительных вопросов поясняет события, о которых рассказыва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снова развития этого вида рассказывания – содержательная жизнь детей дома и в детском сад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ловарная работа, которую проводит педаг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качества словарной работы завися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ройность реч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ее жив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сутствие излишних пауз и замин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ок из личного опыта самостоятельно учится отбирать словарный материал. Он, по словам Тихеевой «вынужден брать и комбинировать слова и выражения самостоятельно, а не выбирать их из готового рассказ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           Темы для детских рассказов подсказывают прогулки, экскур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            Из коллективного и индивидуального опы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            Коллективно-индивидуальны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ы намечаются педагогом на основе знания того, чем и какими интересами живут дети дома и в детском сад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 для детей 5-6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Моя любимая игруш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ак я помогаю дом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ши зимние заба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о кот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 для детей 6-7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               Елка для дошкольни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               Как заботимся о малыш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               Как проводим время дом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 темы требуют работы педагога в групповой форме, т.к. сравнительно легки для детей: впечатления прочны, и для педагогов, которые хорошо знают содержание предстоящих рассказов и умеют ими хорошо руководи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ая категория – из индивидуального опыта. Они сложнее для детей, так как детям нужно самостоятельно отобрать из своего опыта узкое содержание из своего рассказа. Ребенок должен рассказывать наиболее полно и понятно, так как описуемый предмет слушатели не видели. Эти занятия трудны и для педагога, потому что он, не зная конкретного содержания детских рассказов, не всегда может вовремя поправить или добавить.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Но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другом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эти рассказы являются показателем развития речи и интересов, суждений детей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опросы на данную тему, предваряющие расск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разец рассказа педагог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ема рассказа и его содержание должны быть близки детскому опыт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еткость построения, отсутствие лишней детализа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инамичность действий, яркие опис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язык должен быть приближен к разговорному (эмоционален, лишен сухости). Из личных впечатлений педагог отбирает те, которые должны быть близки детям, полезны в воспитательном отноше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опросы в виде плана: 2-4 вопроса. У ребенка, отвечая на них, получается расск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ыясняющие вопросы к рассказчику. В конце беседы педагог с помощью вопросов выясняет, как дети усвоили данную тему, и после этого предлагает обдумать это с начала и до конца. Выясняющие вопросы предлагаются робким, застенчивым детям, помогая им начать или предлагать свой вариант расска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казания могут быть тоже в виде вопросов, по установлению последовательности, по четкости повествования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детей творческому рассказыванию (по воображению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воеобразие творческих, придуманных рассказов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ысокий уровень мыслительной и речевой подготовки. Богатый опыт, разнообразие жизненных впечатлений, основные условия проведения этого вида рассказы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ребования к рассказываниям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иды рассказывания: реалистический, фантастический (сказки, небылицы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Тематика рассказов: нравственные темы, о детях, о природ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роведение занятий по обучению детей творческому рассказыванию на разных этапах обу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ческие прие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варительная беседа на тему расска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н рассказа, составленный педагогом с деть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сказ педагога (начало рассказа, образец для рассказа по аналоги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казания к составлению и анализу рассказ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водящие вопросы и предложения, направленные на развитие сюже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ворческое рассказывание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это вид творческой художественной деятельности, требующей запаса представлений, знаний и достаточной речевой культур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ная его особенность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построение на материале воображения, требующего творческого преобразования полученного опыта. Под творческим рассказыванием мы понимаем речевую деятельность, результатом которой является придуманный детьми рассказ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амостоятельно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ными новыми образами, ситуациями, действиями, с естественно развивающимся сюжетом, логически построенную и определенную словарную форму, соответствующую содерж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о учитыват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ки: докапываются до явления и тяготение у них к логическому рассуждению. Например, «Почему небо разное?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чтатели: восхищаются, это «поэты». Например, «Ах, какая гроза!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рассказыванию дет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Должно быть самостоятельным, это значит, что рассказ составляется без наводящих вопросов, сюжет повествования не заимствован из рассказа педагога и друз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Целенаправленность – умение подчинять все содержанию, общему замыслу, без лишней детализации и перечис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Зачин, развитие сюжета, кульминация, концовка, умелое описание места действия, природы, портрета героя, его настро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казатель устной речи детей 5-6 лет – это умение придумывать несколько вариантов своего собственного рассказа или по аналогии с прочитанным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дение занятий по обучению детей творческому рассказыванию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. П. Коробкова выделяет 7 видов занят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думывания продолжения и завершения рассказа, предложенного педагог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думывание рассказа или сказки по плану педагога, составленные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идумывание рассказа или сказки по теме, предложенной педагогом, без пл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думывание рассказа или сказки на самостоятельно выбранную те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Описательные рассказы о природе, например, «Мое любимое время года», «Зимой и летом в лесу», «Весенняя встреч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ридумывание детьми рассказов, аналогичных прочитанному в двух вариантах: заменить героев, сохраняя сюжет, или заменить сюжет, заменяя герое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идумывание небылиц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. Ворошнина выделяет три вида занятия для детей 6-7 л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очинение рассказов или сказок на тему, предложенную педагогом, а как усложнение данного вида – самостоятельный выбор 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очинение по литературному образцу в 2 вариан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оставление рассказа по пейзажной карт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Ворошнина предлагает проводить занятия и с младшими детьми.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евые и воспитательные задачи по обучению детей рассказыванию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евые 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чить детей самостоятельно, целенаправленно составлять рассказ, соблюдая его композиционную целостность и художественную выразитель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вать творческую продуктив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чить совершенствовать новый вариант расска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Формировать интерес к творческому рассказыванию в игровой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азвивать оценочное суждение о качестве рассказывания как своих, так и товарищей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положительное отношение к рассказам товарищей, умение выслушивать их внимательно, обращая внимание на построение сочинения, исполнения выразительных средств язык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думывание сказки «Колобка лиса не съел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 формировать умение придумывать сказку на предложенную тему, передавая специфику жан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 по звуковой культуре речи: упражнять в подборе синонимов и антонимов, определений и сравнений, учить употреблять существительные, прилагательные женского и мужского рода, упражнять детей в словообразовании, учить с помощью интонации передавать различные чувства (радость, огорчени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сходя из тем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сходя из методов обучения (умение придумывать свои сказк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д занятия: 1? 2? 3?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е рассказа из личного опыта «Моя любимая игрушк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чевые задачи: учить составлять рассказ, отбирая наиболее важные факты для описания игрушки и действия с ней. Рассказывать последовательно и выразительно. Учить подбирать слова для описания предмета с целью выделить определенные качества. Закреплять правильное произношение звуков «в», «ф». Умение дифференцировать их на слух, подбирать слова с этими зву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ные задачи: воспитывать у детей бережное отношение к игрушке (не перебивать других – один говорит, а все слушают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рассказ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кая она? (игрушк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ать опис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лучай, который произошел с игруш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Дать образец из своего личного опыт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7:00Z</dcterms:created>
  <dc:creator>USER</dc:creator>
  <dc:description/>
  <cp:keywords/>
  <dc:language>en-US</dc:language>
  <cp:lastModifiedBy>UIT</cp:lastModifiedBy>
  <dcterms:modified xsi:type="dcterms:W3CDTF">2011-11-29T17:17:00Z</dcterms:modified>
  <cp:revision>2</cp:revision>
  <dc:subject/>
  <dc:title>Обучение детей монологической речи (рассказыванию)</dc:title>
</cp:coreProperties>
</file>