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Посвящение в первоклассники</w:t>
      </w:r>
    </w:p>
    <w:p>
      <w:pPr>
        <w:pStyle w:val="Style15"/>
        <w:rPr/>
      </w:pPr>
      <w:r>
        <w:rPr>
          <w:b/>
          <w:bCs/>
        </w:rPr>
        <w:t>Ведущий.</w:t>
      </w:r>
      <w:r>
        <w:rPr/>
        <w:t xml:space="preserve"> Добрый день, дорогие наши дети, уважаемые взрослые. Прошло уже два месяца с тех пор как вы пришли в школу первый раз, 1 сентября, в 1 класс. Вам было трудно, интересно, а родителям страшно – какие успехи будут у их детишек? А теперь школа стала для всех вас вторым домом. И сегодня в вашем доме праздник. А праздник называется так: “Мы теперь не просто, мы теперь ученики”. Посмотрите-ка, ребята сколько к вам пришло гостей, чтобы с праздником поздравить вас, талантливых детей! Сегодня наши ученики будут рассказывать о своей школьной жизни.</w:t>
      </w:r>
    </w:p>
    <w:p>
      <w:pPr>
        <w:pStyle w:val="Style15"/>
        <w:rPr/>
      </w:pPr>
      <w:r>
        <w:rPr/>
        <w:t>1. Не жалел дошкольник Петя,</w:t>
        <w:br/>
        <w:t>Что однажды от него</w:t>
        <w:br/>
        <w:t>Убежали на рассвете</w:t>
        <w:br/>
        <w:t>Буква “Д” и буква “О”,</w:t>
        <w:br/>
        <w:t>Петя ходит в первый класс</w:t>
        <w:br/>
        <w:t>Школьник в доме есть у нас.</w:t>
      </w:r>
    </w:p>
    <w:p>
      <w:pPr>
        <w:pStyle w:val="Style15"/>
        <w:rPr/>
      </w:pPr>
      <w:r>
        <w:rPr/>
        <w:t>2. Вчера лишь тебе говорили – малыш,</w:t>
        <w:br/>
        <w:t>Порой говорили проказник.</w:t>
        <w:br/>
        <w:t>Сегодня уже ты за партой сидишь,</w:t>
        <w:br/>
        <w:t>И имя тебе – Первоклассник!</w:t>
      </w:r>
    </w:p>
    <w:p>
      <w:pPr>
        <w:pStyle w:val="Style15"/>
        <w:rPr/>
      </w:pPr>
      <w:r>
        <w:rPr/>
        <w:t>3. Серьезен. Старателен. Впрямь ученик!</w:t>
        <w:br/>
        <w:t>Азбука за страницей - страница.</w:t>
        <w:br/>
        <w:t>А сколько вокруг удивительных книг.</w:t>
        <w:br/>
        <w:t>Великое дело учиться!</w:t>
      </w:r>
    </w:p>
    <w:p>
      <w:pPr>
        <w:pStyle w:val="Style15"/>
        <w:rPr/>
      </w:pPr>
      <w:r>
        <w:rPr/>
        <w:t>4. Нет, в школе лучше, чем в саду.</w:t>
        <w:br/>
        <w:t>Я в школу с радостью иду:</w:t>
        <w:br/>
        <w:t>После уроков уходишь из класса</w:t>
        <w:br/>
        <w:t>И никакого “Тихого часа”!</w:t>
      </w:r>
    </w:p>
    <w:p>
      <w:pPr>
        <w:pStyle w:val="Style15"/>
        <w:rPr/>
      </w:pPr>
      <w:r>
        <w:rPr/>
        <w:t>5. Самый сложный - первый класс!</w:t>
        <w:br/>
        <w:t>Всех труднее первый класс!</w:t>
        <w:br/>
        <w:t>Потому что, потому что,</w:t>
        <w:br/>
        <w:t>Потому что первый раз!</w:t>
      </w:r>
    </w:p>
    <w:p>
      <w:pPr>
        <w:pStyle w:val="Style15"/>
        <w:rPr/>
      </w:pPr>
      <w:r>
        <w:rPr/>
        <w:t>6. Новую одежду на себя надели,</w:t>
        <w:br/>
        <w:t>Новенькая ручка в новеньком портфеле,</w:t>
        <w:br/>
        <w:t>Новые книжки, палочки для счета,</w:t>
        <w:br/>
        <w:t>Новые тетрадки, новые заботы.</w:t>
      </w:r>
    </w:p>
    <w:p>
      <w:pPr>
        <w:pStyle w:val="Style15"/>
        <w:rPr/>
      </w:pPr>
      <w:r>
        <w:rPr/>
        <w:t>7. У меня теперь забота:</w:t>
        <w:br/>
        <w:t>Я не знаю как мне быть-</w:t>
        <w:br/>
        <w:t>Папа с мамой на работе,</w:t>
        <w:br/>
        <w:t>А кому портфель носить?</w:t>
      </w:r>
    </w:p>
    <w:p>
      <w:pPr>
        <w:pStyle w:val="Style15"/>
        <w:rPr/>
      </w:pPr>
      <w:r>
        <w:rPr/>
        <w:t>8. Папа изобрел будильник,</w:t>
        <w:br/>
        <w:t>Чтоб мне не проспать урок,</w:t>
        <w:br/>
        <w:t xml:space="preserve">На звонок приделал прочно </w:t>
        <w:br/>
        <w:t>Здоровенный молоток!</w:t>
      </w:r>
    </w:p>
    <w:p>
      <w:pPr>
        <w:pStyle w:val="Style15"/>
        <w:rPr/>
      </w:pPr>
      <w:r>
        <w:rPr>
          <w:b/>
          <w:bCs/>
        </w:rPr>
        <w:t xml:space="preserve">Ведущий. </w:t>
      </w:r>
      <w:r>
        <w:rPr/>
        <w:t>А у кого есть такой будильник? Скажите честно,</w:t>
      </w:r>
    </w:p>
    <w:p>
      <w:pPr>
        <w:pStyle w:val="Style15"/>
        <w:rPr/>
      </w:pPr>
      <w:r>
        <w:rPr/>
        <w:t>А кто из вас сам просыпается в школу? Все? Молодцы! А я думала вас родители будят в школу. А вот что случилось недавно с вашим одноклассником.</w:t>
      </w:r>
    </w:p>
    <w:p>
      <w:pPr>
        <w:pStyle w:val="Style15"/>
        <w:rPr/>
      </w:pPr>
      <w:r>
        <w:rPr/>
        <w:t>9. Кровать вцепилась мне в плечо:</w:t>
        <w:br/>
        <w:t>-Не пущу, поспи еще!</w:t>
        <w:br/>
        <w:t>Я вырвался, но простыня</w:t>
        <w:br/>
        <w:t>Схватила за ногу меня:</w:t>
        <w:br/>
        <w:t>- Постой, дружок,</w:t>
        <w:br/>
        <w:t>Не убежишь</w:t>
        <w:br/>
        <w:t>Еще немножко полежишь!</w:t>
        <w:br/>
        <w:t>-Вставанье- дело не приятное-</w:t>
        <w:br/>
        <w:t>Шепнуло одеяло ватное,</w:t>
        <w:br/>
        <w:t>Подушки слышен голосок:</w:t>
        <w:br/>
        <w:t>-Не торопись, поспи еще часок!</w:t>
        <w:br/>
        <w:t>Хоть полчаса, хоть полминутки.</w:t>
        <w:br/>
        <w:t>Но я вскочил и крикнул:- “Дудки”!</w:t>
        <w:br/>
        <w:t>Я победил сегодня лень,</w:t>
        <w:br/>
        <w:t>И это будет каждый день.</w:t>
      </w:r>
    </w:p>
    <w:p>
      <w:pPr>
        <w:pStyle w:val="Style15"/>
        <w:rPr/>
      </w:pPr>
      <w:r>
        <w:rPr>
          <w:b/>
          <w:bCs/>
        </w:rPr>
        <w:t xml:space="preserve">Ведущий. </w:t>
      </w:r>
      <w:r>
        <w:rPr/>
        <w:t>Молодец! А если кто-то из вас еще не научился вставать сам, берите пример с этого ученика.</w:t>
      </w:r>
    </w:p>
    <w:p>
      <w:pPr>
        <w:pStyle w:val="Style15"/>
        <w:rPr/>
      </w:pPr>
      <w:r>
        <w:rPr/>
        <w:t xml:space="preserve">В нашей школе здесь живет </w:t>
        <w:br/>
        <w:t>Замечательный народ</w:t>
        <w:br/>
        <w:t>Он рисует и танцует и поет</w:t>
      </w:r>
    </w:p>
    <w:p>
      <w:pPr>
        <w:pStyle w:val="Style15"/>
        <w:jc w:val="center"/>
        <w:rPr/>
      </w:pPr>
      <w:r>
        <w:rPr/>
        <w:t>(Песня о школе.)</w:t>
      </w:r>
    </w:p>
    <w:p>
      <w:pPr>
        <w:pStyle w:val="Style15"/>
        <w:rPr/>
      </w:pPr>
      <w:r>
        <w:rPr>
          <w:b/>
          <w:bCs/>
        </w:rPr>
        <w:t xml:space="preserve">Ведущий. </w:t>
      </w:r>
      <w:r>
        <w:rPr/>
        <w:t>А теперь давайте послушаем, чему научились наши ученики, что получается, а что не получается.</w:t>
      </w:r>
    </w:p>
    <w:p>
      <w:pPr>
        <w:pStyle w:val="Style15"/>
        <w:rPr/>
      </w:pPr>
      <w:r>
        <w:rPr/>
        <w:t>10. Вот я и большая,</w:t>
        <w:br/>
        <w:t>Вот и ученица,</w:t>
        <w:br/>
        <w:t>И такой, как раньше,</w:t>
        <w:br/>
        <w:t>Быть мне не годится.</w:t>
        <w:br/>
        <w:t>Умной и послушной</w:t>
        <w:br/>
        <w:t>Стала я конечно,</w:t>
        <w:br/>
        <w:t>И свои уроки</w:t>
        <w:br/>
        <w:t>Я учу неспешно.</w:t>
        <w:br/>
        <w:t>Мне просты в учении</w:t>
        <w:br/>
        <w:t>И письмо и чтение,</w:t>
        <w:br/>
        <w:t>А возьму задачу-</w:t>
        <w:br/>
        <w:t>Чистое мучение!</w:t>
        <w:br/>
        <w:t>Как ни бьюсь над нею,</w:t>
        <w:br/>
        <w:t>Нет, не то в ответе,</w:t>
        <w:br/>
        <w:t>Вот бы знать, как мама,</w:t>
        <w:br/>
        <w:t>Все-все-все на свете.</w:t>
      </w:r>
    </w:p>
    <w:p>
      <w:pPr>
        <w:pStyle w:val="Style15"/>
        <w:rPr/>
      </w:pPr>
      <w:r>
        <w:rPr/>
        <w:t>11. Ежедневно по утрам</w:t>
        <w:br/>
        <w:t>Заниматься надо нам.</w:t>
        <w:br/>
        <w:t>Мы с доски не сводим глаз,</w:t>
        <w:br/>
        <w:t>А учитель учит нас.</w:t>
      </w:r>
    </w:p>
    <w:p>
      <w:pPr>
        <w:pStyle w:val="Style15"/>
        <w:rPr/>
      </w:pPr>
      <w:r>
        <w:rPr/>
        <w:t>12. Я по лестнице бегу,</w:t>
        <w:br/>
        <w:t>Напеваю песенки.</w:t>
        <w:br/>
        <w:t xml:space="preserve">Все ступеньки я могу </w:t>
        <w:br/>
        <w:t>Сосчитать на лесенке.</w:t>
        <w:br/>
        <w:t>Раз,2.3,4,5-</w:t>
        <w:br/>
        <w:t>Научился я считать.</w:t>
      </w:r>
    </w:p>
    <w:p>
      <w:pPr>
        <w:pStyle w:val="Style15"/>
        <w:rPr/>
      </w:pPr>
      <w:r>
        <w:rPr/>
        <w:t>13. Задают уроки трудные</w:t>
        <w:br/>
        <w:t>Для школьников сейчас,</w:t>
        <w:br/>
        <w:t>И со мною вместе мама</w:t>
        <w:br/>
        <w:t>Записалась в первый класс.</w:t>
      </w:r>
    </w:p>
    <w:p>
      <w:pPr>
        <w:pStyle w:val="Style15"/>
        <w:rPr/>
      </w:pPr>
      <w:r>
        <w:rPr/>
        <w:t>14. Мы теперь ученики, нам не до гулянья,</w:t>
        <w:br/>
        <w:t xml:space="preserve">На дом задали крючки - первое задание! </w:t>
        <w:br/>
        <w:t>Вот мы с мамой над столом дружно распеваем:</w:t>
        <w:br/>
        <w:t>“Вниз ведем, ведем, ведем- пла –а - вно закругляем!”</w:t>
        <w:br/>
        <w:t>Но противные крючки с острыми ногами</w:t>
        <w:br/>
        <w:t>У меня из -под руки выползают сами!</w:t>
        <w:br/>
        <w:t>Телевизор не глядим, сказки не читаем,</w:t>
        <w:br/>
        <w:t>3 часа сидим, сидим- пла- а- вно закругляем!</w:t>
        <w:br/>
        <w:t>Вечер! Поздно! Спать идем. Сразу засыпаем,</w:t>
        <w:br/>
        <w:t>И во сне: ведем, ведем- пла -а- вно закругляем.</w:t>
      </w:r>
    </w:p>
    <w:p>
      <w:pPr>
        <w:pStyle w:val="Style15"/>
        <w:rPr/>
      </w:pPr>
      <w:r>
        <w:rPr/>
        <w:t>15. Выручайте, палочки,</w:t>
        <w:br/>
        <w:t>Палочки - выручалочки!</w:t>
        <w:br/>
        <w:t xml:space="preserve">Становитесь по порядку </w:t>
        <w:br/>
        <w:t>В мою первую тетрадку.</w:t>
        <w:br/>
        <w:t>За строку не вылезать!</w:t>
        <w:br/>
        <w:t>Спину прямо держать!</w:t>
        <w:br/>
        <w:t>Почему не слушаетесь?</w:t>
        <w:br/>
        <w:t>Что же плохо учитесь?</w:t>
        <w:br/>
        <w:t>Что стоите, как попало?</w:t>
        <w:br/>
        <w:t>Мне опять за вас попало!</w:t>
        <w:br/>
        <w:t>Но не знает мой учитель,</w:t>
        <w:br/>
        <w:t>И не знает даже мама,</w:t>
        <w:br/>
        <w:t>Как вас трудно научить</w:t>
        <w:br/>
        <w:t>Чтобы вы стояли прямо!</w:t>
      </w:r>
    </w:p>
    <w:p>
      <w:pPr>
        <w:pStyle w:val="Style15"/>
        <w:rPr/>
      </w:pPr>
      <w:r>
        <w:rPr/>
        <w:t>16. Пришли в школу в первый раз,</w:t>
        <w:br/>
        <w:t>Ходим в школу в 1 класс.</w:t>
        <w:br/>
        <w:t xml:space="preserve">Называют все вокруг </w:t>
        <w:br/>
        <w:t>Школьниками нас!</w:t>
      </w:r>
    </w:p>
    <w:p>
      <w:pPr>
        <w:pStyle w:val="Style15"/>
        <w:rPr/>
      </w:pPr>
      <w:r>
        <w:rPr/>
        <w:t>(Песня о 1-м классе.)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Спасибо ребята! А у меня для вас есть сюрприз. Сейчас я его вам принесу. (Уходит)</w:t>
      </w:r>
    </w:p>
    <w:p>
      <w:pPr>
        <w:pStyle w:val="Style15"/>
        <w:rPr/>
      </w:pPr>
      <w:r>
        <w:rPr>
          <w:b/>
          <w:bCs/>
        </w:rPr>
        <w:t>Лиса.</w:t>
      </w:r>
      <w:r>
        <w:rPr/>
        <w:t xml:space="preserve"> Ну, скорей же ты иди (тащит Петьку). Да смотри, не упади. Не могу тебя тащить, в школу надо поспешить.</w:t>
      </w:r>
    </w:p>
    <w:p>
      <w:pPr>
        <w:pStyle w:val="Style15"/>
        <w:rPr/>
      </w:pPr>
      <w:r>
        <w:rPr>
          <w:b/>
          <w:bCs/>
        </w:rPr>
        <w:t>Петька.</w:t>
      </w:r>
      <w:r>
        <w:rPr/>
        <w:t xml:space="preserve"> Ну, зачем Лиса идем? Давай лучше попоем!</w:t>
      </w:r>
    </w:p>
    <w:p>
      <w:pPr>
        <w:pStyle w:val="Style15"/>
        <w:rPr/>
      </w:pPr>
      <w:r>
        <w:rPr/>
        <w:t>(Кот Базилио и Петька поют песню разбойников из мультфильма “Бременские музыканты”.)</w:t>
      </w:r>
    </w:p>
    <w:p>
      <w:pPr>
        <w:pStyle w:val="Style15"/>
        <w:rPr/>
      </w:pPr>
      <w:r>
        <w:rPr/>
        <w:t>Говорят, мы Буратино</w:t>
        <w:br/>
        <w:t>Подсказали верный путь</w:t>
        <w:br/>
        <w:t>Чтобы денежки росли</w:t>
        <w:br/>
        <w:t>В ямку надо их воткнуть.</w:t>
        <w:br/>
        <w:t>Ой-ля-ля, ой-ля-ля,</w:t>
        <w:br/>
        <w:t>В ямку надо их воткнуть.</w:t>
        <w:br/>
        <w:t>Ой-ля-ля, ой-ля-ля</w:t>
        <w:br/>
        <w:t>Глубже надо закопать.</w:t>
      </w:r>
    </w:p>
    <w:p>
      <w:pPr>
        <w:pStyle w:val="Style15"/>
        <w:rPr/>
      </w:pPr>
      <w:r>
        <w:rPr>
          <w:b/>
          <w:bCs/>
        </w:rPr>
        <w:t>Лиса</w:t>
      </w:r>
      <w:r>
        <w:rPr/>
        <w:t>. Долго мы с тобой поем,</w:t>
        <w:br/>
        <w:t>Так до школы не дойдем.</w:t>
      </w:r>
    </w:p>
    <w:p>
      <w:pPr>
        <w:pStyle w:val="Style15"/>
        <w:rPr/>
      </w:pPr>
      <w:r>
        <w:rPr>
          <w:b/>
          <w:bCs/>
        </w:rPr>
        <w:t>Базилио.</w:t>
      </w:r>
      <w:r>
        <w:rPr/>
        <w:t xml:space="preserve"> Что так спешишь Лиса,</w:t>
        <w:br/>
        <w:t xml:space="preserve">Будто ждут тебя там чудеса. </w:t>
      </w:r>
    </w:p>
    <w:p>
      <w:pPr>
        <w:pStyle w:val="Style15"/>
        <w:rPr/>
      </w:pPr>
      <w:r>
        <w:rPr/>
        <w:t>(Обнимает Петьку)</w:t>
      </w:r>
    </w:p>
    <w:p>
      <w:pPr>
        <w:pStyle w:val="Style15"/>
        <w:rPr/>
      </w:pPr>
      <w:r>
        <w:rPr>
          <w:b/>
          <w:bCs/>
        </w:rPr>
        <w:t>Лиса.</w:t>
      </w:r>
      <w:r>
        <w:rPr/>
        <w:t xml:space="preserve"> Как не знаешь, ты, Базилио?</w:t>
        <w:br/>
        <w:t>Первачков вот здесь водили,</w:t>
        <w:br/>
        <w:t>Несмышлеными идут,</w:t>
        <w:br/>
        <w:t xml:space="preserve">Сумки держат, берегут. </w:t>
      </w:r>
    </w:p>
    <w:p>
      <w:pPr>
        <w:pStyle w:val="Style15"/>
        <w:rPr/>
      </w:pPr>
      <w:r>
        <w:rPr/>
        <w:t>(Смеются)</w:t>
      </w:r>
    </w:p>
    <w:p>
      <w:pPr>
        <w:pStyle w:val="Style15"/>
        <w:rPr/>
      </w:pPr>
      <w:r>
        <w:rPr/>
        <w:t>Мы с тобою очень тихо</w:t>
        <w:br/>
        <w:t>Подойдем-ка к ним поближе</w:t>
        <w:br/>
        <w:t>И попросим всех детей</w:t>
        <w:br/>
        <w:t>Денежки нам дать скорей.</w:t>
      </w:r>
    </w:p>
    <w:p>
      <w:pPr>
        <w:pStyle w:val="Style15"/>
        <w:rPr/>
      </w:pPr>
      <w:r>
        <w:rPr>
          <w:b/>
          <w:bCs/>
        </w:rPr>
        <w:t>Базилио.</w:t>
      </w:r>
      <w:r>
        <w:rPr/>
        <w:t xml:space="preserve"> А заодно, пенал, тетрадки</w:t>
        <w:br/>
        <w:t>Продадим, и будут “бабки”</w:t>
      </w:r>
    </w:p>
    <w:p>
      <w:pPr>
        <w:pStyle w:val="Style15"/>
        <w:rPr/>
      </w:pPr>
      <w:r>
        <w:rPr>
          <w:b/>
          <w:bCs/>
        </w:rPr>
        <w:t>Лиса.</w:t>
      </w:r>
      <w:r>
        <w:rPr/>
        <w:t xml:space="preserve"> Вот они сидят, идем,</w:t>
        <w:br/>
        <w:t>Кое-что и отберем.</w:t>
        <w:br/>
        <w:t>Детки, здравствуйте родные</w:t>
        <w:br/>
        <w:t>Нас узнали? Кто такие?</w:t>
      </w:r>
    </w:p>
    <w:p>
      <w:pPr>
        <w:pStyle w:val="Style15"/>
        <w:rPr/>
      </w:pPr>
      <w:r>
        <w:rPr>
          <w:b/>
          <w:bCs/>
        </w:rPr>
        <w:t xml:space="preserve">Базилио. </w:t>
      </w:r>
      <w:r>
        <w:rPr/>
        <w:t>Мы положим вам тетрадки</w:t>
        <w:br/>
        <w:t>В 1 класс отнести,</w:t>
        <w:br/>
        <w:t>И проводим вас до школы,</w:t>
        <w:br/>
        <w:t>Чтоб с пути не сбились вы.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(с портфелем) Ой, у нас гости! Здравствуйте! Ребята, вы узнали кто это? А почему не приглашаете не праздник? А кто это прячется?</w:t>
      </w:r>
    </w:p>
    <w:p>
      <w:pPr>
        <w:pStyle w:val="Style15"/>
        <w:rPr/>
      </w:pPr>
      <w:r>
        <w:rPr>
          <w:b/>
          <w:bCs/>
        </w:rPr>
        <w:t>Кот</w:t>
      </w:r>
      <w:r>
        <w:rPr/>
        <w:t>. А это наш друг, Петька! Бедный, несчастный ребенок! (Плачет, гладит Петьку)</w:t>
      </w:r>
    </w:p>
    <w:p>
      <w:pPr>
        <w:pStyle w:val="Style15"/>
        <w:rPr/>
      </w:pPr>
      <w:r>
        <w:rPr>
          <w:b/>
          <w:bCs/>
        </w:rPr>
        <w:t>Лиса.</w:t>
      </w:r>
      <w:r>
        <w:rPr/>
        <w:t xml:space="preserve"> Бедненький мальчик! Измучила его ваша несчастная школа.</w:t>
      </w:r>
    </w:p>
    <w:p>
      <w:pPr>
        <w:pStyle w:val="Style15"/>
        <w:rPr/>
      </w:pPr>
      <w:r>
        <w:rPr>
          <w:b/>
          <w:bCs/>
        </w:rPr>
        <w:t>Ведущий.</w:t>
      </w:r>
      <w:r>
        <w:rPr/>
        <w:t xml:space="preserve"> Наша несчастная школа? Да наша школа самая счастливая, потому что у нас учатся замечательные дети! Да и вообще наша школа самая, самая лучшая!</w:t>
      </w:r>
    </w:p>
    <w:p>
      <w:pPr>
        <w:pStyle w:val="Style15"/>
        <w:rPr/>
      </w:pPr>
      <w:r>
        <w:rPr/>
        <w:t>А ты, в какой школе учишься?</w:t>
      </w:r>
    </w:p>
    <w:p>
      <w:pPr>
        <w:pStyle w:val="Style15"/>
        <w:rPr/>
      </w:pPr>
      <w:r>
        <w:rPr>
          <w:b/>
          <w:bCs/>
        </w:rPr>
        <w:t>Базилио</w:t>
      </w:r>
      <w:r>
        <w:rPr/>
        <w:t>. Теперь в моей!</w:t>
      </w:r>
    </w:p>
    <w:p>
      <w:pPr>
        <w:pStyle w:val="Style15"/>
        <w:rPr/>
      </w:pPr>
      <w:r>
        <w:rPr>
          <w:b/>
          <w:bCs/>
        </w:rPr>
        <w:t>Ведущий.</w:t>
      </w:r>
      <w:r>
        <w:rPr/>
        <w:t xml:space="preserve"> Ну, все понятно! А в каком классе интересно знать?</w:t>
      </w:r>
    </w:p>
    <w:p>
      <w:pPr>
        <w:pStyle w:val="Style15"/>
        <w:rPr/>
      </w:pPr>
      <w:r>
        <w:rPr>
          <w:b/>
          <w:bCs/>
        </w:rPr>
        <w:t>Лиса</w:t>
      </w:r>
      <w:r>
        <w:rPr/>
        <w:t>. Какой еще класс, тетенька! А ну, Петька, расскажи про свою школьную жизнь</w:t>
      </w:r>
    </w:p>
    <w:p>
      <w:pPr>
        <w:pStyle w:val="Style15"/>
        <w:rPr/>
      </w:pPr>
      <w:r>
        <w:rPr>
          <w:b/>
          <w:bCs/>
        </w:rPr>
        <w:t>Петька.</w:t>
      </w:r>
      <w:r>
        <w:rPr/>
        <w:t xml:space="preserve"> Звенит звонок, и каждый раз</w:t>
        <w:br/>
        <w:t>Как будто в страшном сне,</w:t>
        <w:br/>
        <w:t>Сначала я влетаю в класс,</w:t>
        <w:br/>
        <w:t>Потом влетает мне.</w:t>
        <w:br/>
        <w:t>Жизнь стала для меня кромешным адом:</w:t>
        <w:br/>
        <w:t>Мне задают ужасно много на дом.</w:t>
        <w:br/>
        <w:t>А если дома вовсе не бывать,</w:t>
        <w:br/>
        <w:t>Куда они мне будут задавать?</w:t>
        <w:br/>
        <w:t xml:space="preserve">Кричала мама: “Просто безобразие!?” </w:t>
        <w:br/>
        <w:t>Сплошные тройки, где “разнообразие”</w:t>
        <w:br/>
        <w:t>Она опять кричала: “Безобразие!”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Мне кажется, здесь не школа виновата, Петя.</w:t>
      </w:r>
    </w:p>
    <w:p>
      <w:pPr>
        <w:pStyle w:val="Style15"/>
        <w:rPr/>
      </w:pPr>
      <w:r>
        <w:rPr/>
        <w:t>Может ты не очень старался? А ведь Петя у нас сегодня праздник “Мы теперь не просто дети, мы теперь ученики”.</w:t>
      </w:r>
    </w:p>
    <w:p>
      <w:pPr>
        <w:pStyle w:val="Style15"/>
        <w:rPr/>
      </w:pPr>
      <w:r>
        <w:rPr/>
        <w:t>Побудьте у нас в гостях, посмотрите, что умеют наши ученики и как они стараются. Ведь тебе надо учиться в обыкновенной школе.</w:t>
      </w:r>
    </w:p>
    <w:p>
      <w:pPr>
        <w:pStyle w:val="Style15"/>
        <w:rPr/>
      </w:pPr>
      <w:r>
        <w:rPr/>
        <w:t>(Лиса, кот Базилио, Петька садятся с детьми.)</w:t>
      </w:r>
    </w:p>
    <w:p>
      <w:pPr>
        <w:pStyle w:val="Style15"/>
        <w:rPr/>
      </w:pPr>
      <w:r>
        <w:rPr/>
        <w:t>17. Портфель- помощник мой и друг.</w:t>
        <w:br/>
        <w:t>Я без портфеля как без рук.</w:t>
        <w:br/>
        <w:t>Повсюду видят вместе нас-</w:t>
        <w:br/>
        <w:t>Портфель со мной приходит в класс,</w:t>
        <w:br/>
        <w:t>А то от куда ж буду брать.</w:t>
        <w:br/>
        <w:t>Учебник, ручку и тетрадь?</w:t>
        <w:br/>
        <w:t>Я вам секрет открыт могу:</w:t>
        <w:br/>
        <w:t>Портфель свой очень берегу.</w:t>
      </w:r>
    </w:p>
    <w:p>
      <w:pPr>
        <w:pStyle w:val="Style15"/>
        <w:rPr/>
      </w:pPr>
      <w:r>
        <w:rPr>
          <w:b/>
          <w:bCs/>
        </w:rPr>
        <w:t>Петька.</w:t>
      </w:r>
      <w:r>
        <w:rPr/>
        <w:t xml:space="preserve"> И снежной зимней жду поры-</w:t>
        <w:br/>
        <w:t>Эх, прокачусь на нем с горы!</w:t>
      </w:r>
    </w:p>
    <w:p>
      <w:pPr>
        <w:pStyle w:val="Style15"/>
        <w:rPr/>
      </w:pPr>
      <w:r>
        <w:rPr>
          <w:b/>
          <w:bCs/>
        </w:rPr>
        <w:t>Хореограф.</w:t>
      </w:r>
      <w:r>
        <w:rPr/>
        <w:t xml:space="preserve"> А сейчас пришла пора</w:t>
        <w:br/>
        <w:t>В пляс пуститься детвора</w:t>
        <w:br/>
        <w:t>Танец этот не простой</w:t>
        <w:br/>
        <w:t>Повторяйте все за мной</w:t>
      </w:r>
    </w:p>
    <w:p>
      <w:pPr>
        <w:pStyle w:val="Style15"/>
        <w:rPr/>
      </w:pPr>
      <w:r>
        <w:rPr/>
        <w:t>(Танец “Чебурашка”.)</w:t>
      </w:r>
    </w:p>
    <w:p>
      <w:pPr>
        <w:pStyle w:val="Style15"/>
        <w:rPr/>
      </w:pPr>
      <w:r>
        <w:rPr>
          <w:b/>
          <w:bCs/>
        </w:rPr>
        <w:t>Ведущий.</w:t>
      </w:r>
      <w:r>
        <w:rPr/>
        <w:t xml:space="preserve"> Портфель, Петя, надо беречь, как и все школьные принадлежности и все, что находится в школе. Ой, забыла, я же за сюрпризом ходила. Ребята, помогите мне, 1а, 1в.</w:t>
      </w:r>
    </w:p>
    <w:p>
      <w:pPr>
        <w:pStyle w:val="Style15"/>
        <w:rPr/>
      </w:pPr>
      <w:r>
        <w:rPr/>
        <w:t>(Дети подбегают, смотрят в портфель)</w:t>
      </w:r>
    </w:p>
    <w:p>
      <w:pPr>
        <w:pStyle w:val="Style15"/>
        <w:rPr/>
      </w:pPr>
      <w:r>
        <w:rPr>
          <w:rStyle w:val="StrongEmphasis"/>
        </w:rPr>
        <w:t xml:space="preserve">1а, 1б. </w:t>
      </w:r>
      <w:r>
        <w:rPr/>
        <w:t>Из детсада воспитатель</w:t>
        <w:br/>
        <w:t>Передал портфель, смотрите!</w:t>
        <w:br/>
        <w:t>А в портфеле там – секрет!</w:t>
        <w:br/>
        <w:t>Ну, там только нет!</w:t>
        <w:br/>
        <w:t>В нем запрятаны загадки</w:t>
        <w:br/>
        <w:t>Вы их отгадайте все!</w:t>
      </w:r>
    </w:p>
    <w:p>
      <w:pPr>
        <w:pStyle w:val="Style15"/>
        <w:rPr/>
      </w:pPr>
      <w:r>
        <w:rPr/>
        <w:t>19. По черному белым</w:t>
        <w:br/>
        <w:t>Пишут то и дело</w:t>
        <w:br/>
        <w:t>А протрут тряпицей</w:t>
        <w:br/>
        <w:t>Чистая страница. (Доска)</w:t>
      </w:r>
    </w:p>
    <w:p>
      <w:pPr>
        <w:pStyle w:val="Style15"/>
        <w:rPr/>
      </w:pPr>
      <w:r>
        <w:rPr/>
        <w:t>20. Если ты его отточишь,</w:t>
        <w:br/>
        <w:t>Нарисуешь все, что хочешь:</w:t>
        <w:br/>
        <w:t>Солнце, море, горы, пляж.</w:t>
        <w:br/>
        <w:t>Что же это? (Карандаш)</w:t>
      </w:r>
    </w:p>
    <w:p>
      <w:pPr>
        <w:pStyle w:val="Style15"/>
        <w:rPr/>
      </w:pPr>
      <w:r>
        <w:rPr/>
        <w:t>21. Хоть я и не прачка, друзья!</w:t>
        <w:br/>
        <w:t>Стираю старательно я. (Ластик)</w:t>
        <w:br/>
        <w:t>Лиса. Стиральная машинка!</w:t>
      </w:r>
    </w:p>
    <w:p>
      <w:pPr>
        <w:pStyle w:val="Style15"/>
        <w:rPr/>
      </w:pPr>
      <w:r>
        <w:rPr/>
        <w:t>22.Жмутся в узеньком домишке</w:t>
        <w:br/>
        <w:t>Разноцветные детишки.</w:t>
        <w:br/>
        <w:t>Только выпустить на волю,</w:t>
        <w:br/>
        <w:t>Где была пустота,</w:t>
        <w:br/>
        <w:t>Там, глядишь – красота. (Цветные карандаши)</w:t>
      </w:r>
    </w:p>
    <w:p>
      <w:pPr>
        <w:pStyle w:val="Style15"/>
        <w:rPr/>
      </w:pPr>
      <w:r>
        <w:rPr/>
        <w:t>23. Черные, кривые,</w:t>
        <w:br/>
        <w:t>От рожденья все кривые,</w:t>
        <w:br/>
        <w:t>А как встанут дружно в ряд</w:t>
        <w:br/>
        <w:t>Сразу все заговорят. (Буквы)</w:t>
      </w:r>
    </w:p>
    <w:p>
      <w:pPr>
        <w:pStyle w:val="Style15"/>
        <w:rPr/>
      </w:pPr>
      <w:r>
        <w:rPr>
          <w:b/>
          <w:bCs/>
        </w:rPr>
        <w:t>Базилио</w:t>
      </w:r>
      <w:r>
        <w:rPr/>
        <w:t>. Зубы, зубы!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У нас загадки о школьных принадлежностях!</w:t>
      </w:r>
    </w:p>
    <w:p>
      <w:pPr>
        <w:pStyle w:val="Style15"/>
        <w:rPr/>
      </w:pPr>
      <w:r>
        <w:rPr/>
        <w:t xml:space="preserve">Молодцы, ребята. </w:t>
      </w:r>
    </w:p>
    <w:p>
      <w:pPr>
        <w:pStyle w:val="Style15"/>
        <w:rPr/>
      </w:pPr>
      <w:r>
        <w:rPr/>
        <w:t>(Танец “Постирушки”.)</w:t>
      </w:r>
    </w:p>
    <w:p>
      <w:pPr>
        <w:pStyle w:val="Style15"/>
        <w:rPr/>
      </w:pPr>
      <w:r>
        <w:rPr/>
        <w:t>(Двое детей затевают драку.)</w:t>
      </w:r>
    </w:p>
    <w:p>
      <w:pPr>
        <w:pStyle w:val="Style15"/>
        <w:rPr/>
      </w:pPr>
      <w:r>
        <w:rPr/>
        <w:t>24. _Кто кого обидел первый?</w:t>
        <w:br/>
        <w:t>- Он меня!</w:t>
        <w:br/>
        <w:t>- Нет, он меня!</w:t>
        <w:br/>
        <w:t>- Кто кого ударил первый?</w:t>
        <w:br/>
        <w:t>- Он меня.</w:t>
        <w:br/>
        <w:t>- Нет он меня!</w:t>
        <w:br/>
        <w:t>- Вы же раньше так дружили? Я дружил!</w:t>
        <w:br/>
        <w:t>- И я дружил!</w:t>
        <w:br/>
        <w:t>- Что же вы не поделили?</w:t>
        <w:br/>
        <w:t>- Я забыл!</w:t>
        <w:br/>
        <w:t>- И я забыл!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Ребята, а у вас бывает так?</w:t>
      </w:r>
    </w:p>
    <w:p>
      <w:pPr>
        <w:pStyle w:val="Style15"/>
        <w:rPr/>
      </w:pPr>
      <w:r>
        <w:rPr/>
        <w:t>Не обижайте друг друга! И как говорит кот Леопольд :</w:t>
      </w:r>
    </w:p>
    <w:p>
      <w:pPr>
        <w:pStyle w:val="Style15"/>
        <w:rPr/>
      </w:pPr>
      <w:r>
        <w:rPr/>
        <w:t>“</w:t>
      </w:r>
      <w:r>
        <w:rPr/>
        <w:t>Ребята давайте жить дружно!”</w:t>
      </w:r>
    </w:p>
    <w:p>
      <w:pPr>
        <w:pStyle w:val="Style15"/>
        <w:rPr/>
      </w:pPr>
      <w:r>
        <w:rPr/>
        <w:t>(Дети обнимаются и уходят.)</w:t>
      </w:r>
    </w:p>
    <w:p>
      <w:pPr>
        <w:pStyle w:val="Style15"/>
        <w:rPr/>
      </w:pPr>
      <w:r>
        <w:rPr>
          <w:b/>
          <w:bCs/>
        </w:rPr>
        <w:t>Базилио</w:t>
      </w:r>
      <w:r>
        <w:rPr/>
        <w:t>. Я, я никогда такого, как кот Леопольд, не говорил!</w:t>
      </w:r>
    </w:p>
    <w:p>
      <w:pPr>
        <w:pStyle w:val="Style15"/>
        <w:rPr/>
      </w:pPr>
      <w:r>
        <w:rPr>
          <w:b/>
          <w:bCs/>
        </w:rPr>
        <w:t xml:space="preserve">Ведущий. </w:t>
      </w:r>
      <w:r>
        <w:rPr/>
        <w:t>А вот и зря! Бери пример с доброго кота Леопольда.</w:t>
      </w:r>
    </w:p>
    <w:p>
      <w:pPr>
        <w:pStyle w:val="Style15"/>
        <w:rPr/>
      </w:pPr>
      <w:r>
        <w:rPr>
          <w:b/>
          <w:bCs/>
        </w:rPr>
        <w:t>Базилио</w:t>
      </w:r>
      <w:r>
        <w:rPr/>
        <w:t>. А че я его не знаю? Надо зайти к нему в гости!</w:t>
      </w:r>
    </w:p>
    <w:p>
      <w:pPr>
        <w:pStyle w:val="Style15"/>
        <w:rPr/>
      </w:pPr>
      <w:r>
        <w:rPr>
          <w:b/>
          <w:bCs/>
        </w:rPr>
        <w:t>Лиса</w:t>
      </w:r>
      <w:r>
        <w:rPr/>
        <w:t>. Дак щас и пойдем. Петька, пошли! Базилио!</w:t>
      </w:r>
    </w:p>
    <w:p>
      <w:pPr>
        <w:pStyle w:val="Style15"/>
        <w:rPr/>
      </w:pPr>
      <w:r>
        <w:rPr>
          <w:b/>
          <w:bCs/>
        </w:rPr>
        <w:t>Петька.</w:t>
      </w:r>
      <w:r>
        <w:rPr/>
        <w:t xml:space="preserve"> Никуда я не пойду,</w:t>
        <w:br/>
        <w:t>Я в первый класс с детьми хочу.</w:t>
        <w:br/>
        <w:t>Вы меня возьмете с вами?</w:t>
        <w:br/>
        <w:t>Буду я хороший парень.</w:t>
        <w:br/>
        <w:t>Я хочу учиться в школе,</w:t>
        <w:br/>
        <w:t>Не могу я с ней так боле.</w:t>
      </w:r>
    </w:p>
    <w:p>
      <w:pPr>
        <w:pStyle w:val="Style15"/>
        <w:rPr/>
      </w:pPr>
      <w:r>
        <w:rPr>
          <w:b/>
          <w:bCs/>
        </w:rPr>
        <w:t>Базилио</w:t>
      </w:r>
      <w:r>
        <w:rPr/>
        <w:t>. И я хочу с ними. Здесь тепло, весело и пахнет чем – то вкусным.</w:t>
      </w:r>
    </w:p>
    <w:p>
      <w:pPr>
        <w:pStyle w:val="Style15"/>
        <w:rPr/>
      </w:pPr>
      <w:r>
        <w:rPr>
          <w:b/>
          <w:bCs/>
        </w:rPr>
        <w:t>Лиса</w:t>
      </w:r>
      <w:r>
        <w:rPr/>
        <w:t>. Что же делать мне одной,</w:t>
        <w:br/>
        <w:t>В школу я хочу с тобой.</w:t>
        <w:br/>
        <w:t>Ну, возьмите нас детишки,</w:t>
        <w:br/>
        <w:t>Не возьмем мы ваши книжки,</w:t>
        <w:br/>
        <w:t>Будем мы писать, читать,</w:t>
        <w:br/>
        <w:t>В игры разные играть.</w:t>
      </w:r>
    </w:p>
    <w:p>
      <w:pPr>
        <w:pStyle w:val="Style15"/>
        <w:rPr/>
      </w:pPr>
      <w:r>
        <w:rPr>
          <w:b/>
          <w:bCs/>
        </w:rPr>
        <w:t>Базилио.</w:t>
      </w:r>
      <w:r>
        <w:rPr/>
        <w:t xml:space="preserve"> Петька, доставай подарки!</w:t>
      </w:r>
    </w:p>
    <w:p>
      <w:pPr>
        <w:pStyle w:val="Style15"/>
        <w:rPr/>
      </w:pPr>
      <w:r>
        <w:rPr/>
        <w:t>(Петька достает цифру 2, Базилио сначала бьет его по голове, потом гладит.)</w:t>
      </w:r>
    </w:p>
    <w:p>
      <w:pPr>
        <w:pStyle w:val="Style15"/>
        <w:rPr/>
      </w:pPr>
      <w:r>
        <w:rPr>
          <w:b/>
          <w:bCs/>
        </w:rPr>
        <w:t>Кот Базилио, Лиса</w:t>
      </w:r>
      <w:r>
        <w:rPr/>
        <w:t>. Мы исправимся!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Ребята, оставим их в нашей школе? А вы послушайте наших учеников и берите с них пример и у вас все получится.</w:t>
      </w:r>
    </w:p>
    <w:p>
      <w:pPr>
        <w:pStyle w:val="Style15"/>
        <w:rPr/>
      </w:pPr>
      <w:r>
        <w:rPr/>
        <w:t>25. В этом зале мы с тобой,</w:t>
        <w:br/>
        <w:t>Двойкам объявляем бой!</w:t>
        <w:br/>
        <w:t>И в ваших дневниках стоять</w:t>
        <w:br/>
        <w:t>Будут оценки 4 и 5.</w:t>
      </w:r>
    </w:p>
    <w:p>
      <w:pPr>
        <w:pStyle w:val="Style15"/>
        <w:rPr/>
      </w:pPr>
      <w:r>
        <w:rPr/>
        <w:t>26. Книжки будут у всех нас</w:t>
        <w:br/>
        <w:t>Толстые – претолстые.</w:t>
        <w:br/>
        <w:t>Прочитаем, будем знать</w:t>
        <w:br/>
        <w:t>Все, что знают взрослые!</w:t>
      </w:r>
    </w:p>
    <w:p>
      <w:pPr>
        <w:pStyle w:val="Style15"/>
        <w:rPr/>
      </w:pPr>
      <w:r>
        <w:rPr/>
        <w:t>27. Будем мы усидчивы,</w:t>
        <w:br/>
        <w:t>Прилежны и старательны.</w:t>
        <w:br/>
        <w:t xml:space="preserve">И пойдет у нас учеба </w:t>
        <w:br/>
        <w:t>Просто замечательно.</w:t>
      </w:r>
    </w:p>
    <w:p>
      <w:pPr>
        <w:pStyle w:val="Style15"/>
        <w:rPr/>
      </w:pPr>
      <w:r>
        <w:rPr/>
        <w:t>28. В школе учатся всему:</w:t>
        <w:br/>
        <w:t>Счету, грамоте, письму.</w:t>
        <w:br/>
        <w:t>Мы узнаем здесь не мало,</w:t>
        <w:br/>
        <w:t>Школа- это лишь начало!</w:t>
      </w:r>
    </w:p>
    <w:p>
      <w:pPr>
        <w:pStyle w:val="Style15"/>
        <w:rPr/>
      </w:pPr>
      <w:r>
        <w:rPr/>
        <w:t>29. Пусть же свой прославит род</w:t>
        <w:br/>
        <w:t>Новый школьный наш народ,</w:t>
        <w:br/>
        <w:t>Чтобы вы гордились нами,</w:t>
        <w:br/>
        <w:t xml:space="preserve">Наши любимые папы и мамы! </w:t>
      </w:r>
    </w:p>
    <w:p>
      <w:pPr>
        <w:pStyle w:val="Style15"/>
        <w:rPr/>
      </w:pPr>
      <w:r>
        <w:rPr/>
        <w:t>30. Дорогие мамы, папы,</w:t>
        <w:br/>
        <w:t>Мы хотим пообещать,</w:t>
        <w:br/>
        <w:t>Чтоб вы нервы не трепали,</w:t>
        <w:br/>
        <w:t>Учиться будем лишь на 5.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Уважаемые родители! Можно ли назвать наших детей настоящими школьниками? (Ответ родителей). Ведь такие обещания могут давать только настоящие ученики! А что вам больше всего нравится в школе?</w:t>
      </w:r>
    </w:p>
    <w:p>
      <w:pPr>
        <w:pStyle w:val="Style15"/>
        <w:rPr/>
      </w:pPr>
      <w:r>
        <w:rPr/>
        <w:t>Дорогие наши ученики, вас пришли поздравить ребята из 5-го класса.</w:t>
      </w:r>
    </w:p>
    <w:p>
      <w:pPr>
        <w:pStyle w:val="Style15"/>
        <w:rPr/>
      </w:pPr>
      <w:r>
        <w:rPr/>
        <w:t>31. Я скажу вам честь по чести:</w:t>
        <w:br/>
        <w:t>Все на свете трын-трава,</w:t>
        <w:br/>
        <w:t>Если у тебя на месте</w:t>
        <w:br/>
        <w:t>Руки, ноги, голова.</w:t>
      </w:r>
    </w:p>
    <w:p>
      <w:pPr>
        <w:pStyle w:val="Style15"/>
        <w:rPr/>
      </w:pPr>
      <w:r>
        <w:rPr/>
        <w:t>Помните, друзья!</w:t>
        <w:br/>
        <w:t>Не затем даны вам руки,</w:t>
        <w:br/>
        <w:t>Чтоб засовывать их в брюки!</w:t>
        <w:br/>
        <w:t>Руки действовать должны,</w:t>
        <w:br/>
        <w:t>Для труда они нужны.</w:t>
      </w:r>
    </w:p>
    <w:p>
      <w:pPr>
        <w:pStyle w:val="Style15"/>
        <w:rPr/>
      </w:pPr>
      <w:r>
        <w:rPr/>
        <w:t>Сам однако, не зевай:</w:t>
        <w:br/>
        <w:t>Рукам волю не давай,</w:t>
        <w:br/>
        <w:t>Глаза держи открытыми,</w:t>
        <w:br/>
        <w:t>А уши незашитыми.</w:t>
      </w:r>
    </w:p>
    <w:p>
      <w:pPr>
        <w:pStyle w:val="Style15"/>
        <w:rPr/>
      </w:pPr>
      <w:r>
        <w:rPr/>
        <w:t>Ногами не стучи,</w:t>
        <w:br/>
        <w:t>Где нужно помолчи</w:t>
        <w:br/>
        <w:t>Не суй свой нос</w:t>
        <w:br/>
        <w:t>В дурное дело</w:t>
        <w:br/>
        <w:t>Тогда живи на свете смело!</w:t>
      </w:r>
    </w:p>
    <w:p>
      <w:pPr>
        <w:pStyle w:val="Style15"/>
        <w:rPr/>
      </w:pPr>
      <w:r>
        <w:rPr/>
        <w:t>32.Утром рано просыпайся.</w:t>
        <w:br/>
        <w:t>Хорошенько умывайся,</w:t>
        <w:br/>
        <w:t>Чтобы в школе не зевать,</w:t>
        <w:br/>
        <w:t>Носом в парту не клевать.</w:t>
        <w:br/>
        <w:t>Одевайся аккуратно,</w:t>
        <w:br/>
        <w:t>Чтоб смотреть было приятно,</w:t>
        <w:br/>
        <w:t>Одежду сам погладь, проверь</w:t>
        <w:br/>
        <w:t>Ты большой уже теперь.</w:t>
        <w:br/>
        <w:t>Приучай себя к порядку,</w:t>
        <w:br/>
        <w:t xml:space="preserve">Не играй с вещами в прядки, </w:t>
        <w:br/>
        <w:t>Каждой книжкой дорожи</w:t>
        <w:br/>
        <w:t>В чистоте портфель держи.</w:t>
      </w:r>
    </w:p>
    <w:p>
      <w:pPr>
        <w:pStyle w:val="Style15"/>
        <w:rPr/>
      </w:pPr>
      <w:r>
        <w:rPr/>
        <w:t>33. На уроках не хихикай</w:t>
        <w:br/>
        <w:t>Стул туда- сюда не двигай,</w:t>
        <w:br/>
        <w:t>Педагога уважай</w:t>
        <w:br/>
        <w:t>И соседу не мешай.</w:t>
        <w:br/>
        <w:t>Не дразнись не зазнавайся,</w:t>
        <w:br/>
        <w:t>В школе всем помочь старайся</w:t>
        <w:br/>
        <w:t>И найдешь себе друзей.</w:t>
        <w:br/>
        <w:t>Вот и все наши советы</w:t>
        <w:br/>
        <w:t>Их мудрей и проще нету,</w:t>
        <w:br/>
        <w:t>Ты, дружок, их не забудь.</w:t>
        <w:br/>
        <w:t>Ну, счастливо, в добрый путь!</w:t>
      </w:r>
    </w:p>
    <w:p>
      <w:pPr>
        <w:pStyle w:val="Style15"/>
        <w:rPr/>
      </w:pPr>
      <w:r>
        <w:rPr/>
        <w:t>34. Дорогие первоклассники! Доброго вам пути, а чтобы вы успешно преодолевали все трудности, помните этот наказ:</w:t>
      </w:r>
    </w:p>
    <w:p>
      <w:pPr>
        <w:pStyle w:val="Style15"/>
        <w:rPr/>
      </w:pPr>
      <w:r>
        <w:rPr/>
        <w:t>Будь послушным- это раз.</w:t>
        <w:br/>
        <w:t>Попусту не трать слова – это два.</w:t>
        <w:br/>
        <w:t>С лучших лишь пример бери- это три.</w:t>
        <w:br/>
        <w:t>А четыре знай всегда: жизнь не радость без труда.</w:t>
        <w:br/>
        <w:t>Старших надо уважать, малышей не обижать- это пять.</w:t>
        <w:br/>
        <w:t>Если порученье есть, принимай его за честь- это шесть.</w:t>
        <w:br/>
        <w:t>Будь внимательным ко всем- это семь.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>. Спасибо, ребята! Мы постараемся выполнять ваш наказ. Обещаем?</w:t>
      </w:r>
    </w:p>
    <w:p>
      <w:pPr>
        <w:pStyle w:val="Style15"/>
        <w:rPr/>
      </w:pPr>
      <w:r>
        <w:rPr/>
        <w:t>А теперь вас желает поздравить наш завуч.</w:t>
      </w:r>
    </w:p>
    <w:p>
      <w:pPr>
        <w:pStyle w:val="Style15"/>
        <w:rPr/>
      </w:pPr>
      <w:r>
        <w:rPr/>
        <w:t>(Хор “Чудесная страна”.)</w:t>
      </w:r>
    </w:p>
    <w:p>
      <w:pPr>
        <w:pStyle w:val="Style15"/>
        <w:rPr/>
      </w:pPr>
      <w:r>
        <w:rPr>
          <w:b/>
          <w:bCs/>
        </w:rPr>
        <w:t>Ведущий.</w:t>
      </w:r>
      <w:r>
        <w:rPr/>
        <w:t xml:space="preserve"> Ну, а теперь в класс. Вас ждет сладкий стол. Наш праздник “Мы теперь не просто, мы теперь ученики” продолжается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52:00Z</dcterms:created>
  <dc:creator>User</dc:creator>
  <dc:description/>
  <cp:keywords/>
  <dc:language>en-US</dc:language>
  <cp:lastModifiedBy>User</cp:lastModifiedBy>
  <cp:lastPrinted>2011-11-14T19:58:00Z</cp:lastPrinted>
  <dcterms:modified xsi:type="dcterms:W3CDTF">2011-11-14T15:58:00Z</dcterms:modified>
  <cp:revision>1</cp:revision>
  <dc:subject/>
  <dc:title>                                      Посвящение в первоклассники</dc:title>
</cp:coreProperties>
</file>