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Родослови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ктуальность: Данная программа помогает осознавать и ценить роль и значение семьи в жизни детей, дорожить семейным укладом и традициями; поддерживать их, а также объединить воспитательные возможности школы и семьи, сделать родителей своими союзниками. Программа является инструментом для формирования универсальных учебных действий, отражает практическую направленность на формирование и развитие творческих, интеллектуальных и исследовательских навыков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Новизна: Семья и школа живут одним общим дело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струментом метода проектов является учебный проект, так как обучение происходит в процессе осуществления учебного проекта. Этот метод реализует деятельностный подход к обуч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 стимулирование творческой активности и развитие информационной компетентности  всех участников программы в процессе изучения истории семьи, родослов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ать ученикам, что их личная история и история их семьи являются частью истории ст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детей с историей возникновения имён, отчеств, фамилий, объяснить их происхо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элементарные сведения о родословной человека, научить составлять генеалогическую таблицу своей сем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работать с разными источниками информации (опросы близких родственников, справочная литература, интер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: экскурсии в Музей, работа с литературными источниками, опросы близких родственников, консультации учителя, оформление и защита работ учащихся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 над программой «Родословие» проходила в рамках моей воспитательной программы «Мой Север – мой Устьянский край».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Сроки реализации проекта</w:t>
      </w:r>
      <w:r>
        <w:rPr>
          <w:sz w:val="28"/>
          <w:szCs w:val="28"/>
        </w:rPr>
        <w:t>: сентябрь – декабрь.</w:t>
      </w:r>
    </w:p>
    <w:p>
      <w:pPr>
        <w:pStyle w:val="Normal"/>
        <w:rPr/>
      </w:pPr>
      <w:r>
        <w:rPr>
          <w:b/>
          <w:sz w:val="28"/>
          <w:szCs w:val="28"/>
        </w:rPr>
        <w:t>Возраст участников</w:t>
      </w:r>
      <w:r>
        <w:rPr>
          <w:sz w:val="28"/>
          <w:szCs w:val="28"/>
        </w:rPr>
        <w:t>: 9 – 10 лет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22:00Z</dcterms:created>
  <dc:creator>USER</dc:creator>
  <dc:description/>
  <cp:keywords/>
  <dc:language>en-US</dc:language>
  <cp:lastModifiedBy>USER</cp:lastModifiedBy>
  <dcterms:modified xsi:type="dcterms:W3CDTF">2011-11-25T06:23:00Z</dcterms:modified>
  <cp:revision>1</cp:revision>
  <dc:subject/>
  <dc:title/>
</cp:coreProperties>
</file>