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ЧЕСКОМУ РАЗВИТИЮ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УТЕШЕСТВИЕ В ЛЕ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ладшая групп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закреплять умения счёта до 5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учить определять цвет, размер, фор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ознакомить с понятием толстый-тонк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учить работать с символами, добиваться умения собирать блоки по 2-м признакам (форме и цвету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робуждать чувство сострадания и желание помоч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воспитывать бережное отношение к природ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закреплять знания названий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Ход заняти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Входит плачущий Зайчик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Ребята, Зайчик чем-то очень расстроен. Давайте узнаем, что случилось? (</w:t>
      </w:r>
      <w:r>
        <w:rPr>
          <w:i/>
          <w:sz w:val="32"/>
          <w:szCs w:val="32"/>
        </w:rPr>
        <w:t>Воспитатель предлагает двум детям спросить у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йчика, почему он плачет</w:t>
      </w:r>
      <w:r>
        <w:rPr>
          <w:sz w:val="32"/>
          <w:szCs w:val="32"/>
        </w:rPr>
        <w:t>.) (</w:t>
      </w:r>
      <w:r>
        <w:rPr>
          <w:b/>
          <w:sz w:val="32"/>
          <w:szCs w:val="32"/>
        </w:rPr>
        <w:t>Цель: активизация речи дете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йчик: - Лес, в котором я живу, заколдовал волшебник. (Плачет). Если мне никто не поможет, что все мои родные и друзья могут погибнуть. (</w:t>
      </w:r>
      <w:r>
        <w:rPr>
          <w:i/>
          <w:sz w:val="32"/>
          <w:szCs w:val="32"/>
        </w:rPr>
        <w:t>Плачет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 Что же нам делать, ребя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>: - Помочь Зайчи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Тогда мы отправляемся в лес. А вот и паровозик, который повезёт нас. (Паровозик что-то говорит на ухо воспитателю). Что, что? Ты можешь взять с собой только пять ребят? Ребята, становитесь верёвочкой, и посчитаемся. (считают два-три ребёнка). Ну вот, теперь мы знаем, что паровозик сможет нас довезти до леса. (Едут и поют песен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Ну вот мы и в лесу. Послушайте, какая тишина, даже птицы не поют. Нет-нет, я слышу, кто-то плачет! (Подходит с Зайчиком к трём ёлочкам, под которыми стоят крут, квадрат и треугольник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Круг</w:t>
      </w:r>
      <w:r>
        <w:rPr>
          <w:sz w:val="32"/>
          <w:szCs w:val="32"/>
        </w:rPr>
        <w:t>: - Мы Зайчишки! Нас заколдовал волшебник! И мы забыли, как называются наши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Давайте поможем Зайчишк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(Д/игра </w:t>
      </w:r>
      <w:r>
        <w:rPr>
          <w:b/>
          <w:sz w:val="32"/>
          <w:szCs w:val="32"/>
        </w:rPr>
        <w:t>«Угадай фигуру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Из-за ёлочек появляются три зайчика, наш Зайчик остается с ними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- Давайте посчитаем, сколько теперь стало Зайчиков. (Ответы </w:t>
      </w:r>
      <w:r>
        <w:rPr>
          <w:i/>
          <w:sz w:val="32"/>
          <w:szCs w:val="32"/>
        </w:rPr>
        <w:t>двух детей</w:t>
      </w:r>
      <w:r>
        <w:rPr>
          <w:sz w:val="32"/>
          <w:szCs w:val="32"/>
        </w:rPr>
        <w:t xml:space="preserve">). А теперь отправляемся дальше. </w:t>
      </w:r>
      <w:r>
        <w:rPr>
          <w:i/>
          <w:sz w:val="32"/>
          <w:szCs w:val="32"/>
        </w:rPr>
        <w:t>(Видят две красны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ёлки)</w:t>
      </w:r>
      <w:r>
        <w:rPr>
          <w:sz w:val="32"/>
          <w:szCs w:val="32"/>
        </w:rPr>
        <w:t>. – Что это за деревья?</w:t>
      </w:r>
    </w:p>
    <w:p>
      <w:pPr>
        <w:pStyle w:val="Normal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>: - Ёлк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А какого они цвета?</w:t>
      </w:r>
    </w:p>
    <w:p>
      <w:pPr>
        <w:pStyle w:val="Normal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>; - Красног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А вы видели когда-нибудь такие ёлки?</w:t>
      </w:r>
    </w:p>
    <w:p>
      <w:pPr>
        <w:pStyle w:val="Normal"/>
        <w:rPr/>
      </w:pPr>
      <w:r>
        <w:rPr>
          <w:i/>
          <w:sz w:val="32"/>
          <w:szCs w:val="32"/>
        </w:rPr>
        <w:t>Дети:</w:t>
      </w:r>
      <w:r>
        <w:rPr>
          <w:sz w:val="32"/>
          <w:szCs w:val="32"/>
        </w:rPr>
        <w:t xml:space="preserve"> - Н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Их тоже заколдовали. Давайте им поможем и вспомним цве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(Д/игра </w:t>
      </w:r>
      <w:r>
        <w:rPr>
          <w:b/>
          <w:sz w:val="32"/>
          <w:szCs w:val="32"/>
        </w:rPr>
        <w:t>«Покажи фигуру такого же цвета</w:t>
      </w:r>
      <w:r>
        <w:rPr>
          <w:b/>
          <w:i/>
          <w:sz w:val="32"/>
          <w:szCs w:val="32"/>
        </w:rPr>
        <w:t>»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Ёлки становятся зелёным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ого цвета стали ёл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ети:</w:t>
      </w:r>
      <w:r>
        <w:rPr>
          <w:sz w:val="32"/>
          <w:szCs w:val="32"/>
        </w:rPr>
        <w:t xml:space="preserve">  - Зелё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- Давайте посчитаем ёлки. </w:t>
      </w:r>
      <w:r>
        <w:rPr>
          <w:i/>
          <w:sz w:val="32"/>
          <w:szCs w:val="32"/>
        </w:rPr>
        <w:t>(Дети считают).</w:t>
      </w:r>
      <w:r>
        <w:rPr>
          <w:sz w:val="32"/>
          <w:szCs w:val="32"/>
        </w:rPr>
        <w:t xml:space="preserve"> Какую загадку мы знаем о ё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>: - Зимой и летом - одним цветом.</w:t>
      </w:r>
    </w:p>
    <w:p>
      <w:pPr>
        <w:pStyle w:val="Normal"/>
        <w:rPr/>
      </w:pPr>
      <w:r>
        <w:rPr>
          <w:sz w:val="32"/>
          <w:szCs w:val="32"/>
        </w:rPr>
        <w:tab/>
        <w:t>- А какие деревья вы ещё знаете? (</w:t>
      </w:r>
      <w:r>
        <w:rPr>
          <w:i/>
          <w:sz w:val="32"/>
          <w:szCs w:val="32"/>
        </w:rPr>
        <w:t>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Вы, ребята, молодцы! Устали? Давайте отдохнём.</w:t>
      </w:r>
    </w:p>
    <w:p>
      <w:pPr>
        <w:pStyle w:val="Normal"/>
        <w:rPr/>
      </w:pPr>
      <w:r>
        <w:rPr>
          <w:b/>
          <w:i/>
          <w:sz w:val="32"/>
          <w:szCs w:val="32"/>
        </w:rPr>
        <w:t>Физкультминутка: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Мы в ладошки будем хлопать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А потом мы будем топать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А сейчас мы повернёмся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</w:t>
      </w:r>
      <w:r>
        <w:rPr>
          <w:i/>
          <w:sz w:val="32"/>
          <w:szCs w:val="32"/>
        </w:rPr>
        <w:t>И друг другу улыбнём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ойдёмте посмотрим, может кто-то ещё нуждается в нашей помощи? Вот лесное озеро, кто в нём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>: - Ры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А почему мы их не слыш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ети:</w:t>
      </w:r>
      <w:r>
        <w:rPr>
          <w:sz w:val="32"/>
          <w:szCs w:val="32"/>
        </w:rPr>
        <w:t xml:space="preserve"> - Они не умеют разговаривать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- Садитесь вокруг озера, поможем рыбкам. Смотрите, как им т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(Д/игра </w:t>
      </w:r>
      <w:r>
        <w:rPr>
          <w:b/>
          <w:sz w:val="32"/>
          <w:szCs w:val="32"/>
        </w:rPr>
        <w:t>«Отбери фигуры»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 три круга дети отбирают по двум признакам – цвету и форме – бло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А теперь найдём рыбку-маму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Большой синий кру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Большой красный кру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Большой жёлтый кру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отбирают по две фигуры. Даётся понятие толстый-тонкий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Ребята, а рыбки должны жить в чистых водоёмах или в грязных? (</w:t>
      </w:r>
      <w:r>
        <w:rPr>
          <w:i/>
          <w:sz w:val="32"/>
          <w:szCs w:val="32"/>
        </w:rPr>
        <w:t>Ответы детей)</w:t>
      </w:r>
      <w:r>
        <w:rPr>
          <w:sz w:val="32"/>
          <w:szCs w:val="32"/>
        </w:rPr>
        <w:t xml:space="preserve"> Правильно, в чистых. Поэтому мы не должны загрязнять водоём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- Молодцы, ребята! Вы совершили сегодня много добрых дел. Освободили лес от волшебства! И стали сами ещё добрее! А теперь мы с вами вернёмся в детский сад. А по лесу будем идти тихо, чтобы не распугать живот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10:00Z</dcterms:created>
  <dc:creator>я</dc:creator>
  <dc:description/>
  <cp:keywords/>
  <dc:language>en-US</dc:language>
  <cp:lastModifiedBy>я</cp:lastModifiedBy>
  <cp:lastPrinted>2012-02-29T19:26:00Z</cp:lastPrinted>
  <dcterms:modified xsi:type="dcterms:W3CDTF">2012-02-29T16:31:00Z</dcterms:modified>
  <cp:revision>4</cp:revision>
  <dc:subject/>
  <dc:title/>
</cp:coreProperties>
</file>