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5094"/>
        <w:gridCol w:w="5269"/>
      </w:tblGrid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Рассмотрено на заседании М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Данилова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Черемуховская 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Абрамова В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 «Черемухо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Курбатова В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рневой Светланы Владимировны</w:t>
      </w:r>
    </w:p>
    <w:p>
      <w:pPr>
        <w:pStyle w:val="Normal"/>
        <w:rPr>
          <w:rFonts w:ascii="Windsor;Times New Roman" w:hAnsi="Windsor;Times New Roman" w:cs="DS Hiline"/>
          <w:b/>
          <w:b/>
          <w:bCs/>
          <w:sz w:val="48"/>
          <w:szCs w:val="44"/>
        </w:rPr>
      </w:pPr>
      <w:r>
        <w:rPr>
          <w:rFonts w:cs="DS Hiline" w:ascii="Windsor;Times New Roman" w:hAnsi="Windsor;Times New Roman"/>
          <w:b/>
          <w:bCs/>
          <w:sz w:val="48"/>
          <w:szCs w:val="44"/>
        </w:rPr>
      </w:r>
    </w:p>
    <w:p>
      <w:pPr>
        <w:pStyle w:val="Normal"/>
        <w:jc w:val="center"/>
        <w:rPr>
          <w:rFonts w:ascii="CyrillicGoth;Courier New" w:hAnsi="CyrillicGoth;Courier New" w:cs="CyrillicGoth;Courier New"/>
          <w:b/>
          <w:b/>
          <w:bCs/>
          <w:sz w:val="32"/>
          <w:szCs w:val="32"/>
        </w:rPr>
      </w:pPr>
      <w:r>
        <w:rPr>
          <w:rFonts w:cs="Clarendon;Nyala" w:ascii="Clarendon;Nyala" w:hAnsi="Clarendon;Nyala"/>
          <w:b/>
          <w:bCs/>
          <w:sz w:val="32"/>
          <w:szCs w:val="32"/>
          <w:lang w:val="en-US"/>
        </w:rPr>
        <w:t>II</w:t>
      </w:r>
      <w:r>
        <w:rPr>
          <w:rFonts w:cs="CyrillicGoth;Courier New" w:ascii="CyrillicGoth;Courier New" w:hAnsi="CyrillicGoth;Courier New"/>
          <w:b/>
          <w:bCs/>
          <w:sz w:val="32"/>
          <w:szCs w:val="32"/>
        </w:rPr>
        <w:t xml:space="preserve"> квалификационной категории</w:t>
      </w:r>
    </w:p>
    <w:p>
      <w:pPr>
        <w:pStyle w:val="Normal"/>
        <w:jc w:val="center"/>
        <w:rPr>
          <w:rFonts w:ascii="CyrillicGoth;Courier New" w:hAnsi="CyrillicGoth;Courier New" w:cs="CyrillicGoth;Courier New"/>
          <w:b/>
          <w:b/>
          <w:bCs/>
          <w:sz w:val="40"/>
          <w:szCs w:val="32"/>
        </w:rPr>
      </w:pPr>
      <w:r>
        <w:rPr>
          <w:rFonts w:cs="CyrillicGoth;Courier New" w:ascii="CyrillicGoth;Courier New" w:hAnsi="CyrillicGoth;Courier New"/>
          <w:b/>
          <w:bCs/>
          <w:sz w:val="40"/>
          <w:szCs w:val="32"/>
        </w:rPr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 xml:space="preserve">по русскому языку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/>
      </w:pPr>
      <w:r>
        <w:rPr>
          <w:rFonts w:cs="DS Hiline" w:ascii="Iris;Courier New" w:hAnsi="Iris;Courier New"/>
          <w:b/>
          <w:sz w:val="28"/>
          <w:szCs w:val="28"/>
        </w:rPr>
        <w:t>протокол № ____от «__»_______2011 г.</w:t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40"/>
        </w:rPr>
      </w:pPr>
      <w:r>
        <w:rPr>
          <w:sz w:val="40"/>
        </w:rPr>
        <w:t>Пояснительная записка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/>
        <w:t xml:space="preserve">          </w:t>
      </w:r>
      <w:r>
        <w:rPr/>
        <w:t xml:space="preserve">В системе школьного образования учебный предмет «Русский язык» занимает особое место: является  не только объектом изучения, но и средством обучения. В основной школе изучение предмета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.                       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/>
        <w:t xml:space="preserve">          </w:t>
      </w:r>
      <w:r>
        <w:rPr/>
        <w:t xml:space="preserve">В Федеральном компоненте государственного стандарта и Примерной программе основного общего образования по русскому языку Министерства образования РФ  сформулирована общая стратегия  обучения, воспитания и развития учащихся в соответствии с целями изучения русского языка, которые определены стандартом. Основные принципы организации учебного материала раскрываются в авторских программах. </w:t>
      </w:r>
      <w:r>
        <w:rPr>
          <w:b/>
          <w:bCs/>
        </w:rPr>
        <w:t>Новая программа под редакцией М.Т. Баранова, Т.А. Ладыженской</w:t>
      </w:r>
      <w:r>
        <w:rPr/>
        <w:t xml:space="preserve">, соответствующая требованиям государственного стандарта, </w:t>
      </w:r>
      <w:r>
        <w:rPr>
          <w:b/>
          <w:bCs/>
        </w:rPr>
        <w:t>не издана.</w:t>
      </w:r>
      <w:r>
        <w:rPr/>
        <w:t xml:space="preserve">   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 xml:space="preserve">Настоящее планирование составлено на основе Примерной программы основного общего образования по русскому языку, федерального компонента государственного стандарта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</w:t>
      </w:r>
      <w:r>
        <w:rPr>
          <w:b/>
        </w:rPr>
        <w:t>На изучение русского языка в 6 классе отводится 175 часов, то есть 5 часов в неделю  (3 часа из федерального компонента базового учебного плана + 2 часа из компонента образовательного учреждения).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/>
        <w:t xml:space="preserve">                </w:t>
      </w:r>
      <w:r>
        <w:rPr/>
        <w:t>Цели обучения: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 интереса и любви к русскому языку;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>
          <w:b/>
          <w:bCs/>
        </w:rPr>
        <w:t xml:space="preserve">совершенствование </w:t>
      </w:r>
      <w:r>
        <w:rPr/>
        <w:t>речемыслительной деятельности, коммуникативных умений и навыков, обеспечивающих свободное владение русски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 к речевому самосовершенствованию;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>
          <w:b/>
          <w:bCs/>
        </w:rPr>
        <w:t xml:space="preserve">освоение </w:t>
      </w:r>
      <w:r>
        <w:rPr/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tabs>
          <w:tab w:val="clear" w:pos="708"/>
          <w:tab w:val="left" w:pos="8440" w:leader="none"/>
        </w:tabs>
        <w:jc w:val="both"/>
        <w:rPr/>
      </w:pPr>
      <w:r>
        <w:rPr>
          <w:b/>
          <w:bCs/>
        </w:rPr>
        <w:t xml:space="preserve">формирование </w:t>
      </w:r>
      <w:r>
        <w:rPr/>
        <w:t>умений 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/>
      </w:pPr>
      <w:r>
        <w:rPr/>
        <w:t xml:space="preserve">   </w:t>
      </w:r>
      <w:r>
        <w:rPr>
          <w:b/>
          <w:u w:val="single"/>
        </w:rPr>
        <w:t>Общие учебные умения, навыки и способы деятельности</w:t>
      </w:r>
    </w:p>
    <w:p>
      <w:pPr>
        <w:pStyle w:val="Normal"/>
        <w:rPr/>
      </w:pPr>
      <w:r>
        <w:rPr/>
        <w:t xml:space="preserve">   </w:t>
      </w: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Характеристика клас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кончание 2010-20011 учебного года качество знаний по русскому языку среднее. Отличников нет.</w:t>
      </w:r>
    </w:p>
    <w:p>
      <w:pPr>
        <w:pStyle w:val="Normal"/>
        <w:ind w:firstLine="708"/>
        <w:rPr/>
      </w:pPr>
      <w:r>
        <w:rPr/>
        <w:t>В классе 10 учащихся, которых условно можно разделить на 2 группы по уровню мотивации и усвоения знаний:</w:t>
      </w:r>
    </w:p>
    <w:p>
      <w:pPr>
        <w:pStyle w:val="Normal"/>
        <w:rPr/>
      </w:pPr>
      <w:r>
        <w:rPr/>
        <w:t>1. гр. – средний (основная часть)</w:t>
      </w:r>
    </w:p>
    <w:p>
      <w:pPr>
        <w:pStyle w:val="Normal"/>
        <w:rPr/>
      </w:pPr>
      <w:r>
        <w:rPr/>
        <w:t>2. гр. – низкий (2 человека).</w:t>
      </w:r>
    </w:p>
    <w:p>
      <w:pPr>
        <w:pStyle w:val="Normal"/>
        <w:ind w:firstLine="708"/>
        <w:rPr/>
      </w:pPr>
      <w:r>
        <w:rPr/>
        <w:t>Ко  второй группе относятся дети, которые не хотят учиться и которым трудно учиться.</w:t>
      </w:r>
    </w:p>
    <w:p>
      <w:pPr>
        <w:pStyle w:val="Normal"/>
        <w:rPr/>
      </w:pPr>
      <w:r>
        <w:rPr/>
        <w:t>Они требуют постоянного внимания учителя и контроля со стороны родителей.</w:t>
      </w:r>
    </w:p>
    <w:p>
      <w:pPr>
        <w:pStyle w:val="Normal"/>
        <w:ind w:firstLine="708"/>
        <w:jc w:val="both"/>
        <w:rPr/>
      </w:pPr>
      <w:r>
        <w:rPr/>
        <w:t>Неоднородность класса замедляет темп работы на уроке, требует подготовки разноуровневых заданий, проверки и разбора выполненной работы.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</w:rPr>
        <w:t xml:space="preserve">Ученик должен уметь 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наниям, умениям и навыкам учащихся</w:t>
      </w:r>
    </w:p>
    <w:p>
      <w:pPr>
        <w:pStyle w:val="Normal"/>
        <w:jc w:val="center"/>
        <w:rPr/>
      </w:pPr>
      <w:r>
        <w:rPr>
          <w:b/>
        </w:rPr>
        <w:t xml:space="preserve">по русскому языку за курс </w:t>
      </w:r>
      <w:r>
        <w:rPr>
          <w:b/>
          <w:lang w:val="en-US"/>
        </w:rPr>
        <w:t>VI</w:t>
      </w:r>
      <w:r>
        <w:rPr>
          <w:b/>
        </w:rPr>
        <w:t xml:space="preserve">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Учащиеся должны </w:t>
      </w:r>
      <w:r>
        <w:rPr>
          <w:b/>
        </w:rPr>
        <w:t>знать</w:t>
      </w:r>
      <w:r>
        <w:rPr/>
        <w:t xml:space="preserve"> определения основных изучаемых в </w:t>
      </w:r>
      <w:r>
        <w:rPr>
          <w:lang w:val="en-US"/>
        </w:rPr>
        <w:t>VI</w:t>
      </w:r>
      <w:r>
        <w:rPr/>
        <w:t xml:space="preserve">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К концу </w:t>
      </w:r>
      <w:r>
        <w:rPr>
          <w:lang w:val="en-US"/>
        </w:rPr>
        <w:t>VI</w:t>
      </w:r>
      <w:r>
        <w:rPr/>
        <w:t xml:space="preserve"> класса учащиеся должны </w:t>
      </w:r>
      <w:r>
        <w:rPr>
          <w:b/>
        </w:rPr>
        <w:t>овладеть</w:t>
      </w:r>
      <w:r>
        <w:rPr/>
        <w:t xml:space="preserve"> следующими </w:t>
      </w:r>
      <w:r>
        <w:rPr>
          <w:b/>
        </w:rPr>
        <w:t>умениями</w:t>
      </w:r>
      <w:r>
        <w:rPr/>
        <w:t xml:space="preserve"> и </w:t>
      </w:r>
      <w:r>
        <w:rPr>
          <w:b/>
        </w:rPr>
        <w:t>навыками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изводить словообразовательный разбор слов с ясной структурой, морфологический разбор изученных в </w:t>
      </w:r>
      <w:r>
        <w:rPr>
          <w:lang w:val="en-US"/>
        </w:rPr>
        <w:t>VI</w:t>
      </w:r>
      <w:r>
        <w:rPr/>
        <w:t xml:space="preserve">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толкового словаря выяснять нормы употребления слов;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 орфографии.</w:t>
      </w:r>
      <w:r>
        <w:rPr/>
        <w:t xml:space="preserve">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rPr/>
      </w:pPr>
      <w:r>
        <w:rPr/>
        <w:t xml:space="preserve">   </w:t>
      </w:r>
      <w:r>
        <w:rPr/>
        <w:t xml:space="preserve">Правильно писать слова с непроверяемыми орфограммами, изученными в </w:t>
      </w:r>
      <w:r>
        <w:rPr>
          <w:lang w:val="en-US"/>
        </w:rPr>
        <w:t>VI</w:t>
      </w:r>
      <w:r>
        <w:rPr/>
        <w:t xml:space="preserve"> классе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 пунктуации.</w:t>
      </w:r>
      <w:r>
        <w:rPr/>
        <w:t xml:space="preserve">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о связной речи</w:t>
      </w:r>
      <w:r>
        <w:rPr/>
        <w:t>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rPr/>
      </w:pPr>
      <w:r>
        <w:rPr/>
        <w:t xml:space="preserve">   </w:t>
      </w: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rPr/>
      </w:pPr>
      <w:r>
        <w:rPr/>
        <w:t xml:space="preserve">   </w:t>
      </w: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hd w:fill="FFFFFF" w:val="clear"/>
        <w:ind w:left="902" w:right="461" w:hanging="274"/>
        <w:jc w:val="center"/>
        <w:rPr/>
      </w:pPr>
      <w:r>
        <w:rPr/>
        <w:t xml:space="preserve">  </w:t>
      </w:r>
    </w:p>
    <w:tbl>
      <w:tblPr>
        <w:tblW w:w="2576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18"/>
        <w:gridCol w:w="1003"/>
        <w:gridCol w:w="3543"/>
        <w:gridCol w:w="1827"/>
        <w:gridCol w:w="2423"/>
        <w:gridCol w:w="1405"/>
        <w:gridCol w:w="1277"/>
        <w:gridCol w:w="39"/>
        <w:gridCol w:w="1945"/>
        <w:gridCol w:w="1277"/>
        <w:gridCol w:w="1277"/>
        <w:gridCol w:w="1277"/>
        <w:gridCol w:w="1277"/>
        <w:gridCol w:w="1277"/>
        <w:gridCol w:w="1277"/>
        <w:gridCol w:w="1277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/п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иды контрол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сский язык- один из развитых языков м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ознаком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ссказать учащимся о богатстве русского язы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доказать, что русский язык-один из развитых языков мир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ривить любовь и уважение к язы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нетика, орфоэпия, графика. орфограф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6,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емы в слове. Морфемный разбор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 морфемах и морфемном составе сл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3, повторить орфограммы в приставк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фограммы в приставках и корнях с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и закрепить теоретические основы правописания орфограмм в корнях и приставках сл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работать орфографические навы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5, повторить части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ить знания о частях реч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работать навыки морфологического разб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овосочетание. Простое предлож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 словосочетании и простом предлож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8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ожное предложение, запятые в сложном предлож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 сложном предл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работать навыки постановки запятых в сложных предложения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ление знаний и умений, полученных на прошлых урок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контр.раб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степень освоенности теоретического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Р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тек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 учащихся , понятие о тексте, его структуре и тип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с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официально-деловой сти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 стилях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исьм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ставить текст в официально-деловом сти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сика. Повторение изученного в 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 лексическом составе русского языка, о лексикологии как науке о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бирание материалов к сочинению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брать материалы, необходимые для написания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написанию сочинения по карти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 по картине А.М.Герасимова «После дожд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-составление плана сочи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писание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 по карти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еупотребительные слова. Профессионализм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б общеупотребительных , необщеупотребительных словах , а также профессионализм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алектиз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 диалектизмах, рассказать о сфере их употреблене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аргониз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понятием –жаргонизм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рассказать о сфере употребления жаргонизм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17 упр 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понятием «Эмоционально окрашенные сло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18 упр 81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таревшие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устаревшей лексикой русского язы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вые слова .неологиз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дать понятие о неологизма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бъяснить причины появления этих слов в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б исконно русской и заимствованной лексике русского язы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азеология.фразеологиз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фразеологией как разделом науки о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в разделах «Лексика» и «Фразеолог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 лексике и фразеолог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роверить степень усвоения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помнить, что такое словообраз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. словообраз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ация знаний, полученные учащимися по словообразованию в 5 клас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 24 см.тетрад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. Словообразовательный анали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ация знаний, полученные учащимися по словообразованию в 5 клас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15, 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Описание помещ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ление зн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исание картин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новные способы образования слов в русском язык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о способами образования слов в русском язык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учить определять способ образования сл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ыработать навык построения словообразовательной цепоч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23, 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 127, 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тимология с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научить определять происхождение сл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этимологическими словаря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ложный план. сочи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о и а в корнях кос и ка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навык правильной постановки буквы а или о в корне с чередовани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о и а в корнях гор и га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навык правильной постановки буквы а или о в корне с чередовани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 по теме «Правописание корней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знания учащихся по те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тработка орфографических и пунктуационных ум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и и ы после пристав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навык написания букв и,ы после приста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упр 151, 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в приставках –пре и -п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общее представление о написании приставок пре и п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в приставках –пре и -п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общее представление о написании приставок пре и п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в приставках –пре и -п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общее представление о написании приставок пре и п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в приставках –пре и -п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общее представление о написании приставок пре и п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ая контрольная работа за 1 четвер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знания учащихся по те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ая контрольная работа за 1 четвер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единительные о и е в сложных слов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о сложных словах и их образова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ожносокращенные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 сложносокращенных слова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рассказать о видах сложносокращенных слов по способу их образ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 по картине Т.Н. Яблонской «Утр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-составление плана сочи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писание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 по картин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писать сочин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тработка навыков Морфемного и словообразовательного разбора сл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учить правописание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раздела «Словообразование и орфограф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ить знания, полученные при изучении раздела «Словообразование и орфограф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степень освоенности теоретического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б  имени существительном в 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б имени существитель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б  имени существительном в 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 об имени существитель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199, 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письм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письмен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писание письм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писать пись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носклоняемые имена существ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учащихся с понятием «Разносклоняемые имена существительны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06, 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а е в суффиксе –ен существительных на -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работать орфографические навыки правописание буквы е в суффиксе –ен  существительных на –м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Р. Публичное выступление на тему «Происхождение имен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ссказать о происхождении своего имен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развитие навыков уст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убличное выступ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ить склонение имен сущ-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понятием «несклоняемые имена существительны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22, составить предложения со сложносокращенными слов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д несклоняемых имен существи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навыки правильного определения рода у несклоняемых существи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ознакомить учащихся с понятием «имена существительные общего род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41 упр 2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определять морфологические признаки имени существительного и делать морфологический разбор имени существитель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«Мое первое знакомство с …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писать сочин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степень освоенности изученного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с существительны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определять, в каком слове –не является приставкой, в каком – частью корня, а в каком пишется отдель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40, 2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с существительны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определять, в каком слове –не является приставкой, в каком – частью корня, а в каком пишется отдель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–ч и –щ в суффиксе –чик и -щ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определять , какой суффикс писать в существительных: -чик или -щи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46, 2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в суффиксах существительных –ек и -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выбирать суффикс существи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сные о и е после шипящих в суффиксах сущ-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определять значение суффиксов сущ-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2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работка орфографических и пунктуационных навы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закрепление знаний об имени существитель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роверить степень освоенности изученного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б имени прилагательном, полученные в 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ить знания  об имени прилагатель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б имени прилагательном, полученные в 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ь знания  об имени прилагатель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Описание прир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образовывать степени сравнения имен прилагатель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рабатывать умения образовывать степени срав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образовывать степени сравнения имен прилагатель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рабатывать умения образовывать степени срав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качественные прилага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–относительные прилага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исать и употреблять имена прилага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зн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ологический разбор имен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проводить морфологический анализ имени прилагательного, определять его морфологические призна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правильно применять правило правописания не с именами прилагательны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06, 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правильно применять правило правописания не с именами прилагательны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11, 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о и е после шипящих и ц в суффиксах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верно применять правило о правописании букв о и е после шипящих и ц в суффиксах имен прилага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написанию сочинения по карти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 по картине Н.П.Крымова «Зимний вечер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исать слова с орфограммой «Одна и две буквы н в суффиксах имен прилагательны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исать слова с орфограммой «Одна и две буквы н в суффиксах имен прилагательны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Описание предме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 3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личие на письме суффиксов прилагательных –к и -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различать на письме суффиксов прилагательных –к и -с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исать сложные прилага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словарный диктант  «Имя прилагательн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работка умений и навыков по правописанию и употреблению имен прилага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работка умений и навыков по правописанию и употреблению имен прилага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по карточк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38, 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об имени числитель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ыработать умение находить числительные в текст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работать умение различать простые и составные числи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применять правило о правописании мягкого знака в середине и на конце числи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умение определять разряд числи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62, 3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падежные формы числительных, обозначающих целые чис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падежные формы числительных, обозначающих целые чис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Выборочное излож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написания выборочного изло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писать из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робные числ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и писать дробные числи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бирательные числ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и писать Собирательные числи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72, 3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рядковые числите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Сформировать умение правильно употреблять и писать Порядковые числитель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роводить морфологический разбор имени числитель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Выступление перед клас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уст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навыков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материала об имени числительн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истематизирова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работка умений и навыков по правописанию и употреблению имен числитель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имение как часть реч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местоимения, определять их роль в текст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ряды местоим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и писать лич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и писать лич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398, 3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вратное местоимение</w:t>
            </w:r>
            <w:r>
              <w:rPr>
                <w:i/>
              </w:rPr>
              <w:t xml:space="preserve"> себ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употреблять возврат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02, 4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 по картинка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и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вопроситель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носи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вопроситель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определен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употреблять неопределенные местоим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риц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работать умение правильно употреблять отрицательные местоимения, различать приставки –не и -н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риц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работать умение правильно употреблять отрицательные местоимения, различать приставки –не и -н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тяж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формировать понятие о притяжательных местоимениях, выработать умение употреблять притяжательные местоимения в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тяж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о притяжательных местоимениях, выработать умение употреблять притяжательные местоимения в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 сочинение-рассужд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-рассуж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аз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об указательных местоимения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аза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понятие об указательных местоимения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еделительные местоим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работать умение находить определительные местоимения в тексте и определять их в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ологический разбор местоим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выработать умение правильно проводить Морфологический разбор местоим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высказы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 по картин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составить план по написанию сочи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материала о местоим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знания о местоим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 глаг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ь и систематизировать знания о глаголе, полученные в 5 клас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зученного о глаг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ь и систематизировать знания о глаголе, полученные в 5 клас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Сочинение-расска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письмен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очинение-расска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носпрягаемые глагол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правильно писать разноспрягаемые глаголы, не делать ошибок в окончания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различать переходные глаголы и непереходные и находить их в текст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умение различать переходные глаголы и непереходные и находить их в текст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повторить теорию о глаг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ъявительное наклонение глаг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ить учащихся с наклонениями глаго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ормировать умение различать наклон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Излож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письмен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ловное накло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ить учащихся с наклонениями глаго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ормировать умение различать наклон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елительное наклон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олжить изучение наклонений глаго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ормировать умение правильно образовывать форму повелительного наклонения у глаго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91, 4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велительное наклонение. Самостоятельная работ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олжить изучение наклонений глаго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формировать умение правильно образовывать форму повелительного наклонения у глаго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«Если бы я был учителе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навыков письменной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написания сочин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4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отребление наклон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учащихся с различными формулировками предложений, используя повелительное наклонение глаго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ое занятие. Наклонение глаг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закрепить знания о наклонении глаго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508,5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личные глагол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формировать умение употреблять безличные глаголы в реч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е проводить морфологический анализ глаголов, определять их призна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ый опрос с выборочным оценивание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5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. Рассказ на основе услышанн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развитие навыков аудир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 навыков рассказ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* 8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формировать умение правильно выбирать гласную в суффиксах глаго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пр52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 обобщение знаний о глаг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п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«Морфология и синтакси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п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«правописа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п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ить «Произноше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«словообразова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«имя существительн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Имя прилагательно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«Имя существительно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576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960"/>
        <w:gridCol w:w="5400"/>
        <w:gridCol w:w="2400"/>
        <w:gridCol w:w="1440"/>
        <w:gridCol w:w="1440"/>
        <w:gridCol w:w="3616"/>
        <w:gridCol w:w="2151"/>
        <w:gridCol w:w="1955"/>
        <w:gridCol w:w="303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глаго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торение местоим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теллектуальная виктор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теллектуальная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ировать часто встречающиеся ошиб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тизировать и обобщить зн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сический 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с карточ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степень освоенности материа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с карточ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 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 xml:space="preserve"> 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Corbel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larendon">
    <w:altName w:val="Nyala"/>
    <w:charset w:val="00"/>
    <w:family w:val="roman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540" w:leader="none"/>
      </w:tabs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52:00Z</dcterms:created>
  <dc:creator>My</dc:creator>
  <dc:description/>
  <cp:keywords/>
  <dc:language>en-US</dc:language>
  <cp:lastModifiedBy>001</cp:lastModifiedBy>
  <cp:lastPrinted>2011-12-10T20:16:00Z</cp:lastPrinted>
  <dcterms:modified xsi:type="dcterms:W3CDTF">2011-12-10T18:00:00Z</dcterms:modified>
  <cp:revision>10</cp:revision>
  <dc:subject/>
  <dc:title>Русский язык, 7 класс</dc:title>
</cp:coreProperties>
</file>