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44"/>
          <w:szCs w:val="44"/>
          <w:lang w:val="kk-KZ"/>
        </w:rPr>
        <w:t>«</w:t>
      </w:r>
      <w:r>
        <w:rPr>
          <w:rFonts w:cs="Times New Roman" w:ascii="Times New Roman" w:hAnsi="Times New Roman"/>
          <w:sz w:val="28"/>
          <w:szCs w:val="28"/>
        </w:rPr>
        <w:t xml:space="preserve"> </w:t>
      </w:r>
      <w:r>
        <w:rPr>
          <w:rFonts w:cs="Times New Roman" w:ascii="Times New Roman" w:hAnsi="Times New Roman"/>
          <w:b/>
          <w:i/>
          <w:sz w:val="44"/>
          <w:szCs w:val="44"/>
        </w:rPr>
        <w:t>Экономикалық  ой – пікірдің  қалыптасуы</w:t>
      </w:r>
      <w:r>
        <w:rPr>
          <w:rFonts w:cs="Times New Roman" w:ascii="Times New Roman" w:hAnsi="Times New Roman"/>
          <w:b/>
          <w:i/>
          <w:sz w:val="44"/>
          <w:szCs w:val="44"/>
          <w:lang w:val="kk-KZ"/>
        </w:rPr>
        <w:t>»</w:t>
      </w:r>
    </w:p>
    <w:p>
      <w:pPr>
        <w:pStyle w:val="Normal"/>
        <w:rPr>
          <w:rFonts w:ascii="Times New Roman" w:hAnsi="Times New Roman" w:cs="Times New Roman"/>
          <w:b/>
          <w:b/>
          <w:i/>
          <w:i/>
          <w:sz w:val="44"/>
          <w:szCs w:val="44"/>
          <w:lang w:val="kk-KZ"/>
        </w:rPr>
      </w:pPr>
      <w:r>
        <w:rPr>
          <w:rFonts w:cs="Times New Roman" w:ascii="Times New Roman" w:hAnsi="Times New Roman"/>
          <w:b/>
          <w:i/>
          <w:sz w:val="44"/>
          <w:szCs w:val="44"/>
          <w:lang w:val="kk-KZ"/>
        </w:rPr>
        <w:t xml:space="preserve">                                   </w:t>
      </w:r>
      <w:r>
        <w:rPr>
          <w:rFonts w:cs="Times New Roman" w:ascii="Times New Roman" w:hAnsi="Times New Roman"/>
          <w:b/>
          <w:i/>
          <w:sz w:val="44"/>
          <w:szCs w:val="44"/>
          <w:lang w:val="kk-KZ"/>
        </w:rPr>
        <w:t>(реферат)</w:t>
      </w:r>
    </w:p>
    <w:p>
      <w:pPr>
        <w:pStyle w:val="Normal"/>
        <w:jc w:val="center"/>
        <w:rPr/>
      </w:pPr>
      <w:r>
        <w:rPr>
          <w:rFonts w:cs="Times New Roman" w:ascii="Times New Roman" w:hAnsi="Times New Roman"/>
          <w:sz w:val="36"/>
          <w:szCs w:val="36"/>
          <w:lang w:val="kk-KZ"/>
        </w:rPr>
        <w:t>Халенова Шынар</w:t>
      </w:r>
    </w:p>
    <w:p>
      <w:pPr>
        <w:pStyle w:val="Normal"/>
        <w:jc w:val="center"/>
        <w:rPr>
          <w:rFonts w:ascii="Times New Roman" w:hAnsi="Times New Roman" w:cs="Times New Roman"/>
          <w:b/>
          <w:b/>
          <w:i/>
          <w:i/>
          <w:sz w:val="36"/>
          <w:szCs w:val="36"/>
        </w:rPr>
      </w:pPr>
      <w:r>
        <w:rPr>
          <w:rFonts w:cs="Times New Roman" w:ascii="Times New Roman" w:hAnsi="Times New Roman"/>
          <w:sz w:val="36"/>
          <w:szCs w:val="36"/>
          <w:lang w:val="kk-KZ"/>
        </w:rPr>
        <w:t>8 «а»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кономиканың ғылым саласы болып қалыптасуы ұзақ тарихи кезеңнен өткен.</w:t>
      </w:r>
    </w:p>
    <w:p>
      <w:pPr>
        <w:pStyle w:val="Normal"/>
        <w:rPr>
          <w:rFonts w:ascii="Times New Roman" w:hAnsi="Times New Roman" w:cs="Times New Roman"/>
          <w:sz w:val="28"/>
          <w:szCs w:val="28"/>
        </w:rPr>
      </w:pPr>
      <w:r>
        <w:rPr>
          <w:rFonts w:cs="Times New Roman" w:ascii="Times New Roman" w:hAnsi="Times New Roman"/>
          <w:sz w:val="28"/>
          <w:szCs w:val="28"/>
        </w:rPr>
        <w:t xml:space="preserve">Ежелгі заманнан бастап экономика негізіне ерекше көңіл бөлінген.Көптеген маңызды экономикалық құбылыстар ежелгі Мысыр,Қытай,Үндістанның ойшылдары Ксенофонт,Платон,Аристотельдың еңбектерінде қарастырылған.Бірақ сол кездегі ойшылдар экономикалық құбылыстарды қоғам процестерінен бөліп қарастырған жоқ.Экономика туралы ілім тұжырымдалған жүйе ретінде құрылмады.Экономикалық ой пікірлердің ғылыми тұжырымдалып қалыптасуы өнеркәсіп капиталының дами бастауына байланысты болды.Экономика ғылым ретінде  XVIII   ғасырда, капитализмнің орнығуы кезеңінде қалыптасты.Экономика мемлекеттік шаруашылықты жүргізу мен ұйымдастырудың  тәсілдері туралы ерекше ғылым саласы ретінде XVII-XVIII ғасырларда дамыды.Сол кезде феодалдық өндіріс тәсілі қойнауында капитализинің алғы шарттары қалыптаса бастаған болатын.   </w:t>
      </w:r>
    </w:p>
    <w:p>
      <w:pPr>
        <w:pStyle w:val="Normal"/>
        <w:rPr/>
      </w:pPr>
      <w:r>
        <w:rPr>
          <w:rFonts w:cs="Times New Roman" w:ascii="Times New Roman" w:hAnsi="Times New Roman"/>
          <w:b/>
          <w:sz w:val="28"/>
          <w:szCs w:val="28"/>
        </w:rPr>
        <w:t>Меркантилистер.</w:t>
      </w:r>
      <w:r>
        <w:rPr>
          <w:rFonts w:cs="Times New Roman" w:ascii="Times New Roman" w:hAnsi="Times New Roman"/>
          <w:sz w:val="28"/>
          <w:szCs w:val="28"/>
        </w:rPr>
        <w:t xml:space="preserve">Карл Маркс "Капитал" деген еңбегінде капиталистік өндірістік қатынастар ең алдымен өндіріс сферасында емес , айналыс сферасында болатынын атап көрсетті.Сондықтан ғасырдың басында Италияда, Англияда,Францияда,кейіннен Ресейде кең тараған алғашқы экономикалық ілімнің бірі </w:t>
      </w:r>
      <w:r>
        <w:rPr>
          <w:rFonts w:cs="Times New Roman" w:ascii="Times New Roman" w:hAnsi="Times New Roman"/>
          <w:b/>
          <w:i/>
          <w:sz w:val="28"/>
          <w:szCs w:val="28"/>
        </w:rPr>
        <w:t>меркантилизм</w:t>
      </w:r>
      <w:r>
        <w:rPr>
          <w:rFonts w:cs="Times New Roman" w:ascii="Times New Roman" w:hAnsi="Times New Roman"/>
          <w:sz w:val="28"/>
          <w:szCs w:val="28"/>
        </w:rPr>
        <w:t xml:space="preserve"> болды.</w:t>
      </w:r>
    </w:p>
    <w:p>
      <w:pPr>
        <w:pStyle w:val="Normal"/>
        <w:rPr>
          <w:rFonts w:ascii="Times New Roman" w:hAnsi="Times New Roman" w:cs="Times New Roman"/>
          <w:sz w:val="28"/>
          <w:szCs w:val="28"/>
          <w:lang w:val="kk-KZ"/>
        </w:rPr>
      </w:pPr>
      <w:r>
        <w:rPr>
          <w:rFonts w:cs="Times New Roman" w:ascii="Times New Roman" w:hAnsi="Times New Roman"/>
          <w:b/>
          <w:i/>
          <w:sz w:val="28"/>
          <w:szCs w:val="28"/>
        </w:rPr>
        <w:t>Меркантилизм(итальян тілінде mercante-саудагер)-XV-XVIII  ғасырлардағы сауда капиталының мүдделерін жақтаған сауда буржуазиясының экономикалық ілімі мен саясаты.</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еркантилизм өнеркәсіптік капитализм дамуының алғашқы кезеңінде сауда алпауыттарының мүддесін білдірді.Бұл ілімді жақтаушылар қоғам байлығының негізгі көзі материалдық өндіріс емес айналыс сферасы деп есепт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еркантилистер қоғамның байлығы сыртқы сауда нәтижесінде жиналады,сол себепті айналыс сферасын зерттеу қажет деген пікірді дәріптейді.Олар байлықтың негізі-алтын,оған бәрін сатып алуға болады деп есепт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лардың пікірінше,мемлекет  сыртқа шығарылатын тауарды  өндіретін мануфактураларды ынталандыру, алтынды елден шығаруғу жол бермеу және басұа елдерден алтынмен төленетін тауарды кіргізуін шектеумен айналысуы қажет деп еептеген.Демек,жалпы экономикалық  мәселелерді барлық  ұлттық  экономика дәрежесінде шешудің алғашқы қадамы жасалды. </w:t>
      </w:r>
    </w:p>
    <w:p>
      <w:pPr>
        <w:pStyle w:val="Normal"/>
        <w:rPr/>
      </w:pPr>
      <w:r>
        <w:rPr>
          <w:rFonts w:cs="Times New Roman" w:ascii="Times New Roman" w:hAnsi="Times New Roman"/>
          <w:sz w:val="28"/>
          <w:szCs w:val="28"/>
          <w:lang w:val="kk-KZ"/>
        </w:rPr>
        <w:t>Карл Маркс  экономикалық  ой-пікірлердің дамуында  меркантилистердің жетістігін мойындай келе,</w:t>
      </w:r>
      <w:r>
        <w:rPr>
          <w:rFonts w:cs="Times New Roman" w:ascii="Times New Roman" w:hAnsi="Times New Roman"/>
          <w:b/>
          <w:i/>
          <w:sz w:val="28"/>
          <w:szCs w:val="28"/>
          <w:lang w:val="kk-KZ"/>
        </w:rPr>
        <w:t>меркантильдік жүйеде</w:t>
      </w:r>
      <w:r>
        <w:rPr>
          <w:rFonts w:cs="Times New Roman" w:ascii="Times New Roman" w:hAnsi="Times New Roman"/>
          <w:sz w:val="28"/>
          <w:szCs w:val="28"/>
          <w:lang w:val="kk-KZ"/>
        </w:rPr>
        <w:t xml:space="preserve"> айналым процесінің үстірт құбылыс екенін көрсетті.Өндіріске көңіл бөле бастаған кезде,экономикалық  ой пікір елеулі өзгеріске ұшырады.Бұл ойдың мәні байлықтың көзі саудада емес,өндірісте,ал өндірісте жасалынған игіліктермен айырбас жүргізіледі және нағыз байлық ақша емес,өндірілген тауар болып табылады.Осы ой  пікір физиократтардың ( грек тілінен аударғанда </w:t>
      </w:r>
      <w:r>
        <w:rPr>
          <w:rFonts w:cs="Times New Roman" w:ascii="Times New Roman" w:hAnsi="Times New Roman"/>
          <w:b/>
          <w:sz w:val="28"/>
          <w:szCs w:val="28"/>
          <w:lang w:val="kk-KZ"/>
        </w:rPr>
        <w:t>physic-</w:t>
      </w:r>
      <w:r>
        <w:rPr>
          <w:rFonts w:cs="Times New Roman" w:ascii="Times New Roman" w:hAnsi="Times New Roman"/>
          <w:sz w:val="28"/>
          <w:szCs w:val="28"/>
          <w:lang w:val="kk-KZ"/>
        </w:rPr>
        <w:t xml:space="preserve"> табиғат ,</w:t>
      </w:r>
      <w:r>
        <w:rPr>
          <w:rFonts w:cs="Times New Roman" w:ascii="Times New Roman" w:hAnsi="Times New Roman"/>
          <w:b/>
          <w:sz w:val="28"/>
          <w:szCs w:val="28"/>
          <w:lang w:val="kk-KZ"/>
        </w:rPr>
        <w:t>kratos</w:t>
      </w:r>
      <w:r>
        <w:rPr>
          <w:rFonts w:cs="Times New Roman" w:ascii="Times New Roman" w:hAnsi="Times New Roman"/>
          <w:sz w:val="28"/>
          <w:szCs w:val="28"/>
          <w:lang w:val="kk-KZ"/>
        </w:rPr>
        <w:t xml:space="preserve">-билік) теориялық ілімін қамтыды.Олар байлықтың көзі өндіріс сферасында,атап айтқанда ,ауылшаруашылығында деп есептеді, бұл пікір олардың  меркантилистерге  қарағанда алға басуы болады.Ауылшаруашылығында байлық табиғи жолмен  пайда болады . </w:t>
      </w:r>
      <w:r>
        <w:rPr>
          <w:rFonts w:cs="Times New Roman" w:ascii="Times New Roman" w:hAnsi="Times New Roman"/>
          <w:sz w:val="28"/>
          <w:szCs w:val="28"/>
        </w:rPr>
        <w:t xml:space="preserve">Өсімдіктану пәнінен бізге  мәлім  болғандай , жердің  құнарлылығы капитал мен  еңбектің  негізінде  ғана  жақсаруы  мүмкін . Сондықтан  табиғи  жер  құнарлылығы  қоғам  байлығының  тұрақты  молаю  көзі  болып  табылмайды.  </w:t>
      </w:r>
    </w:p>
    <w:p>
      <w:pPr>
        <w:pStyle w:val="Normal"/>
        <w:rPr>
          <w:rFonts w:ascii="Times New Roman" w:hAnsi="Times New Roman" w:cs="Times New Roman"/>
          <w:sz w:val="28"/>
          <w:szCs w:val="28"/>
        </w:rPr>
      </w:pPr>
      <w:r>
        <w:rPr>
          <w:rFonts w:cs="Times New Roman" w:ascii="Times New Roman" w:hAnsi="Times New Roman"/>
          <w:sz w:val="28"/>
          <w:szCs w:val="28"/>
        </w:rPr>
        <w:t xml:space="preserve">Экономикалық  сұрақтарға  классикалық  мектептің  аса  көрнекті  ағылшын  экономистері  У.Петти  (1623-1687), А . Смит (1723-1790) және  Д.Рикардо  (1772-1823) дәлелді  жауаптар  берді . Олар елдің  байлығы , материалдық  өндіріс  арқылы  пайда  болтындығын  анықтады . Қоғамның  әр  мүшесі  өз  табысын  осы  байлықтан  қаншалықты  елдің  байлығы  артады .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калық  ой-пікірдің дамуында  А.Смиттің алатын  орны ерекше . Оның  1776  жылы </w:t>
      </w:r>
      <w:r>
        <w:rPr>
          <w:rFonts w:cs="Times New Roman" w:ascii="Times New Roman" w:hAnsi="Times New Roman"/>
          <w:b/>
          <w:i/>
          <w:sz w:val="28"/>
          <w:szCs w:val="28"/>
        </w:rPr>
        <w:t>« Халықтар  байлығының  табиғаты  мен  себептері  туралы  зерттеулер »</w:t>
      </w:r>
      <w:r>
        <w:rPr>
          <w:rFonts w:cs="Times New Roman" w:ascii="Times New Roman" w:hAnsi="Times New Roman"/>
          <w:sz w:val="28"/>
          <w:szCs w:val="28"/>
        </w:rPr>
        <w:t xml:space="preserve"> деген  еңбегі  жарық  көрді . А.Смит  осы  еңбегінде  экономикалық  теорияны  , оның  барлық  элементтерін  байланыстыра  біртұтас  ғылым  ретінде  қарастырд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арықтағы </w:t>
      </w:r>
      <w:r>
        <w:rPr>
          <w:rFonts w:cs="Times New Roman" w:ascii="Times New Roman" w:hAnsi="Times New Roman"/>
          <w:b/>
          <w:i/>
          <w:sz w:val="28"/>
          <w:szCs w:val="28"/>
        </w:rPr>
        <w:t>«көрінбейтін  қол»</w:t>
      </w:r>
      <w:r>
        <w:rPr>
          <w:rFonts w:cs="Times New Roman" w:ascii="Times New Roman" w:hAnsi="Times New Roman"/>
          <w:sz w:val="28"/>
          <w:szCs w:val="28"/>
        </w:rPr>
        <w:t xml:space="preserve">  идеясы  А.Смитті  әлемге   әйгілі  етті . Бұл  идея  нарықтық  жүйедегі  өзін өзі  басқару  механизмін  түсіндірумен  сипатталады . « Біз  түскі  асымызды  қасапшы , сырашы  және  наубайшының  қайырымдылығынан  емес , өз  пайдамызды  көздегеннің  арқасында  ала  аламыз . Осы  өнімнен  құны  жоғары  азық түлікті шығара отырып  , ол  өзінің   түпкі  мақсатын  көздейді . Осы  және  басқа  да  жағдайда  оның  көзқарасы  мен  байланысы  жоқ « көрінбейтін  қол » нәтижеге  жеткізеді» ,-деп  жазды  А.Сми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А.Смит  ілімінің  негізгі  идеясы  бойынша  экономика  мемлекеттік  бақылаудан  шектеулі болу  керек . </w:t>
      </w:r>
      <w:r>
        <w:rPr>
          <w:rFonts w:cs="Times New Roman" w:ascii="Times New Roman" w:hAnsi="Times New Roman"/>
          <w:b/>
          <w:sz w:val="28"/>
          <w:szCs w:val="28"/>
        </w:rPr>
        <w:t>«Көрінбейтін  қол »</w:t>
      </w:r>
      <w:r>
        <w:rPr>
          <w:rFonts w:cs="Times New Roman" w:ascii="Times New Roman" w:hAnsi="Times New Roman"/>
          <w:sz w:val="28"/>
          <w:szCs w:val="28"/>
        </w:rPr>
        <w:t xml:space="preserve"> деп  А.Смит  қазіргі  сұраным  мен  ұсынысты  айтады .</w:t>
      </w:r>
    </w:p>
    <w:p>
      <w:pPr>
        <w:pStyle w:val="Normal"/>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b/>
          <w:i/>
          <w:sz w:val="28"/>
          <w:szCs w:val="28"/>
        </w:rPr>
        <w:t>Кәсіпкердің  мақсаты</w:t>
      </w:r>
      <w:r>
        <w:rPr>
          <w:rFonts w:cs="Times New Roman" w:ascii="Times New Roman" w:hAnsi="Times New Roman"/>
          <w:sz w:val="28"/>
          <w:szCs w:val="28"/>
        </w:rPr>
        <w:t xml:space="preserve"> – үстеме  пайда  табу  болып  табылады . Бірақ ,  нарық  заңы  бойынша , кәсіпкер  кез  келген  тауарды  емес , тұтынушыға  қажетті  тауарды  шығаруы  және  оны  мүмкіндігінше  төменгі  бағамен  сатуы  керек . Осылайша  кәсіпкер  қоғам  мүддесін мүлдем  ойламағанымен  де , бәрібір  оның  өзімшілдігі  бәріне  де  пайда  әкеледі . Немесе  өте  жақсы  сапамен  және  төменгә  бағамен  тауарлар  мен  қызмет  көрсету  молая  түседі .   </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калық  ой – пікірдің  қалыптасу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Экономиканың ғылым саласы болып қалыптасуы ұзақ тарихи кезеңнен өткен.</w:t>
      </w:r>
    </w:p>
    <w:p>
      <w:pPr>
        <w:pStyle w:val="Normal"/>
        <w:rPr>
          <w:rFonts w:ascii="Times New Roman" w:hAnsi="Times New Roman" w:cs="Times New Roman"/>
          <w:sz w:val="28"/>
          <w:szCs w:val="28"/>
        </w:rPr>
      </w:pPr>
      <w:r>
        <w:rPr>
          <w:rFonts w:cs="Times New Roman" w:ascii="Times New Roman" w:hAnsi="Times New Roman"/>
          <w:sz w:val="28"/>
          <w:szCs w:val="28"/>
        </w:rPr>
        <w:t xml:space="preserve">Ежелгі заманнан бастап экономика негізіне ерекше көңіл бөлінген.Көптеген маңызды экономикалық құбылыстар ежелгі Мысыр,Қытай,Үндістанның ойшылдары Ксенофонт,Платон,Аристотельдың еңбектерінде қарастырылған.Бірақ сол кездегі ойшылдар экономикалық құбылыстарды қоғам процестерінен бөліп қарастырған жоқ.Экономика туралы ілім тұжырымдалған жүйе ретінде құрылмады.Экономикалық ой пікірлердің ғылыми тұжырымдалып қалыптасуы өнеркәсіп капиталының дами бастауына байланысты болды.Экономика ғылым ретінде  XVIII   ғасырда, капитализмнің орнығуы кезеңінде қалыптасты.Экономика мемлекеттік шаруашылықты жүргізу мен ұйымдастырудың  тәсілдері туралы ерекше ғылым саласы ретінде XVII-XVIII ғасырларда дамыды.Сол кезде феодалдық өндіріс тәсілі қойнауында капитализинің алғы шарттары қалыптаса бастаған болатын.   </w:t>
      </w:r>
    </w:p>
    <w:p>
      <w:pPr>
        <w:pStyle w:val="Normal"/>
        <w:rPr/>
      </w:pPr>
      <w:r>
        <w:rPr>
          <w:rFonts w:cs="Times New Roman" w:ascii="Times New Roman" w:hAnsi="Times New Roman"/>
          <w:sz w:val="28"/>
          <w:szCs w:val="28"/>
        </w:rPr>
        <w:t>Меркантилистер.Карл Маркс "Капитал" деген еңбегінде капиталистік өндірістік қатынастар ең алдымен өндіріс сферасында емес , айналыс сферасында болатынын атап көрсетті.Сондықтан ғасырдың басында Италияда, Англияда,Францияда,кейіннен Ресейде кең тараған алғашқы экономикалық ілімнің бірі меркантилизм болды.</w:t>
      </w:r>
    </w:p>
    <w:p>
      <w:pPr>
        <w:pStyle w:val="Normal"/>
        <w:rPr>
          <w:rFonts w:ascii="Times New Roman" w:hAnsi="Times New Roman" w:cs="Times New Roman"/>
          <w:sz w:val="28"/>
          <w:szCs w:val="28"/>
        </w:rPr>
      </w:pPr>
      <w:r>
        <w:rPr>
          <w:rFonts w:cs="Times New Roman" w:ascii="Times New Roman" w:hAnsi="Times New Roman"/>
          <w:sz w:val="28"/>
          <w:szCs w:val="28"/>
        </w:rPr>
        <w:t xml:space="preserve">Меркантилизм(итальян тілінде mercante-саудагер)-XV-XVIII  ғасырлардағы сауда капиталының мүдделерін жақтаған сауда буржуазиясының экономикалық ілімі мен саясаты. Меркантилизм өнеркәсіптік капитализм дамуының алғашқы кезеңінде сауда алпауыттарының мүддесін білдірді.Бұл ілімді жақтаушылар қоғам байлығының негізгі көзі материалдық өндіріс емес айналыс сферасы деп есептеді.Меркантилистер қоғамның байлығы сыртқы сауда нәтижесінде жиналады,сол себепті айналыс сферасын зерттеу қажет деген пікірді дәріптейді.Олар байлықтың негізі-алтын,оған бәрін сатып алуға болады деп есептейді. Олардың пікірінше,мемлекет  сыртқа шығарылатын тауарды  өндіретін мануфактураларды ынталандыру, алтынды елден шығаруғу жол бермеу және басұа елдерден алтынмен төленетін тауарды кіргізуін шектеумен айналысуы қажет деп еептеген.Демек,жалпы экономикалық  мәселелерді барлық  ұлттық  экономика дәрежесінде шешудің алғашқы қадамы жасалды. Карл Маркс  экономикалық  ой-пікірлердің дамуында  меркантилистердің жетістігін мойындай келе,меркантильдік жүйеде айналым процесінің үстірт құбылыс екенін көрсетті.Өндіріске көңіл бөле бастаған кезде,экономикалық  ой пікір елеулі өзгеріске ұшырады.Бұл ойдың мәні байлықтың көзі саудада емес,өндірісте,ал өндірісте жасалынған игіліктермен айырбас жүргізіледі және нағыз байлық ақша емес,өндірілген тауар ьолып табылады.Осы ой  пікір физиократтардың ( грек тілінен аударғанда physic- табиғат ,kratos-билікұ) теориялық ілімін қамтыды.Олар байлықтың көзі өндіріс сферасында,атап айтқанда ,ауылшаруашылығында деп есептеді, бұл пікір олардың  меркантилистерге  қарағанда алға басуы болады.Ауылшаруашылығында байлық табиғи жолмен  пайда болады . Өсімдіктану пәнінен бізге  мәлім  болғандай , жердің  құнарлылығы капитал мен  еңбектің  негізінде  ғана  жақсаруы  мүмкін . Сондықтан  табиғи  жер  құнарлылығы  қоғам  байлығының  тұрақты  молаю  көзі  болып  табылмайды.  </w:t>
      </w:r>
    </w:p>
    <w:p>
      <w:pPr>
        <w:pStyle w:val="Normal"/>
        <w:rPr>
          <w:rFonts w:ascii="Times New Roman" w:hAnsi="Times New Roman" w:cs="Times New Roman"/>
          <w:sz w:val="28"/>
          <w:szCs w:val="28"/>
        </w:rPr>
      </w:pPr>
      <w:r>
        <w:rPr>
          <w:rFonts w:cs="Times New Roman" w:ascii="Times New Roman" w:hAnsi="Times New Roman"/>
          <w:sz w:val="28"/>
          <w:szCs w:val="28"/>
        </w:rPr>
        <w:t xml:space="preserve">Экономикалық  сұрақтарға  классикалық  мектептің  аса  көрнекті  ағылшын  экономистері  У.Петти  (1623-1687), А . Смит (1723-1790) және  Д.Рикардо  (1772-1823) дәлелді  жауаптар  берді . Олар елдің  байлығы , материалдық  өндіріс  арқылы  пайда  болтындығын  анықтады . Қоғамның  әр  мүшесі  өз  табысын  осы  байлықтан  қаншалықты  елдің  байлығы  артады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лық  ой-пікірдің дамуында  А.Смиттің алатын  орны ерекше . Оның  1776  жылы « Халықтар  байлығының  табиғаты  мен  себептері  туралы  зерттеулер » деген  еңбегі  жарық  көрді . А.Смит  осы  еңбегінде  экономикалық  теорияны  , оның  барлық  элементтерін  байланыстыра  біртұтас  ғылым  ретінде  қарастырд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ықтағы «көрінбейтін  қол»  идеясы  А.Смитті  әлемге   әйгілі  етті . Бұл  идея  нарықтық  жүйедегі  өзін өзі  басқару  механизмін  түсіндірумен  сипатталады . « Біз  түскі  асымызды  қасапшы , сырашы  және  наубайшының  қайырымдылығынан  емес , өз  пайдамызды  көздегеннің  арқасында  ала  аламыз . Осы  өнімнен  құны  жоғары  азық түлікті шығара отырып  , ол  өзінің   түпкі  мақсатын  көздейді . Осы  және  басқа  да  жағдайда  оның  көзқарасы  мен  байланысы  жоқ « көрінбейтін  қол » нәтижеге  жеткізеді» ,-деп  жазды  А.Сми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мит  ілімінің  негізгі  идеясы  бойынша  экономика  мемлекеттік  бақылаудан  шектеулі болу  керек . «Көрінбейтін  қол » деп  А.Смит  қазіргі  сұраным  мен  ұсынысты  айтад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әсіпкердің  мақсаты – үстеме  пайда  табу  болып  табылады . Бірақ ,  нарық  заңы  бойынша , кәсіпкер  кез  келген  тауарды  емес , тұтынушыға  қажетті  тауарды  шығаруы  және  оны  мүмкіндігінше  төменгі  бағамен  сатуы  керек . Осылайша  кәсіпкер  қоғам  мүддесін мүлдем  ойламағанымен  де , бәрібір  оның  өзімшілдігі  бәріне  де  пайда  әкеледі . Немесе  өте  жақсы  сапамен  және  төменгә  бағамен  тауарлар  мен  қызмет  көрсету  молая  түседі .                                                                                                                                                                                                                                                                                                                                                                                                                                                           </w:t>
      </w:r>
      <w:r>
        <w:rPr>
          <w:rFonts w:eastAsia="@Kozuka Mincho Pro R;@MS Mincho" w:cs="Times New Roman" w:ascii="Times New Roman" w:hAnsi="Times New Roman"/>
          <w:sz w:val="28"/>
          <w:szCs w:val="28"/>
        </w:rPr>
        <w:t xml:space="preserve">                                                                                                                                                                                                                                                                                                                                                                                                                                                                                                                                                                                                                                                                                                                                                                                                                             </w:t>
      </w:r>
    </w:p>
    <w:p>
      <w:pPr>
        <w:pStyle w:val="Normal"/>
        <w:rPr>
          <w:rFonts w:ascii="Times New Roman" w:hAnsi="Times New Roman" w:eastAsia="@Kozuka Mincho Pro R;@MS Mincho" w:cs="Times New Roman"/>
          <w:sz w:val="28"/>
          <w:szCs w:val="28"/>
          <w:lang w:val="kk-KZ"/>
        </w:rPr>
      </w:pPr>
      <w:r>
        <w:rPr>
          <w:rFonts w:eastAsia="@Kozuka Mincho Pro R;@MS Mincho" w:cs="Times New Roman" w:ascii="Times New Roman" w:hAnsi="Times New Roman"/>
          <w:sz w:val="28"/>
          <w:szCs w:val="28"/>
          <w:lang w:val="kk-KZ"/>
        </w:rPr>
      </w:r>
    </w:p>
    <w:p>
      <w:pPr>
        <w:pStyle w:val="Normal"/>
        <w:rPr>
          <w:rFonts w:eastAsia="@Kozuka Mincho Pro R;@MS Mincho"/>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Normal"/>
        <w:spacing w:before="0" w:after="200"/>
        <w:rPr>
          <w:rFonts w:ascii="Times New Roman" w:hAnsi="Times New Roman" w:eastAsia="@Kozuka Mincho Pro R;@MS Mincho" w:cs="Times New Roman"/>
          <w:sz w:val="28"/>
          <w:szCs w:val="28"/>
        </w:rPr>
      </w:pPr>
      <w:r>
        <w:rPr>
          <w:rFonts w:eastAsia="@Kozuka Mincho Pro R;@MS Mincho" w:cs="Times New Roman" w:ascii="Times New Roman" w:hAnsi="Times New Roman"/>
          <w:sz w:val="28"/>
          <w:szCs w:val="28"/>
        </w:rPr>
      </w:r>
    </w:p>
    <w:sectPr>
      <w:headerReference w:type="default" r:id="rId2"/>
      <w:type w:val="nextPage"/>
      <w:pgSz w:w="14740" w:h="15840"/>
      <w:pgMar w:left="1701" w:right="267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28"/>
        <w:szCs w:val="28"/>
        <w:lang w:val="en-US"/>
      </w:rPr>
    </w:pPr>
    <w:r>
      <w:rPr>
        <w:rFonts w:cs="Arial" w:ascii="Arial" w:hAnsi="Arial"/>
        <w:sz w:val="28"/>
        <w:szCs w:val="28"/>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11:00Z</dcterms:created>
  <dc:creator>Дана</dc:creator>
  <dc:description/>
  <cp:keywords/>
  <dc:language>en-US</dc:language>
  <cp:lastModifiedBy>Дана</cp:lastModifiedBy>
  <dcterms:modified xsi:type="dcterms:W3CDTF">2012-03-03T18:21:00Z</dcterms:modified>
  <cp:revision>3</cp:revision>
  <dc:subject/>
  <dc:title/>
</cp:coreProperties>
</file>