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sz w:val="24"/>
          <w:szCs w:val="24"/>
        </w:rPr>
        <w:t>Конспект комплексного занятия в старшей группе по патриотическому воспитанию «С Рождеством Христовым!»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Цель: приобщение детей к обычаям и традициям русского народа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воспитание патриотических чувств через приобщение детей к русским народным традициям, обрядам, играм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оздание положительного эмоционального настроения у детей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развитие креативности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активизация речи, побуждение к высказываниям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расширение знаний детей о народных традициях во время святок с использованием балагурства и игры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териалы и оборудование: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настольный кукольный театр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атрибуты для колядования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русские народные костюмы для воспитателя и детей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магнитофон и аудиозаписи колокольного звона и рождественской песни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заготовки для изготовления фигурок ангелов, ножницы;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декорации для русской избы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од занятия: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рупповая комната оформлена в деревенском стиле. На одном столе стоит театр - вертеп «Рождение Христа», на втором - заготовки для изготовления фигурок ангелов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 в русском народном костюме сидит на лавке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оспитатель: Зимний вечер темен, долог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считаю сорок елок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То на лавке посижу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То в окошко погляжу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Встает, подходит к двери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й, а позову-ка я ребят на посиделк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Эй, подруженьки-подружки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еселушки - хохотушки!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Эй, ребята - молодцы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зорные удальцы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Проходите и садитесь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души повеселитесь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Дети проходят, садятся на лавки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у, а теперь для порядка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ы скажите мне, ребятки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кое на дворе время года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ети: Зима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: Правильно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зима-то холодна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чем же нравится вам она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ети: Зимой можно кататься на санках, лыжах, коньках, играть в снежки, лепить снеговиков и т.п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: Хорошо, ребятки, зимой: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боты никакой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идишь себе в избе, чаек попиваешь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 былое вспоминаешь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сю работу летом да осенью переделаешь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зимой можно отдохнуть да повеселиться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январь-то богат на праздники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 какие зимние праздники вы знаете?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Дети: Новый год, Рождество, Крещение, «старый» новый год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: На Руси новогодние праздники длились две недели. Первый и самый важный и любимый праздник - Рождество Христово - он начинал святочные недели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йчас я вам расскажу о нем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 о рождении Христа сопровождается показом театра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ыло это давным-давно. Святая Дева Мария жила в городе Назарете. Однажды Ангел возвестил ей, что у нее родится Сын Божий. Но когда пришло время рождения Христа, Марии и ее мужу Иосифу пришлось отправиться в город Вифлеем. Много народа собралось в этом городе, всем места не хватило в гостиницах для ночлега. И заночевали Мария и Иосиф в пещере, где во время дождя прятались пастухи с овечками. Тут, в пещере, у Марии и родился Сын Иисус Христос. Она спеленала Его и положила в ясли - место, где хранится зерно и сено для скота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это самое время загорелась на небе очень яркая звезда, возвещая всему миру о великой радости. Эту яркую звезду увидели волхвы - мудрецы и пошли на ее свет. Звезда привела их в пещеру, где лежал Младенец Христос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sz w:val="24"/>
          <w:szCs w:val="24"/>
        </w:rPr>
        <w:t>Они подошли, поклонились и принесли Младенцу в дар золото, ладан и смирну - ароматную смолу. С этих пор повелось одаривать подарками на Рождество. А в церквях звонят колокола, возвещая о Рождении Христа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лушайте, как это красиво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Звучит аудиозапись колокольного звона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здник этот самый длинный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н веселый и старинный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ши предки пили, ели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еселились две недел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Рождества и до Крещенья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готовив угощенье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ли разные колядки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дворам ходили в Святк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колядовании участвовали и дети. Они ходили с рождественской звездой по дворам и пели Христославные песни - колядк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не пора ли нам с вами тоже поколядовать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бра и счастья пожелать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 раздает детям рождественские звезды, сумки для гостинцев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бята, вставайте, колядки вспоминайте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стей - соседей величайте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дут к гостям по кругу, дети произносят колядки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Мы Христа славим, Звезду носим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У хозяев ничего не просим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что подадут - не бросим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Рождеством Христа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Отворяйте ворота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крывайте сенечки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Доставайте семечк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крывайте сундучки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ставайте пятачк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 медовы прянички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сти дают гостинцы, дети их благодарят/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й, спасибо тому, кто в этом дому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ши хозяева богаты, гребут золото лопатой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дели Вас Бог и питьем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 бытьем, и богатством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: Ой, сколько мы с вами наколядовал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 гостинцев насобирали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теперь пришла пора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играть нам, детвора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 одни Святки не обходились без русских народных игр и катаний на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рке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вьте, дети, воротики (берет двоих детей и ставит «воротики»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 вы берите друг друга за руки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Я тетерой назовусь, за собой вас поведу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удем с вами мы играть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амого ловкого выбирать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водится игра «Тетёра»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Тетера шла, вековая шла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Шла по улочкам, закоулочкам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ама прошла, детей провела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амого хорошего оставила. («Воротики» ловят детей, опуская руки, кого поймали, тот становится «воротиками» )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спитатель: Вот как славно поиграл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И ни сколько не устал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оходите в горницу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 слушайте дальше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Еще на Святки было принято гадать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 судьбу свою узнавать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читалось, что святочные гадания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казывают жизни ход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весь предстоящий год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вайте и мы с вами погадаем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волшебный чугунок заглянем (достает чугунок с картинками, на которых нарисованы  профессии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Чугунок с вершочек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кажи нам, дружочек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Что же ребяток ждет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 кто какую профессию найдет? (Дети достают записки и назвают профессии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т и славно погадали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да про будущее узнал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Звучит аудиозапись рождественской мелодии.)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бята, а вы ничего не слышите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нам кто-то прилетел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ождество Христово,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нгелы прилетели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ни летели по небу, людям песню пели: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Вы, люди, ликуйте, весь день торжествуйте,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ень Христово Рождество!»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бята, а вам нравятся Ангелы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Я предлагаю вам сделать таких же и оставить их себе как обереги на весь предстоящий год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Дети садятся за столы, вырезают фигурки ангелов. Воспитатель объясняет, помогает, если нужно.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sz w:val="24"/>
          <w:szCs w:val="24"/>
        </w:rPr>
        <w:t>Воспитатель: Ребята, а что вам запомнилось на нашей встрече больше всего? (Ответы детей.)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 w:val="false"/>
          <w:sz w:val="24"/>
          <w:szCs w:val="24"/>
        </w:rPr>
        <w:t>Воспитатель: Сегодня вы многое узнали о Рождестве Христа, о Святках, Ангелах, о Вифлиемской звезде. И чтобы вы не забывали нашу встречу и меня, дарю вам эти яркие рождественские звездочки. Спасибо вам за работ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w w:val="9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w w:val="1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w w:val="1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w w:val="1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/>
      <w:w w:val="1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w w:val="100"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eastAsia="Times New Roman"/>
      <w:w w:val="100"/>
      <w:sz w:val="27"/>
      <w:szCs w:val="27"/>
    </w:rPr>
  </w:style>
  <w:style w:type="character" w:styleId="4">
    <w:name w:val="Заголовок 4 Знак"/>
    <w:basedOn w:val="Style10"/>
    <w:qFormat/>
    <w:rPr>
      <w:rFonts w:eastAsia="Times New Roman"/>
      <w:w w:val="100"/>
      <w:sz w:val="24"/>
      <w:szCs w:val="24"/>
    </w:rPr>
  </w:style>
  <w:style w:type="character" w:styleId="5">
    <w:name w:val="Заголовок 5 Знак"/>
    <w:basedOn w:val="Style10"/>
    <w:qFormat/>
    <w:rPr>
      <w:rFonts w:eastAsia="Times New Roman"/>
      <w:w w:val="100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bCs w:val="false"/>
      <w:w w:val="100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28:00Z</dcterms:created>
  <dc:creator>Admin</dc:creator>
  <dc:description/>
  <cp:keywords/>
  <dc:language>en-US</dc:language>
  <cp:lastModifiedBy>Admin</cp:lastModifiedBy>
  <cp:lastPrinted>2012-02-27T19:20:00Z</cp:lastPrinted>
  <dcterms:modified xsi:type="dcterms:W3CDTF">2012-03-03T17:16:00Z</dcterms:modified>
  <cp:revision>1</cp:revision>
  <dc:subject/>
  <dc:title/>
</cp:coreProperties>
</file>