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Сценарий праздника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mc:AlternateContent>
          <mc:Choice Requires="wps">
            <w:drawing>
              <wp:inline distT="0" distB="0" distL="0" distR="0">
                <wp:extent cx="5457825" cy="939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960" cy="939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рощание с Азбуко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4.05pt;width:429.7pt;height:73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рощание с Азбукой</w:t>
                      </w:r>
                    </w:p>
                  </w:txbxContent>
                </v:textbox>
                <v:path textpathok="t"/>
                <v:textpath on="t" fitshape="t" string="Прощание с Азбукой" style="font-family:&quot;Times New Roman&quot;;font-size:48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Смирнова Т.В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Конакова Е.А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ПРАЗДНИ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ходят в зал под песню «Чему учат в школ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х и слезы, радость и печ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олгода довелось нам испы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тараний наших нам не жал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ги нам легко теперь чита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нь осенний, в день чуде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ласс несмело мы во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Азбуку» для всех подарок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еклассники внес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оль картинок мы шаг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упенькам-строчкам 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как много мы узн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как много мы прочл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наш путь не очень долг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аметно дни бег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на книжной пол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другие книжки жду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, кто любит приключе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ткроем свой секр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лекательнее чтень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его на свете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лос из-за угла: «Как это нет?! Чего вы врете?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Ой, кто это? Кто это сказ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фаня.</w:t>
      </w:r>
      <w:r>
        <w:rPr>
          <w:sz w:val="28"/>
          <w:szCs w:val="28"/>
        </w:rPr>
        <w:t xml:space="preserve"> Это я, Нафа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Нафаня… в нашем классе такого ученика нет. Выходи, покажись нам! (Нафаня выходит) Ты из какого класса мальч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фаня</w:t>
      </w:r>
      <w:r>
        <w:rPr>
          <w:sz w:val="28"/>
          <w:szCs w:val="28"/>
        </w:rPr>
        <w:t>. Из какого класса? Да вы чё? Я вообще нигде не учусь, не учился и учиться не собираюсь! Зачем мне голову забивать всякой ерунд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Что значит «ерундой»? да ты у ребят спроси, сколько всего они за это время узнали – читать, писать научил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фаня.</w:t>
      </w:r>
      <w:r>
        <w:rPr>
          <w:sz w:val="28"/>
          <w:szCs w:val="28"/>
        </w:rPr>
        <w:t xml:space="preserve"> Ну уж, писать! Какая проблема –то – ставь себе закорючки и дело с концом! А читать –то на что? Мне моя бабуся такие сказки рассказывает – ни в одной книжке в вашей не прочте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Сказки – это хорошо. Но я уверена, что столько сказок, сколько их в книгах написано, твоя бабуся не зн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фаня.</w:t>
      </w:r>
      <w:r>
        <w:rPr>
          <w:sz w:val="28"/>
          <w:szCs w:val="28"/>
        </w:rPr>
        <w:t xml:space="preserve"> Неправда. Давай поспорим, что знает и я зна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Давай! Мы с ребятами тебе игру предлагаем. Я буду называть сюжет или героя, а ты отгадыв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фаня.</w:t>
      </w:r>
      <w:r>
        <w:rPr>
          <w:sz w:val="28"/>
          <w:szCs w:val="28"/>
        </w:rPr>
        <w:t xml:space="preserve"> Давай, назыв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Угадай сказку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Мальвина бежала в чужие кра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ьвина пропала, невеста мо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ыдаю, незнаю куда мне деватьс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лучше ли с кукольной жизнью расстаться? (Пьер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Я цибуля, я – чиполл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городный лу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на грядке кончил школ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уковых наук. (Чиполлин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Мала росточко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дилась в цветочке. (Дюймовоч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В речке тонет мяч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й раздался плач? (Танин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Пусть тяжело вперед идт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Кая я должна найти. (Герд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афаня </w:t>
      </w:r>
      <w:r>
        <w:rPr>
          <w:sz w:val="28"/>
          <w:szCs w:val="28"/>
        </w:rPr>
        <w:t>(проиграв). Ладно, ваша взяла! Радуйтесь, что обидели ребенка. Скажу бабусе, она вам еще покажет! (обиженный уход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Вот глупый! Вместо того, чтобы обижаться, лучше бы читать научился. Ну, пусть идет. (обращается к ребятам) А мы с вами, ребята, совершим сегодня последнее путешествие по страницам «Азбуки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к, грохот. В класс влетают Баба Яга и Кот Баюн, сзади тащится Леши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т </w:t>
      </w:r>
      <w:r>
        <w:rPr>
          <w:sz w:val="28"/>
          <w:szCs w:val="28"/>
        </w:rPr>
        <w:t>(к Лешему). Ну че ты за нами увязался? Без тебя разбере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еший</w:t>
      </w:r>
      <w:r>
        <w:rPr>
          <w:sz w:val="28"/>
          <w:szCs w:val="28"/>
        </w:rPr>
        <w:t xml:space="preserve">. Да что вы разберетесь? Ничего вы не можете! Только метлой махать да людей пугать россказнями. Да дети –то только и знают о Бабе Яге, что у нее избушка на курьих ножках туды-сюды ворочается. Колдунья! Да самый затрапезный мальчонка ее вокруг пальца обвести может. А про Кота-то и вовсе толком никто не знает. Ну, кот и кот, сколько их по помойкам шастае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 вы сюды поперлись 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а Яга.</w:t>
      </w:r>
      <w:r>
        <w:rPr>
          <w:sz w:val="28"/>
          <w:szCs w:val="28"/>
        </w:rPr>
        <w:t xml:space="preserve"> Уйди, окаянный! Мы за твои слова на тебя в обиде. Я за своего внучка сама пост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еший.</w:t>
      </w:r>
      <w:r>
        <w:rPr>
          <w:sz w:val="28"/>
          <w:szCs w:val="28"/>
        </w:rPr>
        <w:t xml:space="preserve"> Ага, стойкая, посмотрю! (уход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т</w:t>
      </w:r>
      <w:r>
        <w:rPr>
          <w:sz w:val="28"/>
          <w:szCs w:val="28"/>
        </w:rPr>
        <w:t xml:space="preserve"> (к детям). Ну и в чем дело? Кто обидел Нафан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Во-первых, здравствуйте. Во-вторых, вы нам помешали праздник проводить. А в-третьих, никто вашего Нафаню не обиж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а Яга.</w:t>
      </w:r>
      <w:r>
        <w:rPr>
          <w:sz w:val="28"/>
          <w:szCs w:val="28"/>
        </w:rPr>
        <w:t xml:space="preserve"> Как не обижал? Ребенок прибежал весь в слезах. Меня, говорит, целая свора ребят дурачком назва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Не свора, а класс. И ничего плохого мы о нем не говорили. Просто ваш Нафаня игру проиграл. Оказалось, что его бабушка не все сказки зн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>. Конечно, не все. А я этого и не утвержд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т</w:t>
      </w:r>
      <w:r>
        <w:rPr>
          <w:sz w:val="28"/>
          <w:szCs w:val="28"/>
        </w:rPr>
        <w:t>. Просто дети всегда считают, что взрослые знают все-в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Знают многое, потому что книжки умные читают, учатся. А ваш Нафаня учиться не хо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а Яга.</w:t>
      </w:r>
      <w:r>
        <w:rPr>
          <w:sz w:val="28"/>
          <w:szCs w:val="28"/>
        </w:rPr>
        <w:t xml:space="preserve"> Да знаю я! Сколько раз пыталась его читать научить, а он все отлынивает: то голова болит, то живот, то спать хочется, то есть. В общем, б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А наши ребята уже научились. И сегодня мы с «Азбукой» прощаемся. Кстати, она должна была подойти. Где же о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бегает запыхавшийся Нафаня, в руках запис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афаня.</w:t>
      </w:r>
      <w:r>
        <w:rPr>
          <w:sz w:val="28"/>
          <w:szCs w:val="28"/>
        </w:rPr>
        <w:t xml:space="preserve"> Бабуся! Леший чаво-то удумал. Иду я по дорожке, вдруг он меня окликает. Беги-ка, говорит, в школу, где тебя обидели, там, говорит, бабка твоя бестолковая с этим облезлым котом прохлождается. Неси-ка им записочку, пусть голову-то поломают, читаючи. Да передай – коли не прочтут, то не дождутся, кого ждали. Вот мы и увидим, кто умнее (передает записк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>. Вот беда, ничаво не разберу. Ну-ка, может, вы, ребята, поймете, что тут написано. Ваша волшебница Азбука у меняю хочу посостязаться с вами. Раз вы все такие умные, ответьте на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дцать три родные сестри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аные красави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дном городе жив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всюду слав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это или ч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Бу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 Яга.</w:t>
      </w:r>
      <w:r>
        <w:rPr>
          <w:sz w:val="28"/>
          <w:szCs w:val="28"/>
        </w:rPr>
        <w:t xml:space="preserve"> И еще. Всех вы их должны знать по име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С этим заданием мы легко справи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читают стихи о буквах.</w:t>
      </w:r>
    </w:p>
    <w:p>
      <w:pPr>
        <w:pStyle w:val="Normal"/>
        <w:rPr/>
      </w:pPr>
      <w:r>
        <w:rPr>
          <w:b/>
          <w:sz w:val="28"/>
          <w:szCs w:val="28"/>
        </w:rPr>
        <w:t>Леший</w:t>
      </w:r>
      <w:r>
        <w:rPr>
          <w:sz w:val="28"/>
          <w:szCs w:val="28"/>
        </w:rPr>
        <w:t>. Ну-ну! Все сказали правильно. Но я не отпущу вашу Азбуку, пока вы не выполните еще одно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а Яга.</w:t>
      </w:r>
      <w:r>
        <w:rPr>
          <w:sz w:val="28"/>
          <w:szCs w:val="28"/>
        </w:rPr>
        <w:t xml:space="preserve"> Да ладно тебе, Леший, глумиться над детьми! Ну че тебе еще над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т.</w:t>
      </w:r>
      <w:r>
        <w:rPr>
          <w:sz w:val="28"/>
          <w:szCs w:val="28"/>
        </w:rPr>
        <w:t xml:space="preserve"> Да, ч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еший.</w:t>
      </w:r>
      <w:r>
        <w:rPr>
          <w:sz w:val="28"/>
          <w:szCs w:val="28"/>
        </w:rPr>
        <w:t xml:space="preserve"> Да не че, а что простофиля! Мне хочется знать, на самом ли деле эти ребята что-то знают. Так бабка, хватит нюни распускать, будешь мне помогать. Да и ты кот тоже. Следите, да не подсказывайте, а то не придет с вами Азбука проститься. Сейчас мы проверим, дружат ли в ваших тетрадях буквы. Составьте слова из данных слов.</w:t>
      </w:r>
    </w:p>
    <w:p>
      <w:pPr>
        <w:pStyle w:val="Normal"/>
        <w:rPr/>
      </w:pPr>
      <w:r>
        <w:rPr/>
        <w:t>На плакатах:</w:t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        ЧУ     С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        Щ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     ТА     ЩУ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    КА     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     Щ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     ЧУ     Щ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ЕШИЙ.</w:t>
      </w:r>
      <w:r>
        <w:rPr>
          <w:sz w:val="28"/>
          <w:szCs w:val="28"/>
        </w:rPr>
        <w:t xml:space="preserve"> На какие орфограммы эти сл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Молодцы, ребята, вы отлично справились с заданием. Ведь так, Леш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еший.</w:t>
      </w:r>
      <w:r>
        <w:rPr>
          <w:sz w:val="28"/>
          <w:szCs w:val="28"/>
        </w:rPr>
        <w:t xml:space="preserve"> Ладно, ваша взяла! Сам видел, какие они догадливые. Приведу я вам вашу Азбуку. (уход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А пока мы ждем, давайте поигр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ят Леший и Азбука.</w:t>
      </w:r>
    </w:p>
    <w:p>
      <w:pPr>
        <w:pStyle w:val="Normal"/>
        <w:rPr/>
      </w:pPr>
      <w:r>
        <w:rPr>
          <w:b/>
          <w:sz w:val="28"/>
          <w:szCs w:val="28"/>
        </w:rPr>
        <w:t>Леший</w:t>
      </w:r>
      <w:r>
        <w:rPr>
          <w:sz w:val="28"/>
          <w:szCs w:val="28"/>
        </w:rPr>
        <w:t>. Вот ваша Азбука. Она у меня в избушке хоть отдохнула, порядок нав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збука.</w:t>
      </w:r>
      <w:r>
        <w:rPr>
          <w:sz w:val="28"/>
          <w:szCs w:val="28"/>
        </w:rPr>
        <w:t xml:space="preserve"> Да, это я умею. Здравствуйте, дети! Я очень рада вас видеть. Хочу проверить ваши знания, проводить из страны Азбуки в страну Литературы. А порядок я люблю наводить с моими подопечными бук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Да-да, мы с ними уже повстреч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збука.</w:t>
      </w:r>
      <w:r>
        <w:rPr>
          <w:sz w:val="28"/>
          <w:szCs w:val="28"/>
        </w:rPr>
        <w:t xml:space="preserve"> А вы знаете, что рассказывают бук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 ребята –то знают, а вот наши гост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>. Ну-ка, ну-ка и чаво они там бают? Нафаня, поди сюды, сейчас тебе может и расскажу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читают стих. С. Погорельского «Что рассказывают буквы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збуке у Нади, точно на пара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сные, согласные – стояли буквы раз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вместе в строчке, а по одиноч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ть они пытались: и жужжали, и шепта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о чем – пойми попробу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а М мычит коро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а А сказала: «А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ы хочешь буква 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 ответ мне буква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спрашивает «А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еще доса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им буквам надо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когда в тет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тились у Н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а А и буква 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онятно стало вс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ы рядом ровно, пря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ли честь по че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азали дружно: «МАМ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что значит – вмест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перь у нашей Н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говор идёт в тетрад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аждом слове – там и тут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ы дружные жив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фаня.</w:t>
      </w:r>
      <w:r>
        <w:rPr>
          <w:sz w:val="28"/>
          <w:szCs w:val="28"/>
        </w:rPr>
        <w:t xml:space="preserve"> Я понял, бабуся. Беру две буквы Б и столько же А, перемешиваю и, смотри, что получается! (показыв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т.</w:t>
      </w:r>
      <w:r>
        <w:rPr>
          <w:sz w:val="28"/>
          <w:szCs w:val="28"/>
        </w:rPr>
        <w:t xml:space="preserve"> И чего же у тебя там получа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а Яга.</w:t>
      </w:r>
      <w:r>
        <w:rPr>
          <w:sz w:val="28"/>
          <w:szCs w:val="28"/>
        </w:rPr>
        <w:t xml:space="preserve"> Да ведь это БАБА! Ой, солнышко ты моё! Умница! (радостно гладит по голове Нафан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збука.</w:t>
      </w:r>
      <w:r>
        <w:rPr>
          <w:sz w:val="28"/>
          <w:szCs w:val="28"/>
        </w:rPr>
        <w:t xml:space="preserve"> Ребята, а вот с этим заданием вы справитесь? Это задание сложное. Попытайтесь составить  небольшой рассказ с предложенными слов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лакат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ле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ус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еж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б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известно, как случило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лько буква заблудилась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кочила в чей- то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хозяйничает в 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едва туда вошла буква -озорн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странные дела начали творит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, поставьте буквы на свои мес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11.</w:t>
      </w:r>
    </w:p>
    <w:p>
      <w:pPr>
        <w:pStyle w:val="Normal"/>
        <w:rPr/>
      </w:pPr>
      <w:r>
        <w:rPr>
          <w:sz w:val="28"/>
          <w:szCs w:val="28"/>
        </w:rPr>
        <w:t xml:space="preserve">Ехал дядя без </w:t>
      </w:r>
      <w:r>
        <w:rPr>
          <w:i/>
          <w:sz w:val="28"/>
          <w:szCs w:val="28"/>
        </w:rPr>
        <w:t>ж</w:t>
      </w:r>
      <w:r>
        <w:rPr>
          <w:sz w:val="28"/>
          <w:szCs w:val="28"/>
        </w:rPr>
        <w:t>ил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латил он штраф за эт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тров налетел ураган,</w:t>
      </w:r>
    </w:p>
    <w:p>
      <w:pPr>
        <w:pStyle w:val="Normal"/>
        <w:rPr/>
      </w:pPr>
      <w:r>
        <w:rPr>
          <w:sz w:val="28"/>
          <w:szCs w:val="28"/>
        </w:rPr>
        <w:t>Остался на пальме последний ба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а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ратаря большой улов,</w:t>
      </w:r>
    </w:p>
    <w:p>
      <w:pPr>
        <w:pStyle w:val="Normal"/>
        <w:rPr/>
      </w:pPr>
      <w:r>
        <w:rPr>
          <w:sz w:val="28"/>
          <w:szCs w:val="28"/>
        </w:rPr>
        <w:t xml:space="preserve">Влетело в сетку пять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о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лу выронив из ру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 мчится к маме:</w:t>
      </w:r>
    </w:p>
    <w:p>
      <w:pPr>
        <w:pStyle w:val="Normal"/>
        <w:rPr/>
      </w:pPr>
      <w:r>
        <w:rPr>
          <w:sz w:val="28"/>
          <w:szCs w:val="28"/>
        </w:rPr>
        <w:t xml:space="preserve">«Там ползёт зелёный </w:t>
      </w:r>
      <w:r>
        <w:rPr>
          <w:i/>
          <w:sz w:val="28"/>
          <w:szCs w:val="28"/>
        </w:rPr>
        <w:t>л</w:t>
      </w:r>
      <w:r>
        <w:rPr>
          <w:sz w:val="28"/>
          <w:szCs w:val="28"/>
        </w:rPr>
        <w:t>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линными усам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учил уроки, а играл в футбо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того в тетрадке </w:t>
      </w:r>
    </w:p>
    <w:p>
      <w:pPr>
        <w:pStyle w:val="Normal"/>
        <w:rPr/>
      </w:pPr>
      <w:r>
        <w:rPr>
          <w:sz w:val="28"/>
          <w:szCs w:val="28"/>
        </w:rPr>
        <w:t xml:space="preserve">Появился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>о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находят ошибки и исправляют их.</w:t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Молодцы, ребята! А сейчас проверим ваше внимание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роводится игра на внимание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Азбука</w:t>
      </w:r>
      <w:r>
        <w:rPr>
          <w:sz w:val="28"/>
          <w:szCs w:val="28"/>
        </w:rPr>
        <w:t>. Молодцы, первоклассники! Читать научились, подружились, умеете составлять слова и рассказы, хорошо поете и играете. А сейчас наступает грустная и торжественная минута. Я прощаюсь с вами на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А сейчас пришло время познакомиться с другой книгой – помощницей в обучении и чтению. Для этого вам придётся разгадать кроссвор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фаня</w:t>
      </w:r>
      <w:r>
        <w:rPr>
          <w:sz w:val="28"/>
          <w:szCs w:val="28"/>
        </w:rPr>
        <w:t>. Кроссворд?  А чё это так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еший</w:t>
      </w:r>
      <w:r>
        <w:rPr>
          <w:sz w:val="28"/>
          <w:szCs w:val="28"/>
        </w:rPr>
        <w:t>. Ну сколько можно повторять – не чё, а что! Ты же в школе находишься. Здесь учат красиво и правильно говорить. Слышал, какие ребята рассказы придумыв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фаня.</w:t>
      </w:r>
      <w:r>
        <w:rPr>
          <w:sz w:val="28"/>
          <w:szCs w:val="28"/>
        </w:rPr>
        <w:t xml:space="preserve"> Слышал. Я так не ум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еший.</w:t>
      </w:r>
      <w:r>
        <w:rPr>
          <w:sz w:val="28"/>
          <w:szCs w:val="28"/>
        </w:rPr>
        <w:t xml:space="preserve"> Да ты попробуй, всё получится! Попробуй вместе с ребятами кроссворды разга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т.</w:t>
      </w:r>
      <w:r>
        <w:rPr>
          <w:sz w:val="28"/>
          <w:szCs w:val="28"/>
        </w:rPr>
        <w:t xml:space="preserve"> Это что, загад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еший.</w:t>
      </w:r>
      <w:r>
        <w:rPr>
          <w:sz w:val="28"/>
          <w:szCs w:val="28"/>
        </w:rPr>
        <w:t xml:space="preserve"> Своего рода. Знаешь, как мозги тренирую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фаня.</w:t>
      </w:r>
      <w:r>
        <w:rPr>
          <w:sz w:val="28"/>
          <w:szCs w:val="28"/>
        </w:rPr>
        <w:t xml:space="preserve"> Попробуем.</w:t>
      </w:r>
    </w:p>
    <w:p>
      <w:pPr>
        <w:pStyle w:val="Normal"/>
        <w:rPr/>
      </w:pPr>
      <w:r>
        <w:rPr/>
        <w:t>На плакате 1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Б      У      К      В      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К      А      Р      А      Н       Д      А      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      Е      Н      А      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Г      А      З       Е       Т       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К      А      Л      Е       Н       Д       А       Р      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К      О      Н      Ь       К      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Р       Е      К      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) Б       Л      И     Н       Ы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Чёрные, крив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рождения нем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только встанут в ря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зу вдруг загово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Умный Ива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 жизнь в одной рубаш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белу полю пройдёт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след его пойм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этой узенькой короб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найдёшь каранда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чки, перья, скрепки, кнопк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угодно для ду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Голубочка б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збу влет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 свете вид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сё рассказ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Сам дней не знает, а другим указы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Льётся речка – мы леж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ёд на речке – мы беж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Зимой скрываю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ой появляю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ом веселю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ю спать лож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Что на сковородку налив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вчетверо сгиб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: 1. буквы. 2. карандаш. 3. пенал. 4. газета. 5. календарь. 6. коньки. 7. река. 8. блины.</w:t>
      </w:r>
    </w:p>
    <w:p>
      <w:pPr>
        <w:pStyle w:val="Normal"/>
        <w:rPr/>
      </w:pPr>
      <w:r>
        <w:rPr/>
        <w:t>На плакате 2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     Н     Е     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     К     Н     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     О     С     У     Л      Ь     К     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К     Н     И     Г     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К     У     Р     И      Ц     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К     О     М     А     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Зимой гре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ой тле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ом умир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ю ожи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Зимой заклеено о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летом открыв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о кончается на 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к же начин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Что вверх корнем растё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Явсё знаю, всех у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ама всегда мол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со мною подружит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грамоте уч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Шапочка ал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еточка нетка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фтанчик рябень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Нос дол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 то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его убь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 свою кровь проль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:  1. снег.  2. окно.  3. сосулька.  4. книга.  5. курица.  6. ком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фаня</w:t>
      </w:r>
      <w:r>
        <w:rPr>
          <w:sz w:val="28"/>
          <w:szCs w:val="28"/>
        </w:rPr>
        <w:t>. (тихо плачет) И – и – и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а Яга.</w:t>
      </w:r>
      <w:r>
        <w:rPr>
          <w:sz w:val="28"/>
          <w:szCs w:val="28"/>
        </w:rPr>
        <w:t xml:space="preserve"> Что с тобой, внуче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т.</w:t>
      </w:r>
      <w:r>
        <w:rPr>
          <w:sz w:val="28"/>
          <w:szCs w:val="28"/>
        </w:rPr>
        <w:t xml:space="preserve"> Кто тебя обиде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еший</w:t>
      </w:r>
      <w:r>
        <w:rPr>
          <w:sz w:val="28"/>
          <w:szCs w:val="28"/>
        </w:rPr>
        <w:t>. Чую, он не поэтому пла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фаня</w:t>
      </w:r>
      <w:r>
        <w:rPr>
          <w:sz w:val="28"/>
          <w:szCs w:val="28"/>
        </w:rPr>
        <w:t>. Я – я – я тоже хочу книжку – у – у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еший.</w:t>
      </w:r>
      <w:r>
        <w:rPr>
          <w:sz w:val="28"/>
          <w:szCs w:val="28"/>
        </w:rPr>
        <w:t xml:space="preserve"> Но её дают только тем, кто туже умеет читать, а ты ведь не умеешь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>. Научится он, научитс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т.</w:t>
      </w:r>
      <w:r>
        <w:rPr>
          <w:sz w:val="28"/>
          <w:szCs w:val="28"/>
        </w:rPr>
        <w:t xml:space="preserve"> Я сам его учить буду, я ведь от природы учёный, хотя некоторые тут и  обидными словами бросались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4:59:00Z</dcterms:created>
  <dc:creator>NoName</dc:creator>
  <dc:description/>
  <cp:keywords/>
  <dc:language>en-US</dc:language>
  <cp:lastModifiedBy>gk</cp:lastModifiedBy>
  <cp:lastPrinted>2008-05-17T08:17:00Z</cp:lastPrinted>
  <dcterms:modified xsi:type="dcterms:W3CDTF">2012-03-03T08:45:00Z</dcterms:modified>
  <cp:revision>8</cp:revision>
  <dc:subject/>
  <dc:title>Сценарий праздника</dc:title>
</cp:coreProperties>
</file>