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вучит торжественная музыка. Участники, зрители и гости занимают свои места. На экране – </w:t>
      </w:r>
      <w:r>
        <w:rPr>
          <w:sz w:val="28"/>
          <w:szCs w:val="28"/>
          <w:u w:val="single"/>
        </w:rPr>
        <w:t xml:space="preserve">I слайд през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Ребята, сегодня мы с вами продолжим разговор о вежливости, о науке, которая изучает вежливость и правила поведения человека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кет – французское слово. Оно означает свод правил поведения, обхождения, принятых в определенных кругах.</w:t>
      </w:r>
    </w:p>
    <w:p>
      <w:pPr>
        <w:pStyle w:val="Style17"/>
        <w:rPr/>
      </w:pPr>
      <w:r>
        <w:rPr>
          <w:b/>
          <w:sz w:val="28"/>
          <w:szCs w:val="28"/>
        </w:rPr>
        <w:t>1 ученик:</w:t>
      </w:r>
      <w:r>
        <w:rPr>
          <w:sz w:val="28"/>
          <w:szCs w:val="28"/>
        </w:rPr>
        <w:t xml:space="preserve">  Что такое этикет? Это каждый знает: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То нельзя и се нельзя. Кто же возражает?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Пошутили мы друзья, в этом нет сомненья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А теперь серьезное дадим определень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ти хором читают слова на </w:t>
      </w:r>
      <w:r>
        <w:rPr>
          <w:sz w:val="28"/>
          <w:szCs w:val="28"/>
          <w:u w:val="single"/>
        </w:rPr>
        <w:t>2 слайде презентации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  <w:t>«Этикет – это правила поведения  человека среди других людей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читель: А как называют человека, который знает правила этикета и соблюдает их?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Style17"/>
        <w:rPr/>
      </w:pPr>
      <w:r>
        <w:rPr>
          <w:sz w:val="28"/>
          <w:szCs w:val="28"/>
        </w:rPr>
        <w:t>- Его назыают - культурным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Его называют воспитанным человек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2 ученик :</w:t>
      </w:r>
      <w:r>
        <w:rPr>
          <w:sz w:val="28"/>
          <w:szCs w:val="28"/>
        </w:rPr>
        <w:t xml:space="preserve"> Этикет – это инструмент для создания стойких привычек поступать так, как  требуется, -уважительно, доброжелательно, с доверием к людя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3 ученик:</w:t>
      </w:r>
      <w:r>
        <w:rPr>
          <w:sz w:val="28"/>
          <w:szCs w:val="28"/>
        </w:rPr>
        <w:t xml:space="preserve">  Самое первое правило этикета, которое мы запоминаем с детства – приветствие </w:t>
      </w:r>
    </w:p>
    <w:p>
      <w:pPr>
        <w:pStyle w:val="Style17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какие вы знаете формы приветствия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ля прощания и встреч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ного есть различных слов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Добрый день!" и "Добрый вечер!"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До свиданья!", "Будь здоров!"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Я вас рада видеть очень"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Мы не виделись сто лет"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Как дела?", "Спокойной ночи"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Всем пока", "Прощай", "Привет"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Буду рад вас видеть снова"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Не прощаюсь!", "До утра!"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Всем удачи!", "Будь здорова!"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"Ни пуха, ни пера!"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 Самое простое слово “здравствуйте” означает: “Я вижу тебя, человек! Ты мне приятен. Знай, что я тебя уважаю и хочу, чтобы ты ко мне хорошо относился. Я желаю тебе доброго здоровья, мира, счастья”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Ученик читает стихотворение </w:t>
      </w:r>
      <w:r>
        <w:rPr>
          <w:i/>
          <w:sz w:val="32"/>
          <w:szCs w:val="32"/>
        </w:rPr>
        <w:t>«Здравствуйте»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Здравствуйте! – ты скажешь человек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Здравствуй! – улыбнется он в ответ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, наверно, не пойдет в аптеку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здоровым будет много ле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о, к сожалению, это правило иногда нарушается. И сейчас нам об этом расскажут дет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монстрация  </w:t>
      </w:r>
      <w:r>
        <w:rPr>
          <w:sz w:val="28"/>
          <w:szCs w:val="28"/>
          <w:u w:val="single"/>
        </w:rPr>
        <w:t>3 слайда презентаци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Дети читают стихи  </w:t>
      </w:r>
      <w:r>
        <w:rPr>
          <w:i/>
          <w:sz w:val="32"/>
          <w:szCs w:val="32"/>
        </w:rPr>
        <w:t>«Случай из школьной жизни»</w:t>
      </w:r>
    </w:p>
    <w:p>
      <w:pPr>
        <w:pStyle w:val="Style1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чтец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рузья, вот вам на всякий случа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тихи о школьнике одн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Его зовут …, а впрочем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ы лучше здесь его не назове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 чтец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пасибо”, “здравствуйте”, “простите” -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оизносить он не привык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остого слова “извините”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одолел его язы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 чтец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Ему бывает часто лень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казать при встрече: “Добрый день!”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залось бы, простое слов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он стесняется, молчит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в лучшем случае “здорово”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н вместо “здравствуй” говори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 чтец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вместо слова “до свидания”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говорит он ничег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ли заявит на прощанье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у, я пошел, пока, всего…”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V чтец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скажет он друзьям по школе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леша, Петя, Ваня, Толя”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воих друзей зовет он только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лешка, Петька, Ванька. Толька”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 чтец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ебята, мы не можем тут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казать вам, как его зову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ы честно вас предупреждаем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 имени его не знае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YII чтец</w:t>
      </w:r>
      <w:r>
        <w:rPr>
          <w:sz w:val="28"/>
          <w:szCs w:val="28"/>
        </w:rPr>
        <w:t xml:space="preserve">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о может быть, он вам знаком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вы встречались с ним где-либо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огда скажите нам о нем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мы … Мы скажем вам “спасибо”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 обиходе вежливого человека всегда присутствуют слова, которые мы называем «Волшебными». С помощью этих слов можно даже грустному человеку вернуть хорошее настроение, избавить от бол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 давайте-ка сейчас поиграем в игру, которая так и называется 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Словарь вежливых слов»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монстрация  </w:t>
      </w:r>
      <w:r>
        <w:rPr>
          <w:sz w:val="28"/>
          <w:szCs w:val="28"/>
          <w:u w:val="single"/>
        </w:rPr>
        <w:t>4 слайда презентации</w:t>
      </w: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нимание! Словарь вежливых слов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ошу вас хором заканчивать начатые мной фразы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Растает даже ледяная глыба 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 слова теплого (спасибо).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зеленеет старый пень,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гда услышит (добрый день).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сли больше есть не в силах,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кажем маме мы (спасибо).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льчик вежливый и развитый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оворит при встрече (здравствуйте).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гда нас бранят за шалости,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оворим (прости, пожалуйста)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во Франции, и в Дании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прощанье говорят (до свидания)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а послушайте, пожалуйста, стихотворение А.Антонова «Вежлив Витя или нет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монстрация </w:t>
      </w:r>
      <w:r>
        <w:rPr>
          <w:sz w:val="28"/>
          <w:szCs w:val="28"/>
          <w:u w:val="single"/>
        </w:rPr>
        <w:t>5 слайда презентации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читает стихотворение  А.Антонова «Вежлив Витя или нет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алыша обидел Витя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о перед школою в строю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итя просит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звините, я ошибку признаю”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 урок пришёл учитель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ложил на стол журнал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ледом Витя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звините, я немного опоздал”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пор давно ведётся в класс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жлив Витя или нет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зберитесь в споре нашем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пришлите нам отве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А вы как считаете, вежлив Витя или нет? Почему? (Ответы детей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Ребята, мы знаем, что культурным люди должны быть не только в школе, а везде где бы они ни находилис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пример, в транспорт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  <w:u w:val="single"/>
        </w:rPr>
        <w:t>Демонстрация 5 слайда презентации</w:t>
      </w:r>
      <w:r>
        <w:rPr>
          <w:sz w:val="28"/>
          <w:szCs w:val="28"/>
        </w:rPr>
        <w:t xml:space="preserve">  «Мы пешеходы и пассажиры»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еники</w:t>
      </w:r>
      <w:r>
        <w:rPr>
          <w:sz w:val="28"/>
          <w:szCs w:val="28"/>
        </w:rPr>
        <w:t xml:space="preserve"> читают стихотворение И. Горюновой «В транспорте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ступай старушкам место,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сли стало очень тесно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е кричи, что сесть мечтаешь -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стоишь и не растаешь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той спокойно и держись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е рыдай и не вертись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Здесь ничем сорить не надо -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Быть воспитанным отрад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Фантик на пол не бросай,</w:t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упал он - поднима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 пинай других ногами</w:t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не пачкай сапогам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есни громко ты не пой,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тихоньку рот закро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 xml:space="preserve"> Культурный человек  аккуратен также в одежде. А кто может назвать правила внешнего вида воспитанного человека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Ученики:  </w:t>
      </w:r>
      <w:r>
        <w:rPr>
          <w:sz w:val="28"/>
          <w:szCs w:val="28"/>
        </w:rPr>
        <w:t>Одежда должна быть чистой.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Волосы должны быть уложены в прическ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Демонстрация </w:t>
      </w:r>
      <w:r>
        <w:rPr>
          <w:sz w:val="28"/>
          <w:szCs w:val="28"/>
          <w:u w:val="single"/>
        </w:rPr>
        <w:t>7 слайда презентации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Культурный человек  знает, как нужно одеваться в разных случаях, чего</w:t>
      </w:r>
      <w:r>
        <w:rPr>
          <w:sz w:val="28"/>
          <w:szCs w:val="28"/>
        </w:rPr>
        <w:t xml:space="preserve"> не скажешь, к сожаленью, о герое стихотворения В. Лившица «Неряха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монстрация  </w:t>
      </w:r>
      <w:r>
        <w:rPr>
          <w:sz w:val="28"/>
          <w:szCs w:val="28"/>
          <w:u w:val="single"/>
        </w:rPr>
        <w:t>8 слайда  презентации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Инсценировка стихотворения (герои: чтец и “неряха”): </w:t>
      </w:r>
    </w:p>
    <w:p>
      <w:pPr>
        <w:pStyle w:val="Style1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ротуар ему не нужен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сстегнувши воротник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 канавам и по лужам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н шагает напрямик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н портфель нести не хочет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 земле его волочи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лез ремень на левый бо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з штанины вырван кло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не, признаться, неприятно –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 он делал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де он был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Как на лбу возникли пятна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Фиолетовых чернил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чему на брюках глина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чему фуражка блином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расстегнут воротник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то он, этот ученик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Ребята, нам странно и неприятно видеть таких школьник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о среди вас, ребята, таких мальчиков и девочек нет. Потому что все мы хорошо знаем правила этикета. </w:t>
      </w:r>
    </w:p>
    <w:p>
      <w:pPr>
        <w:pStyle w:val="Style17"/>
        <w:rPr/>
      </w:pPr>
      <w:r>
        <w:rPr>
          <w:sz w:val="28"/>
          <w:szCs w:val="28"/>
        </w:rPr>
        <w:t>А теперь ваши одноклассники напомнят вам о том, какую одежду надо носить в гимназии и на занятия физкультур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дготовленные дети под музыку демонстрируют школьную и спортивную одежд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монстрация </w:t>
      </w:r>
      <w:r>
        <w:rPr>
          <w:sz w:val="28"/>
          <w:szCs w:val="28"/>
          <w:u w:val="single"/>
        </w:rPr>
        <w:t>9 слайда презентации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спитанный человек знает как правильно пользоваться телефоном, он никогда не будет заводить длинный разговор по телефону, не забывая о том, что кому-то могут позвонить по очень срочному дел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монстрация </w:t>
      </w:r>
      <w:r>
        <w:rPr>
          <w:sz w:val="28"/>
          <w:szCs w:val="28"/>
          <w:u w:val="single"/>
        </w:rPr>
        <w:t>10 слайда презентации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rPr/>
      </w:pPr>
      <w:r>
        <w:rPr>
          <w:sz w:val="28"/>
          <w:szCs w:val="28"/>
        </w:rPr>
        <w:t xml:space="preserve">Дети читают стихотворение А. Барто </w:t>
      </w:r>
      <w:r>
        <w:rPr>
          <w:i/>
          <w:sz w:val="32"/>
          <w:szCs w:val="32"/>
        </w:rPr>
        <w:t>“Почему телефон занят?”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 телефону день-деньско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льзя к нам дозвониться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Живет народ у нас такой —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тветственные лица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Живут у нас три школьник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а первоклассник Колень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идут домой ученики —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начинаются звонк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вонки без передыш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кто звонит? Ученик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акие же мальчиш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ндрей, что задано, скажи?.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х, повторяем падежи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се снова, по порядку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у ладно, трубку подерж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поищу тетрадк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ережа, вот какой вопрос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то полушария унес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в парте шарил, шарил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ет карты полушарий!...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замолкают голос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зывает в трубке кто-то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по ботанике лес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Луга или болото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вонят, звонят ученики..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чем писать им в дневник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кой урок им задан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ь телефон-то рядом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вони друг другу на дом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вонят, звонят ученики..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 них пустые дневник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 нас звонки, звонки, звонки..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первоклассник Колечк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вонит Смирновой Галочке —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казать, что пишет палочк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не устал нисколечк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сейчас я предлагаю вам поговорить о “Пригласительном» Этикет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, что вы приглашаете гостей к себе на день рождения. И многое зависит от того, как вы их пригласите, с каким настроением они придут к вам. Пригласить в гости можно в письменной или устной форме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 сначала разминка по вопросам.</w:t>
      </w:r>
    </w:p>
    <w:p>
      <w:pPr>
        <w:pStyle w:val="Style17"/>
        <w:rPr/>
      </w:pPr>
      <w:r>
        <w:rPr>
          <w:rFonts w:cs="Calibri"/>
          <w:i/>
          <w:sz w:val="32"/>
          <w:szCs w:val="32"/>
        </w:rPr>
        <w:t xml:space="preserve"> </w:t>
      </w:r>
      <w:r>
        <w:rPr>
          <w:sz w:val="28"/>
          <w:szCs w:val="28"/>
        </w:rPr>
        <w:t xml:space="preserve">Демонстрация </w:t>
      </w:r>
      <w:r>
        <w:rPr>
          <w:sz w:val="28"/>
          <w:szCs w:val="28"/>
          <w:u w:val="single"/>
        </w:rPr>
        <w:t>11 слайда презентации</w:t>
      </w:r>
    </w:p>
    <w:p>
      <w:pPr>
        <w:pStyle w:val="Style17"/>
        <w:ind w:left="708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 xml:space="preserve"> Катя также решила пригласить гостей на  день рождения.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смотрите,  правильно ли она написала приглашение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монстрация  </w:t>
      </w:r>
      <w:r>
        <w:rPr>
          <w:sz w:val="28"/>
          <w:szCs w:val="28"/>
          <w:u w:val="single"/>
        </w:rPr>
        <w:t>12- 13 слайды презентаци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>Итак, приглашение получено, теперь нужно подобрать подарок, следующее задание  посвящено подарочному этикет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одарочный этикет”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- Среди множества подарков , вы должны выбрать тот, который бы хотели подарить своему другу, подруге, маме. Учтите главное: вам необходимо будет объяснить, кому именно вы преподнесете этот подарок и почему ваш выбор пал именно на эту вещ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Демонстрирация </w:t>
      </w:r>
      <w:r>
        <w:rPr>
          <w:sz w:val="28"/>
          <w:szCs w:val="28"/>
          <w:u w:val="single"/>
        </w:rPr>
        <w:t>14 слайдапрезентации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дарок выбран. Можно идти в гости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В гостях вас уже просят занять место за столом. Именно сейчас необходимо вспомнить правила поведения за стол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“</w:t>
      </w:r>
      <w:r>
        <w:rPr>
          <w:i/>
          <w:sz w:val="32"/>
          <w:szCs w:val="32"/>
        </w:rPr>
        <w:t xml:space="preserve">Застольный этикет” </w:t>
      </w:r>
    </w:p>
    <w:p>
      <w:pPr>
        <w:pStyle w:val="Style17"/>
        <w:rPr/>
      </w:pPr>
      <w:r>
        <w:rPr>
          <w:sz w:val="28"/>
          <w:szCs w:val="28"/>
        </w:rPr>
        <w:t>Демонстра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5-16 слайда презентации</w:t>
      </w:r>
    </w:p>
    <w:p>
      <w:pPr>
        <w:pStyle w:val="Style17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Конечно, главная задача гостей – не как можно больше съесть, а хозяина – откармливать гостей. Главной целью дружеской встречи является атмосфера – приветливые жесты, взгляды, улыбка. Здесь хорошо помогают игры, танцы, песн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монстрарация  </w:t>
      </w:r>
      <w:r>
        <w:rPr>
          <w:sz w:val="28"/>
          <w:szCs w:val="28"/>
          <w:u w:val="single"/>
        </w:rPr>
        <w:t>17слайда презентации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ти исполняют частушки. 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играй-ка, балалайк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алалайка – три струны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дпевайте, не зевайт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ходите, плясуны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Лида в круг вбежала смело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вертелась, как юл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под музыку запел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о знакомые дел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ётя Сима попросил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лазить Витю на черда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звините, тётя Сим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вам вовсе не батрак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оля ссорится с друзьям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ход пускает кулак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 задиры под глазам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проходят синя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поезд входят три юннат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Ух, народу сколько тут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нимай места, ребят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то бабушки займу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ама шла из магазин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ядом с ней шагала Зин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догадывалась доч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аме груз нести помоч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ворит лентяйке мать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Убери свою кровать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Я бы, мама, убрал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олько я ещё мал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етя ловко ловит рыбу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ожет лодки мастери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олько “здравствуй” и “спасибо”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умеет говори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ы играй повеселе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алалайка – три струны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дпевайте, кто умеет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стесняйтесь, плясуны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.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  <w:t>Что такое этикет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 такое этикет –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нать должны мы с детских ле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Это – нормы поведения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к ходить на День рождения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Как знакомиться?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к есть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Как звонить?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Как встать?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к сесть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к здороваться со взрослым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ного разных есть вопрос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 на них даёт ответ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Этот самый этике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Демонстрирация </w:t>
      </w:r>
      <w:r>
        <w:rPr>
          <w:sz w:val="28"/>
          <w:szCs w:val="28"/>
          <w:u w:val="single"/>
        </w:rPr>
        <w:t>18слайда презентации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4:53:00Z</dcterms:created>
  <dc:creator>Ярик</dc:creator>
  <dc:description/>
  <cp:keywords/>
  <dc:language>en-US</dc:language>
  <cp:lastModifiedBy>Ярик</cp:lastModifiedBy>
  <dcterms:modified xsi:type="dcterms:W3CDTF">2012-03-03T10:13:00Z</dcterms:modified>
  <cp:revision>17</cp:revision>
  <dc:subject/>
  <dc:title/>
</cp:coreProperties>
</file>