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мейный клуб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900" w:hanging="0"/>
        <w:jc w:val="center"/>
        <w:rPr>
          <w:b/>
          <w:b/>
          <w:sz w:val="96"/>
          <w:szCs w:val="96"/>
        </w:rPr>
      </w:pPr>
      <w:r>
        <w:rPr>
          <w:b/>
          <w:sz w:val="72"/>
          <w:szCs w:val="72"/>
        </w:rPr>
        <w:t>«День рождения Винни-Пуха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Винни-Пух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ятачок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ли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в зал входит Винни-Пух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Здравствуйте, ребята! Я так рад, что вы пришли поздравить меня с днём рождения. А у вас тоже день рождения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В.П.</w:t>
      </w:r>
      <w:r>
        <w:rPr>
          <w:sz w:val="28"/>
          <w:szCs w:val="28"/>
        </w:rPr>
        <w:t xml:space="preserve"> А давайте будем поздравлять друг друга и поиграем в игру «День рождения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гра «День рождения»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Ребята, а, может, вы знаете стихотворение про день рождения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Чтение стихотворения «День рождения»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ук в двер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Ребята, вы слышите, кто-то к нам пришёл в гост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т Пятачок с воздушным шариком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Дорогой В.П., я пришёл поздравить тебя с днём рождения и подарить тебе этот воздушный шарик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Пятачок, а день рожденья сегодня не только у меня, но и у всех ребят в этом зале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Тогда нужно всем ребятам подарить по воздушному шарику (уходит за дверь, выносит связку шаров и дарит каждому ребёнку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Ребята, а давайте потанцуем с этими замечательными шариками, ведь они такие большие и красивые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танец «Удержи шарик»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жду ребёнком и родителем)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Ой, как здорово! А давайте шарики нарядим, пусть они будут, как живые, и с нами ещё поиграю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ряди шарик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Ребята, какие красивые шары! Давайте украсим ими наш зал и продолжим праздник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украшают шарами зал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в зал заходит Кролик с горшочком в руках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ролик:</w:t>
      </w:r>
      <w:r>
        <w:rPr>
          <w:sz w:val="28"/>
          <w:szCs w:val="28"/>
        </w:rPr>
        <w:t xml:space="preserve"> Здравствуйте, ребята! Пух, я поздравляю тебя с днём рождения и дарю тебе этот горшочек, но он не простой, а волшебный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Здравствуй, Кролик, спасибо за поздравление, а только что же в этом горшочке волшебного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ролик:</w:t>
      </w:r>
      <w:r>
        <w:rPr>
          <w:sz w:val="28"/>
          <w:szCs w:val="28"/>
        </w:rPr>
        <w:t xml:space="preserve"> Чтобы достать из горшочка сюрприз, нужно спеть песенку «В траве сидел кузнечик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Ну, это я могу, а ребята со своими родителями мне помогут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ролик:</w:t>
      </w:r>
      <w:r>
        <w:rPr>
          <w:sz w:val="28"/>
          <w:szCs w:val="28"/>
        </w:rPr>
        <w:t xml:space="preserve"> Сейчас посмотрим. Только песню нужно спеть голосами разных животных: кошечки, собачки, утёнка, поросёнка.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песни Кролик и В.П. угощают детей шоколадными монетками из горшочка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sz w:val="28"/>
          <w:szCs w:val="28"/>
        </w:rPr>
        <w:t>Кролик:</w:t>
      </w:r>
      <w:r>
        <w:rPr>
          <w:sz w:val="28"/>
          <w:szCs w:val="28"/>
        </w:rPr>
        <w:t xml:space="preserve"> Ребята, а вы загадки отгадывать любите? Сейчас посмотрим. А загадки мои весёлые! Я очень люблю всех животных и хочу загадать вам про них интересные загадки. Будьте очень внимательны! Это непростые загадки, а загадки – нескладушки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* Загадки – нескладушки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По горной круче проходил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Обросший шерстью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горный козёл)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 тёплой лужице своей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Громко хрюкал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росёнок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 чаще, голову задрав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Воет с голоду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волк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Дочерей и сыновей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 хрюкать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свинья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Кто любит по ветвям носиться?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Конечно, рыжая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лисица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Кто в малине знает толк?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Бурый и лохматый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медведь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С пальмы вниз, на пальму снова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Ловко прыгает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обезьяна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Быстрее всех от страха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Несётся…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заяц)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sz w:val="28"/>
          <w:szCs w:val="28"/>
        </w:rPr>
        <w:t>Кролик:</w:t>
      </w:r>
      <w:r>
        <w:rPr>
          <w:sz w:val="28"/>
          <w:szCs w:val="28"/>
        </w:rPr>
        <w:t xml:space="preserve"> Молодцы, хорошо загадки отгадывали. По-моему к нам кто-то ещё спешит!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входит Сова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Дорогой Пух! Поздравляю тебя с днём рождения и дарю тебе эту волшебную корзинку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Ой, давай скорее, подарки я люблю!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Ой, а корзинка-то пустая, я забыла подарки в своём дупле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Ну как же нам быть? Ведь мы с ребятами ждали твой подарок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Сова:</w:t>
      </w:r>
      <w:r>
        <w:rPr>
          <w:sz w:val="28"/>
          <w:szCs w:val="28"/>
        </w:rPr>
        <w:t xml:space="preserve"> А давайте мы все вместе отправимся к моему дому за подарком. Но нам предстоит преодолеть некоторые препятствия на пу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а препятствий (в коридоре). Взрослые в зале ставят дерево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аходят и находят в дупле подарки. Сова и В.П. вручают их каждому имениннику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Ребята, нас всех пришла поздравить с днём рождения одна хорошая девочка, зовут её Настя. Она споёт для нас весёлую песню. Давайте её встретим аплодисмент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я исполняет песню «День рожденья»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.П.:</w:t>
      </w:r>
      <w:r>
        <w:rPr>
          <w:sz w:val="28"/>
          <w:szCs w:val="28"/>
        </w:rPr>
        <w:t xml:space="preserve"> Ребята, чего же не хватает на нашем празднике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менинного торта!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се герои:</w:t>
      </w:r>
      <w:r>
        <w:rPr>
          <w:sz w:val="28"/>
          <w:szCs w:val="28"/>
        </w:rPr>
        <w:t xml:space="preserve"> (хором) Поздравляем с днём рождения! Ура!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 заканчивается чаепитием.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Сова, Кролик и Пятачок вносят именинный торт со свечами. Дети загадывают желание, задувают свечи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07:00Z</dcterms:created>
  <dc:creator>1</dc:creator>
  <dc:description/>
  <cp:keywords/>
  <dc:language>en-US</dc:language>
  <cp:lastModifiedBy>User</cp:lastModifiedBy>
  <cp:lastPrinted>2009-05-31T16:03:00Z</cp:lastPrinted>
  <dcterms:modified xsi:type="dcterms:W3CDTF">2012-03-03T21:07:00Z</dcterms:modified>
  <cp:revision>10</cp:revision>
  <dc:subject/>
  <dc:title>                                              </dc:title>
</cp:coreProperties>
</file>