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 на тему: «Самый близкий человек»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ы 3 «А» класса ГБОУ СОШ № 2 «Образовательный центр» с. Кинель - Черкассы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ковой Юлии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 самая счастливая девочка на свете, потому что с самого рождения меня окружают вниманием, заботой, теплотой, лаской и любовью самые близкие в мире люди – мои любимые мамочка и папочка! Они для меня самые родные и лучшие. Только мама и папа меня всегда поймут, выслушают, простят и не придадут никогда. Свою мамочку я очень сильно люблю, а без папы - просто не смогу жить, поэтому свое сочинение я посвящаю моему папе.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апа -  мой самый верный друг. Во всех делах и проказах он всегда со мной за одно. Вместе мы играем, занимаемся, читаем, отгадываем кроссворды, мастерим скворечник, запускаем воздушного змея. А чего стоят наши разбитые коленки! Папа научил меня кататься на велосипеде и коньках, плавать. А уж если мы в одной команде играем в футбол, то обязательно победим! Потому что мой папа – самый лучший нападающий. Этим летом он обещал научить меня кататься на роликах, а если обещал – значит, свое обещание обязательно выполнит, потому что мой папа человек слова!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месте мы любим ходить на рыбалку. Один раз мы ездили удить рыбу ночью, где ловили карасей  с электрическими фонариками. Было очень весело.  Потом папа сварил самую вкусную в мире уху и запек в глине леща, а чтобы я не боялась темноты, он до утра рассказывал мне про звезды и созвездия.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апа у меня очень веселый. На мой день рождения он нарядился в костюм клоуна и развлекал нас с друзьями: показывал фокусы, смешил, устраивал забавные конкурсы. 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й папочка очень заботливый. Он часто балует нас с мамой приятными подарками и необычными сюрпризами. Один раз папа принес домой маленького ежика, которого мы все вместе поили молоком из соски и приучали не бояться нашего кота. Ежик прожил у нас две недели, а потом мы отвезли его в лес.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Я люблю своего папу за понимание, за то, что он меня бережет и никогда не дает в обиду. За то, что он предостерегает меня от неверных поступков. Конечно, все мы привыкли доверять свои секреты и заветные мечты маме, но я с некоторыми проблемами обращаюсь к папе, так как считаю, что никто лучше него не решит моих трудностей.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а семья – это самое главное, что есть у меня. Это дороже всякого золота и любых денег. И мама, и я очень счастливы с нашим папой. Мы счастливы, потому что все вместе. </w:t>
      </w:r>
    </w:p>
    <w:p>
      <w:pPr>
        <w:pStyle w:val="Normal"/>
        <w:spacing w:lineRule="auto" w:line="360" w:before="75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а, спасибо тебе за твою любовь, ласку, заботу и тепло.  Я тебя люблю, ценю и уважаю. Ты самый лучший папа на всём белом свете!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13:00Z</dcterms:created>
  <dc:creator>Ирина</dc:creator>
  <dc:description/>
  <cp:keywords/>
  <dc:language>en-US</dc:language>
  <cp:lastModifiedBy>⁪</cp:lastModifiedBy>
  <dcterms:modified xsi:type="dcterms:W3CDTF">2003-01-09T12:13:00Z</dcterms:modified>
  <cp:revision>2</cp:revision>
  <dc:subject/>
  <dc:title/>
</cp:coreProperties>
</file>