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Сочинение-миниатюра</w:t>
      </w:r>
    </w:p>
    <w:p>
      <w:pPr>
        <w:pStyle w:val="Normal"/>
        <w:jc w:val="center"/>
        <w:rPr/>
      </w:pPr>
      <w:r>
        <w:rPr>
          <w:b/>
        </w:rPr>
        <w:t>ассоциатив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очь в лесу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ихо-тихо опускаются сумерки. Тёмной кошкой прокралась ночь и окутала чернотой всё вокруг. Не шелохнёт листок, не прошуршит колючий ёж, не всхлипнет ночная сова. Всё спит. Царственная тишина замерла в чаще ле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Ткаченко Леня. 5 клас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сенний вете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от и наступила осень. А с осенью пришли холода. Подул резкий и сильный ветер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Листья на деревьях держатся из последних сил. А ветер всё дует и дует. Он задувает под куртки прохожих, залетает в окна домов, сгибает деревья. Кажется, что тепла не было и уже никогда не будет.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Клименко Сергей. 5 клас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Весенняя гроза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ай. У всех хорошее настроение, и никто не замечает туч. Но вдруг грянул гром, сверкнула молния. Хлынул ливень, задрожали  листья. Тут и там раскрываются разноцветные зон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тучи всё дерутся, гремят, дождь хлещет, бьёт по зелени деревьев, а под этим всем пестреют зонты. Вот какой весенний пейзаж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Суровая Лиза. 5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29:00Z</dcterms:created>
  <dc:creator>1</dc:creator>
  <dc:description/>
  <cp:keywords/>
  <dc:language>en-US</dc:language>
  <cp:lastModifiedBy>1</cp:lastModifiedBy>
  <dcterms:modified xsi:type="dcterms:W3CDTF">2012-02-29T02:30:00Z</dcterms:modified>
  <cp:revision>1</cp:revision>
  <dc:subject/>
  <dc:title>Сочинение-миниатюра</dc:title>
</cp:coreProperties>
</file>