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держание програм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16"/>
        <w:gridCol w:w="2053"/>
        <w:gridCol w:w="2206"/>
        <w:gridCol w:w="2116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рок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роприятие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ятельность учителя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ятельность учащихс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.09-30.09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циональные традиции в воспитании и обучении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комит уч-ся с национальными традициями в воспитании и обучении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ыясняют, какую роль они играют в своей семье; понимают, что их любят родители, заботятся и надеются на них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«Моя семья». Оформляем первую страничку проекта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01.10-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5.1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«Какой я был маленький?»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тролирует, редактирует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водят опрос близких родственников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«Какой я был маленький?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формляем вторую страницу проекта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.10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0.1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«Тайна имени»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накомит с историей возникновения имён, отчеств, фамилий; наукой </w:t>
            </w:r>
            <w:r>
              <w:rPr>
                <w:b/>
              </w:rPr>
              <w:t>ономастикой</w:t>
            </w:r>
            <w:r>
              <w:rPr/>
              <w:t>; оформляет стенд «Имена нашего класса»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ждый ученик самостоятельно изучает историю своего имени и узнаёт у родителей почему его так назвали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«Тайна моего имени». Оформляем третью страницу проекта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.11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5.1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енеалогическое древо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комит с понятием «родословная», учит составлять древо своей семьи, организует экскурсию в краеведческий музей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мостоятельно составляют генеалогическое древо своей семьи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етвёртая страница проекта – Генеалогическое древо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.11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0.1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тория моей семьи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тролирует, консультирует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исывают членов своей семьи, которых занесли в древо, отмечая их заслуги и успехи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колько страниц (зависит от собранного материала)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.12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05.12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ключение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тролирует, консультирует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то узнали, чему научились, стоило ли работать над проектом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ыводы учащихся на отдельном листе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6.12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0. 12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пользуемая литература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тролирует, редактирует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казывают, какими источниками пользовались в работе над проектом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формление папок «Родословие»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.12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щита проектов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рганизует и проводит родительское собрание, на котором дети защищают проекты; анкетирование для детей и родителей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ыступают перед родителями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се участники проекта остались довольны проделанной работой и изъявили желание и дальше применять метод проектов в учебно-воспитательном процессе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кабрь-март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йонный конкурс  «Родословие»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дставлены 2 лучшие работы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и 2 мест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: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 xml:space="preserve">В результате работы над проектом учащиеся приобретут такие </w:t>
      </w:r>
      <w:r>
        <w:rPr>
          <w:b/>
          <w:sz w:val="28"/>
          <w:szCs w:val="28"/>
        </w:rPr>
        <w:t>качества,</w:t>
      </w:r>
      <w:r>
        <w:rPr>
          <w:sz w:val="28"/>
          <w:szCs w:val="28"/>
        </w:rPr>
        <w:t xml:space="preserve"> как самостоятельность, инициативность, целеполагание, креативность; </w:t>
      </w:r>
      <w:r>
        <w:rPr>
          <w:b/>
          <w:sz w:val="28"/>
          <w:szCs w:val="28"/>
        </w:rPr>
        <w:t xml:space="preserve">Умения: </w:t>
      </w:r>
      <w:r>
        <w:rPr>
          <w:sz w:val="28"/>
          <w:szCs w:val="28"/>
        </w:rPr>
        <w:t xml:space="preserve">исследовательские, оценочные, информационные, презентационные, рефлексивные, научатся работать в программе MS PowerPoint и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>; полученные знания пригодятся в старших классах школы и в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6:24:00Z</dcterms:created>
  <dc:creator>USER</dc:creator>
  <dc:description/>
  <cp:keywords/>
  <dc:language>en-US</dc:language>
  <cp:lastModifiedBy>USER</cp:lastModifiedBy>
  <dcterms:modified xsi:type="dcterms:W3CDTF">2011-11-25T06:24:00Z</dcterms:modified>
  <cp:revision>1</cp:revision>
  <dc:subject/>
  <dc:title/>
</cp:coreProperties>
</file>