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5"/>
          <w:lang w:val="en-US"/>
        </w:rPr>
      </w:pPr>
      <w:r>
        <w:rPr>
          <w:b/>
          <w:bCs/>
          <w:sz w:val="28"/>
          <w:szCs w:val="25"/>
        </w:rPr>
        <w:t>СОВЕТЫ РОДИТЕЛЯМ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5"/>
          <w:lang w:val="en-US"/>
        </w:rPr>
      </w:pPr>
      <w:r>
        <w:rPr>
          <w:b/>
          <w:bCs/>
          <w:sz w:val="28"/>
          <w:szCs w:val="25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 </w:t>
      </w:r>
      <w:r>
        <w:rPr>
          <w:b/>
          <w:bCs/>
          <w:sz w:val="28"/>
          <w:szCs w:val="20"/>
        </w:rPr>
        <w:t>Не беспокойтесь о том, какое количество баллов ребенок получит на экзамене, и не критикуйте его после экзамена. Внушайте ребенку мысль, что количество баллов не является измерением его возможностей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</w:t>
      </w:r>
      <w:r>
        <w:rPr>
          <w:b/>
          <w:bCs/>
          <w:sz w:val="28"/>
          <w:szCs w:val="20"/>
        </w:rPr>
        <w:t>Не  показывайте  свое  волнение  ребенку накануне экзамена, т.к. это может отрицатель</w:t>
        <w:softHyphen/>
        <w:t>но сказаться на результате тестирования. Ребенку всегда передается волнение родите</w:t>
        <w:softHyphen/>
        <w:t>лей, и, если взрослые могут справиться со своими эмоциями, то ребенок в силу возрас</w:t>
        <w:softHyphen/>
        <w:t>тных особенностей  может эмоционально «сорваться»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Подбадривайте детей, повышайте уверен</w:t>
        <w:softHyphen/>
        <w:t>ность их в себе, так как чем больше ребенок боится неудачи, тем больше вероятность, что он допустит ошибку,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Наблюдайте за  самочувствием  ребенка, контролируйте  режим  его  подготовки,  не допускайте перегрузок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Обеспечьте удобное  место для занятий, обратите внимание на питание ребенка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Ознакомьте школьника с методикой подготовки  к экзаменам,  подготовьте  различные варианты тестовых заданий. Во время тренировки по тестовым заданиям приучайте  ребенка  ориентироваться  во времени и умении его распределять. Накануне экзамена обеспечьте школьнику полноценный отдых и хороший со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51:00Z</dcterms:created>
  <dc:creator>Unknown</dc:creator>
  <dc:description/>
  <cp:keywords/>
  <dc:language>en-US</dc:language>
  <cp:lastModifiedBy>Unknown</cp:lastModifiedBy>
  <dcterms:modified xsi:type="dcterms:W3CDTF">2012-03-03T13:52:00Z</dcterms:modified>
  <cp:revision>2</cp:revision>
  <dc:subject/>
  <dc:title/>
</cp:coreProperties>
</file>