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20"/>
        </w:rPr>
      </w:pPr>
      <w:r>
        <w:rPr>
          <w:rFonts w:cs="Tahoma" w:ascii="Tahoma" w:hAnsi="Tahoma"/>
          <w:b/>
          <w:bCs/>
          <w:i/>
          <w:iCs/>
          <w:sz w:val="36"/>
        </w:rPr>
        <w:t>ЕГЭ (единый государственный экзамен)</w:t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bCs/>
          <w:i/>
          <w:i/>
          <w:iCs/>
          <w:sz w:val="28"/>
          <w:szCs w:val="20"/>
        </w:rPr>
      </w:pPr>
      <w:r>
        <w:rPr>
          <w:rFonts w:cs="Tahoma" w:ascii="Tahoma" w:hAnsi="Tahoma"/>
          <w:b/>
          <w:bCs/>
          <w:i/>
          <w:iCs/>
          <w:sz w:val="28"/>
          <w:szCs w:val="20"/>
        </w:rPr>
      </w:r>
    </w:p>
    <w:p>
      <w:pPr>
        <w:pStyle w:val="TextBody"/>
        <w:ind w:firstLine="540"/>
        <w:rPr/>
      </w:pPr>
      <w:r>
        <w:rPr/>
        <w:t>ЕГЭ (единый государственный экзамен) основан на тестовых технологиях. Тестирование как основная форма экзамена только накапли</w:t>
        <w:softHyphen/>
        <w:t>вает свой опыт и поэтому требует предваритель</w:t>
        <w:softHyphen/>
        <w:t>ной подготовки всех участников образователь</w:t>
        <w:softHyphen/>
        <w:t>ного процесс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Особый интерес в этом плане представляют впервые издаваемые Центром тестирования РФ сборни</w:t>
        <w:softHyphen/>
        <w:t>ки тематических тестов. Эти тесты разработаны для учащихся с 5 по 11 класс, с их помощью можно оценивать уровень освоения материала и отрабатывать навыки их выполнения. Такие тренировки в выполнении тестовых заданий позволяют реально повысить тестовый балл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ная типовые конструкции тестовых заданий, ученик практически не будет тратить время на понимание инструкции. Во время таких тренировок формируются соответствующие психотехни</w:t>
        <w:softHyphen/>
        <w:t>ческие навыки саморегуляции и самоконтрол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5"/>
        </w:rPr>
        <w:t>СОВЕТЫ ВЫПУСКНИКАМ:</w:t>
      </w:r>
    </w:p>
    <w:p>
      <w:pPr>
        <w:pStyle w:val="Heading1"/>
        <w:ind w:firstLine="540"/>
        <w:rPr>
          <w:sz w:val="32"/>
        </w:rPr>
      </w:pPr>
      <w:r>
        <w:rPr>
          <w:sz w:val="32"/>
        </w:rPr>
        <w:t>ПОДГОГОВКА К ЭКЗАМЕНУ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Сначала  подготовьте место для занятий: уберите со стола лишние вещи, удобно расположите учебники,  пособия,  тетради, бумагу, карандаш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Можно ввести в интерьер комнаты желтый и фиолетовый цвета, поскольку они повышают интеллектуальную активность. Достаточно какой-либо картинки в этих тонах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</w:t>
      </w:r>
      <w:r>
        <w:rPr>
          <w:b/>
          <w:bCs/>
          <w:sz w:val="28"/>
          <w:szCs w:val="20"/>
        </w:rPr>
        <w:t>Составьте план занятий. Для начала опреде</w:t>
        <w:softHyphen/>
        <w:t>лите, кто вы - «сова» или «жаворонок», и в зависимости от этого максимально исполь</w:t>
        <w:softHyphen/>
        <w:t>зуйте утренние или вечерние часы. Четко определяйте, чем будете заниматься каждый день, какие именно разделы предмета будете изучать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Начните с самого трудного раздела. Но если вам нелегко «раскачаться», можно начать с более легкого материал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</w:t>
      </w:r>
      <w:r>
        <w:rPr>
          <w:b/>
          <w:bCs/>
          <w:sz w:val="28"/>
          <w:szCs w:val="20"/>
        </w:rPr>
        <w:t>Чередуйте занятия и отдых, например, 40 минут занятий,  10 минут отдыха (лучше активного)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Не стремитесь запомнить содержание всего учебника. Полезно структурировать материал за счет составления планов на бумаге. План легко и удобно использовать при повторени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Выполняйте как можно больше различных опубликованных тестов по данному предмету. Эти тренировки познакомят с конструкциями тестовых заданий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</w:t>
      </w:r>
      <w:r>
        <w:rPr>
          <w:b/>
          <w:bCs/>
          <w:sz w:val="28"/>
          <w:szCs w:val="20"/>
        </w:rPr>
        <w:t>Тренируйтесь  с секундомером  в  руках, засекайте время выполнения тестов (на одно задание в части «А» в среднем уходит 2 минуты).</w:t>
      </w:r>
    </w:p>
    <w:p>
      <w:pPr>
        <w:pStyle w:val="Normal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Готовясь к экзаменам, никогда не думайте о том, что не справитесь, а напротив, рисуйте себе картину триумф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ставьте один день перед экзаменом на то, чтобы повторить все планы ответов, еще раз остановитесь на самых трудных вопросах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ind w:firstLine="540"/>
        <w:rPr/>
      </w:pPr>
      <w:r>
        <w:rPr/>
        <w:t>НАКАНУНЕ ЭКЗАМЕНА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Накануне экзамена  вечер  оставьте для отдыха: примите душ, прогуляйтесь, поста</w:t>
        <w:softHyphen/>
        <w:t>райтесь выспаться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На экзамен вы должны явиться вовремя, лучше за полчаса до начала тестирования. При себе нужно иметь пропуск, паспорт и несколько гелевых или капиллярных ручек с черными чернилам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Если в школе холодно, не забудьте тепло одеться, ведь вы будете сидеть на экзамене 3 часа.</w:t>
      </w:r>
    </w:p>
    <w:p>
      <w:pPr>
        <w:pStyle w:val="Heading2"/>
        <w:ind w:firstLine="540"/>
        <w:rPr/>
      </w:pPr>
      <w:r>
        <w:rPr/>
        <w:t>ВО ВРЕМЯ ТЕСТИРОВАНИЯ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В начале тестирования вам сообщат необхо</w:t>
        <w:softHyphen/>
        <w:t>димую информацию (как заполнить бланк, какими буквами писать, как кодировать номер школы и т.д.). Будьте внимательны!!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Бланк ответов вы должны заполнить только печатными буквами! Обратите внимание на то, как пишутся некоторые буквы, например буква «А»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Экзаменационные материалы состоят из трех частей: А, В и С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В заданиях части «А» нужно выбрать пра</w:t>
        <w:softHyphen/>
        <w:t>вильный ответ из нескольких предлагаемых вариантов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В заданиях части «В» ответ в виде одного слова или числа. Здесь нет вариантов ответа для выбора. Запись формул или математи</w:t>
        <w:softHyphen/>
        <w:t>ческих выражений,  каких-либо словесных заголовков или комментариев не допускает</w:t>
        <w:softHyphen/>
        <w:t>ся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В заданиях части «С» нужно дать разверну</w:t>
        <w:softHyphen/>
        <w:t>тый ответ в виде решения задачи или краткого рассказа, которые записываются на отдель</w:t>
        <w:softHyphen/>
        <w:t>ном бланке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 </w:t>
      </w:r>
      <w:r>
        <w:rPr>
          <w:b/>
          <w:bCs/>
          <w:sz w:val="28"/>
          <w:szCs w:val="20"/>
        </w:rPr>
        <w:t>Исправления в бланке ответов крайне неже</w:t>
        <w:softHyphen/>
        <w:t>лательны. Если все-таки исправления неиз</w:t>
        <w:softHyphen/>
        <w:t>бежны, то помните, что их можно делать только в заданиях части «А». Исправления делаются только по инструкции организато</w:t>
        <w:softHyphen/>
        <w:t xml:space="preserve">ров. Количество допускаемых исправлений </w:t>
      </w:r>
      <w:r>
        <w:rPr>
          <w:b/>
          <w:bCs/>
          <w:i/>
          <w:iCs/>
          <w:sz w:val="28"/>
          <w:szCs w:val="20"/>
        </w:rPr>
        <w:t xml:space="preserve">- </w:t>
      </w:r>
      <w:r>
        <w:rPr>
          <w:b/>
          <w:bCs/>
          <w:sz w:val="28"/>
          <w:szCs w:val="20"/>
        </w:rPr>
        <w:t>не более шести. В процедуре заполнения бланков возможны некоторые изменения, о которых вам обяза</w:t>
        <w:softHyphen/>
        <w:t>тельно расскажут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•                    </w:t>
      </w:r>
      <w:r>
        <w:rPr>
          <w:b/>
          <w:bCs/>
          <w:sz w:val="28"/>
          <w:szCs w:val="20"/>
        </w:rPr>
        <w:t>При получении результатов тестирования вы имеете право ознакомиться с работой, и, если вы не согласны с оценкой, можете подать апелляцию (в течение 3 дней с момента объявления  результатов) в конфликтную комиссию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32"/>
          <w:szCs w:val="19"/>
        </w:rPr>
        <w:t xml:space="preserve">НЕСКОЛЬКО </w:t>
      </w:r>
      <w:r>
        <w:rPr>
          <w:b/>
          <w:bCs/>
          <w:i/>
          <w:iCs/>
          <w:sz w:val="32"/>
          <w:szCs w:val="19"/>
        </w:rPr>
        <w:t>РЕЦЕПТОВ ДЛЯ БОЛЕЕ УСПЕШНОЙ ТАКТИКИ ВЫПОЛНЕНИЯ ТЕСТИРОВАНИЯ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i/>
          <w:iCs/>
          <w:sz w:val="28"/>
          <w:szCs w:val="22"/>
        </w:rPr>
        <w:t xml:space="preserve">•   </w:t>
      </w:r>
      <w:r>
        <w:rPr>
          <w:b/>
          <w:bCs/>
          <w:i/>
          <w:iCs/>
          <w:sz w:val="32"/>
          <w:szCs w:val="22"/>
        </w:rPr>
        <w:t>Сосредоточься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После выполнения предварительной части тестирования (заполнения бланков), поста</w:t>
        <w:softHyphen/>
        <w:t>райся сосредоточиться и забыть про окружа</w:t>
        <w:softHyphen/>
        <w:t>ющих. Для тебя существует теперь только текст задания и часы. Жесткие рамки времени не должны влиять на качество твоих ответов. Перед тем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28"/>
          <w:szCs w:val="22"/>
        </w:rPr>
        <w:t xml:space="preserve">•  </w:t>
      </w:r>
      <w:r>
        <w:rPr>
          <w:b/>
          <w:bCs/>
          <w:i/>
          <w:iCs/>
          <w:sz w:val="32"/>
          <w:szCs w:val="22"/>
        </w:rPr>
        <w:t>Начни с легкого!</w:t>
      </w:r>
    </w:p>
    <w:p>
      <w:pPr>
        <w:pStyle w:val="TextBody"/>
        <w:ind w:firstLine="540"/>
        <w:rPr/>
      </w:pPr>
      <w:r>
        <w:rPr/>
        <w:t>Начни отвечать на те вопросы, в знании которых ты уверен. Не останавливайся пока на вопросах, которые могут вызвать долгие раздумья. Успокоившись, голова начнет работать более ясно и четко, и ты войдешь в рабочий ритм. Так ты освободишься от нервозности, и вся твоя энергия будет направ</w:t>
        <w:softHyphen/>
        <w:t>лена на более трудные вопросы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28"/>
          <w:szCs w:val="22"/>
        </w:rPr>
        <w:t xml:space="preserve">•  </w:t>
      </w:r>
      <w:r>
        <w:rPr>
          <w:b/>
          <w:bCs/>
          <w:i/>
          <w:iCs/>
          <w:sz w:val="32"/>
          <w:szCs w:val="22"/>
        </w:rPr>
        <w:t>Пропускай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Надо учиться пропускать трудные и непонят</w:t>
        <w:softHyphen/>
        <w:t>ные вопросы. В тексте всегда найдутся вопросы, на которые ты без труда ответишь правильно. Просто глупо недобрать очков только потому, что ты не дошел до «своих» заданий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32"/>
          <w:szCs w:val="22"/>
        </w:rPr>
        <w:t xml:space="preserve">•   </w:t>
      </w:r>
      <w:r>
        <w:rPr>
          <w:b/>
          <w:bCs/>
          <w:i/>
          <w:iCs/>
          <w:sz w:val="32"/>
          <w:szCs w:val="22"/>
        </w:rPr>
        <w:t>Читай задание до конца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Спешка не должна приводить к тому, что ты стараешься понять вопрос «по первым словам» задания. Это верный способ допус</w:t>
        <w:softHyphen/>
        <w:t>тить досадные ошибк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28"/>
          <w:szCs w:val="22"/>
        </w:rPr>
        <w:t xml:space="preserve">•  </w:t>
      </w:r>
      <w:r>
        <w:rPr>
          <w:b/>
          <w:bCs/>
          <w:i/>
          <w:iCs/>
          <w:sz w:val="32"/>
          <w:szCs w:val="22"/>
        </w:rPr>
        <w:t>Думай только о текущем задании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Когда ты видишь новое задание, забудь все, что было в предыдущем. Как правило, зада</w:t>
        <w:softHyphen/>
        <w:t>ния подобраны таким образом, что они ничем не связаны друг с другом. Поэтому знания, которые ты применил в одном ответе, будут мешать при решении другого задания. Этот совет дает тебе и другой бесценный психоло</w:t>
        <w:softHyphen/>
        <w:t xml:space="preserve">гический эффект: забудь о неудаче в прошлом задании. Думай только о том, что решение каждого нового задания - это возможность набрать дополнительные очки. </w:t>
      </w:r>
      <w:r>
        <w:rPr>
          <w:b/>
          <w:bCs/>
          <w:i/>
          <w:iCs/>
          <w:sz w:val="28"/>
          <w:szCs w:val="20"/>
        </w:rPr>
        <w:t>Исключай!</w:t>
      </w:r>
    </w:p>
    <w:p>
      <w:pPr>
        <w:pStyle w:val="TextBody"/>
        <w:ind w:firstLine="540"/>
        <w:rPr/>
      </w:pPr>
      <w:r>
        <w:rPr/>
        <w:t xml:space="preserve">Многие задания можно решить быстрее, если не искать сразу правильный вариант ответа, а последовательно исключать те, которые явно не верны. Метод исключения позволяет сконцентрировать внимание на одном-двух вариантах ответов. 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i/>
          <w:iCs/>
          <w:sz w:val="32"/>
          <w:szCs w:val="20"/>
        </w:rPr>
        <w:t>Запланируй два круга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считай время так, чтобы за две трети всего времени пройтись по легким заданиям («первый круг»). Тогда ты успеешь набрать максимум очков на этих заданиях, а потом спокойно вернуться и подумать над теми, которые сначала пропустил («второй круг»)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i/>
          <w:iCs/>
          <w:sz w:val="32"/>
          <w:szCs w:val="20"/>
        </w:rPr>
        <w:t>Проверь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ставь время для проверки своей работы, хотя бы для того, чтобы успеть пробежать глазами и заметить явные ошибки. 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i/>
          <w:iCs/>
          <w:sz w:val="32"/>
          <w:szCs w:val="20"/>
        </w:rPr>
        <w:t>Угадывай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Если ты не уверен в выборе ответа, то можно довериться интуиции. 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32"/>
        </w:rPr>
      </w:pPr>
      <w:r>
        <w:rPr>
          <w:b/>
          <w:bCs/>
          <w:i/>
          <w:iCs/>
          <w:sz w:val="32"/>
          <w:szCs w:val="20"/>
        </w:rPr>
        <w:t>Не огорчайся!</w:t>
      </w:r>
    </w:p>
    <w:p>
      <w:pPr>
        <w:pStyle w:val="Normal"/>
        <w:ind w:firstLine="5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тремись выполнить все задания, но помни, что на практике это нереально. Учитывай, что задания рассчитаны на максимальный уровень трудности, и количество решенных заданий вполне может оказаться достаточ</w:t>
        <w:softHyphen/>
        <w:t>ным для хорошей оценк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Лето -- время не только отдыха и развлечений, но и экзаменов: перевод</w:t>
        <w:softHyphen/>
        <w:t>ных, выпускных и вступительных. Самый простой способ сдачи экзаменов на «отлично» описан в детском анекдо</w:t>
        <w:softHyphen/>
        <w:t>те: «Поймал Вася золотую рыбку, она, как положено, взмолилась: «Отпусти меня, а я за это тебе скажу, что нужно делать, чтобы все экзамены всегда на «пятерки» сдавать». Вася обрадовался, отпустил ее, она отплыла подальше и кричит: «Уроки каждый день учить надо!» Но этот самый простой способ может оказаться для кого-то неприемлемым, ведь экзамены уже на носу, времени осталось совсем мало - значит, метод золотой рыбки пригодится в следующем учебном году, а в этом будем искать другие решения. Главная задача перед экзаменом - как можно больше и лучше запомнить материал, чтобы потом, в момент испытания, его верно воспроизвест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Заучивание («зубрежка») малопро</w:t>
        <w:softHyphen/>
        <w:t>дуктивно, поэтому текст надо творчес</w:t>
        <w:softHyphen/>
        <w:t>ки переработать, например, в виде серии рисунков, схемы или плана. Специально запоминать надо опор</w:t>
        <w:softHyphen/>
        <w:t>ные пункты заглавия разделов текста, яркие примеры, демонстриру</w:t>
        <w:softHyphen/>
        <w:t>ющие что-то цифровые данные, специальные термины, образы. Даты и формулы сначала осмыслить, соотнести с известным материалом: с другими датами и формулами, а потом мысленно «сфотографировать», предварительно написав на листе бумаги крупным шрифтом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Стихи бегло, но с пониманием читать по 5 раз в день в течение четы</w:t>
        <w:softHyphen/>
        <w:t>рех дней - и они легко запомнятся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Некоторые школьники и студенты, готовясь к экзаменам, читают и кон</w:t>
        <w:softHyphen/>
        <w:t>спектируют сутки напролет без перерывов на прогулки на свежем воздухе, сон и прием пищи. «Главное - экзамен сдать, потом отосплюсь, нагуляюсь и наемся», - думают они, и крупно ошибаются, потому что такой образ жизни очень быстро приводит к нервному истощению, а нервное истощение, в свою очередь, вызывает нарушения внимания и памяти, и истощенный книжными бдениями человек оказывается не в состоянии воспроизвести и вспомнить прочитан</w:t>
        <w:softHyphen/>
        <w:t>ное. Поэтому самое главное при серьезной подготовке к экзаменам - режим: правильное чередование напряженной умственной работы, полноценного питания, активности на свежем воздухе и расслабления (лучше всего в контакте с водой). И обязательно надо как следует выспаться в ночь перед экзаменом!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Если вы панически боитесь сдавать экзамен, избавиться от чрезмерного волнения можно. Представьте себе, что вы совершенно зеленый от стра</w:t>
        <w:softHyphen/>
        <w:t>ха, трясясь, на четвереньках ползете по коридору и вползаете в аудиторию, где будете сдавать экзамены. А там, за столом, компания ужасных вурда</w:t>
        <w:softHyphen/>
        <w:t>лаков уже ждет - не дождется того момента, когда набросится на вас и задаст вам зловещими голосами самые каверзные вопросы. Улыбнулись? Значит, все в порядке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Теперь представьте себе другую картинку: вы полны сил и энергии, пружинистой легкой походкой идете по коридору, заходите в аудиторию, где вас ждут доброжелательно настроен</w:t>
        <w:softHyphen/>
        <w:t>ные преподаватели. Вы достаете из груды экзаменационных билетов самый подходящий вам и спокойно отвечаете на все основные и дополни</w:t>
        <w:softHyphen/>
        <w:t>тельные вопросы экзаменаторов. Преподаватели вам ставят желаемую оценку, вы благодарите их и с достои</w:t>
        <w:softHyphen/>
        <w:t>нством выходите, чтобы принять поздравления от ваших родственни</w:t>
        <w:softHyphen/>
        <w:t>ков и знакомых. На душе у вас легко и радостно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Воспроизводите эту воображае</w:t>
        <w:softHyphen/>
        <w:t>мую картину почаще, и когда настанет час «Х», паники не будет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Наденьте на экзамен нейтрально-деловой костюм, обезопасьте себя теми «магическими» средствами, в которые вы верите: «пятачок» - под правую пятку, рисунок с кукишем - в левый карман, хотя вполне достаточ</w:t>
        <w:softHyphen/>
        <w:t>но просто сказать себе: «Я верю в себя, и у меня все получится». Само</w:t>
        <w:softHyphen/>
        <w:t xml:space="preserve">поддержка в этом случае будет ничуть не меньшей, чем от «народных» средств. «Удача всегда улыбается тем, кто много потрудился», </w:t>
      </w:r>
      <w:r>
        <w:rPr>
          <w:b/>
          <w:bCs/>
          <w:i/>
          <w:iCs/>
          <w:sz w:val="28"/>
          <w:szCs w:val="20"/>
        </w:rPr>
        <w:t xml:space="preserve">- </w:t>
      </w:r>
      <w:r>
        <w:rPr>
          <w:b/>
          <w:bCs/>
          <w:sz w:val="28"/>
          <w:szCs w:val="20"/>
        </w:rPr>
        <w:t>утвер</w:t>
        <w:softHyphen/>
        <w:t>ждает английская пословица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sz w:val="32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Unknown</dc:creator>
  <dc:description/>
  <cp:keywords/>
  <dc:language>en-US</dc:language>
  <cp:lastModifiedBy>Unknown</cp:lastModifiedBy>
  <dcterms:modified xsi:type="dcterms:W3CDTF">2012-03-03T13:49:00Z</dcterms:modified>
  <cp:revision>2</cp:revision>
  <dc:subject/>
  <dc:title/>
</cp:coreProperties>
</file>