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лан- конспект урока музыки в 6 классе</w:t>
      </w:r>
    </w:p>
    <w:p>
      <w:pPr>
        <w:pStyle w:val="Normal"/>
        <w:ind w:left="-567" w:firstLine="283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Тема урок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Могучее царство Ф. Шопена».</w:t>
      </w:r>
    </w:p>
    <w:p>
      <w:pPr>
        <w:pStyle w:val="Normal"/>
        <w:ind w:left="-567" w:firstLine="283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Цель урок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сознание стилистических особенностей музыки Ф. Шопена.</w:t>
      </w:r>
    </w:p>
    <w:p>
      <w:pPr>
        <w:pStyle w:val="Normal"/>
        <w:ind w:left="-567" w:firstLine="283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адачи урока.</w:t>
      </w:r>
    </w:p>
    <w:p>
      <w:pPr>
        <w:pStyle w:val="Style15"/>
        <w:numPr>
          <w:ilvl w:val="0"/>
          <w:numId w:val="1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ающие: </w:t>
      </w:r>
      <w:r>
        <w:rPr>
          <w:rFonts w:cs="Times New Roman" w:ascii="Times New Roman" w:hAnsi="Times New Roman"/>
          <w:sz w:val="28"/>
          <w:szCs w:val="28"/>
        </w:rPr>
        <w:t>помочь обучающимся почувствовать удивительное своеобразие, тончайшую поэтичность музыки Ф. Шопена, ее связь с национальными особенностями польской музыки, исторической обстановкой того времени; познакомить обучающихся с произведениями Ф. Шопена, выяснить музыкальное содержание музыкальных произведений;</w:t>
      </w:r>
    </w:p>
    <w:p>
      <w:pPr>
        <w:pStyle w:val="Style15"/>
        <w:numPr>
          <w:ilvl w:val="0"/>
          <w:numId w:val="1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глядно – образное, логическое мышление, умение анализировать и синтезировать, аргументировать, музыкальную память, ладо – гармонический слух, певческие навыки;</w:t>
      </w:r>
    </w:p>
    <w:p>
      <w:pPr>
        <w:pStyle w:val="Style15"/>
        <w:numPr>
          <w:ilvl w:val="0"/>
          <w:numId w:val="1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чувства гражданственности, любви к Родине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ьютер, проектор, экран, доска, инструмент фортепиано.</w:t>
      </w:r>
    </w:p>
    <w:p>
      <w:pPr>
        <w:pStyle w:val="Style15"/>
        <w:spacing w:lineRule="auto" w:line="360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рганизационный момен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целить внимание обучающихся на урок. Звучит фрагмент «Баллад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oll</w:t>
      </w:r>
      <w:r>
        <w:rPr>
          <w:rFonts w:cs="Times New Roman" w:ascii="Times New Roman" w:hAnsi="Times New Roman"/>
          <w:sz w:val="28"/>
          <w:szCs w:val="28"/>
          <w:lang w:eastAsia="ru-RU"/>
        </w:rPr>
        <w:t>». Приветствие!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ообщение  темы и цели  урока. 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как вы думаете, под музыку какого композитора вы вошли в класс? 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 музыку польского композитора Ф. Шопена.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на уроке мы продолжим знакомство с музыкальным творчеством этого композитора. Тема нашего урока называется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«Могучее царство Ф. Шопена». Его цель – проникновение в поэтический музыкальный язык, содержание произведений этого гениального польского композитора. 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ru-RU"/>
        </w:rPr>
        <w:t xml:space="preserve">Сообщение биографических данных. 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смотритесь в портрет этого человека. Как вы думаете, каким он был в жизни?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Добрым, у него задумчивый взгляд. Я думаю, что это был умный, тонкой души человек.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Нельзя не удивляться той глубине и мягкости, которой проникнуто лицо композитора, его аристократические руки. Он вышел из прекрасной дворянской семьи, получил образование в Варшаве. Зная 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у и обычаи народной Польши, глубоко чувствовал интонации мазуров и куявяков, обереков и полонезов, так часто радовавших его сердце в милой Шафарне – предместье Варшавы.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полнение – «Жаворонок» (польская народная песня).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давайте и мы сейчас вспомним польскую народную песню «Жаворонок», ее характер звучания, звуковедения, лад, содержание. Послушайте (исполнение песни учителем) О ком эта песня?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 песня  родной природе. В ней поется о жаворонке, птичке лугов, полей, о пахаре, ниве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исполняется песня?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дленном темпе, протяжно, плавно, лирично, немного грустно.</w:t>
      </w:r>
    </w:p>
    <w:p>
      <w:pPr>
        <w:pStyle w:val="Style15"/>
        <w:spacing w:lineRule="auto" w:line="360"/>
        <w:ind w:left="-567" w:firstLine="283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Исполнение песни обучающимися)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ние – «Вальс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и «Вальс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b/>
          <w:i/>
          <w:sz w:val="28"/>
          <w:szCs w:val="28"/>
        </w:rPr>
        <w:t>» Шопена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, слова! Но как выразить очарование поэтичнейших вальсов Шопена, полных удивительной мечтательности, тончайшей выразительности тех сладких грез и нежнейших чувств, свойственных Шопену – романтику, обладающему удивительной способностью видеть только самое лучшее в жизни человека.</w:t>
      </w:r>
    </w:p>
    <w:p>
      <w:pPr>
        <w:pStyle w:val="Style15"/>
        <w:spacing w:lineRule="auto" w:line="360"/>
        <w:ind w:left="-567" w:firstLine="283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ат два вальса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жите, чего же здесь больше, аристократической изысканности или пламенного одушевления?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Здесь выражаются разные чувства и представить себе можно разные переживания и картины природы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нкий и поэтичный первый вальс, а второй очен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очень блестящий. Можно представить, что под музыку одного вальса танцуют в салоне, а вальс, написанный в миноре, - очень лиричный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, Шопен всегда был разный. Недаром Святослав Рихтер писал: «Мужественный, женственный, таинственный, дьяволический, непонятный, трагический Шопен».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сем ли композиторам быстро приходит слава?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ники: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т, я знаю, что жизнь Баха была очень трудной и настоящее признание пришло к нему после смерти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вот Ф. Шопен был горячо любим и при жизни. Уже первые его сочинения были восприняты восторженно. Великий современник, романтик Шуман говорил: «Если бы в наше время родился современник, подобный Моцарту, он стал бы писать концерты скорее шопеновские, чем моцартовские».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 – «Вальс     с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и «Вальс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b/>
          <w:i/>
          <w:sz w:val="28"/>
          <w:szCs w:val="28"/>
        </w:rPr>
        <w:t>» Ф. Шопена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 значит писать по – шопеновски, в чем своеобразие этого гения, который, говоря словами Баратынского, «неподражаем и собственным величием велик»?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sz w:val="28"/>
          <w:szCs w:val="28"/>
        </w:rPr>
        <w:t>Писать мечтательно, тонко, поэтично. Писать так, как будто в жизни все хорошо, вокруг много прекрасного, которое надо уметь видеть и слышать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всегда думала, что самое удивительное свойство музыки – поэтизировать действительность, мысли, чувства, переживания человека, его благородные побуждения. Но есть и другая грань творчества Фридерика Шопена: он ввел бетховенский дух в концертный зал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 Шопена –</w:t>
      </w:r>
      <w:r>
        <w:rPr>
          <w:rFonts w:cs="Times New Roman" w:ascii="Times New Roman" w:hAnsi="Times New Roman"/>
          <w:sz w:val="28"/>
          <w:szCs w:val="28"/>
        </w:rPr>
        <w:t xml:space="preserve"> это пушки, прикрытые цветами. Остро гневные, полные жизненной напряженности и эмоциональной насыщенности страницы его баллад и сонат можно рассматривать как живой и трепетный отклик на события польской действительности 30 – х годов. Он глубоко был потрясен рабством своей Родины. В этом смысле в высшей степени характерна его «Баллада соль минор»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ние –  кода «Баллады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Style15"/>
        <w:spacing w:lineRule="auto" w:line="36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скажите, какая это музыка? Что вы услышали в ней?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Это музыка мужественная, гневная, полная жизненных сил, борьбы. Музыка революционная, стремительная, призывающая к борьбе.</w:t>
      </w:r>
    </w:p>
    <w:p>
      <w:pPr>
        <w:pStyle w:val="Style15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ней нашли отражение чувства поляка – аристократа и революционера – романтика. Сам Фридерик Шопен вынужден был уехать и жить за границей вдали от горячо любимой им родины, Польши,  после того, как народно – освободительное восстание, в котором он участвовал, потерпело поражение.</w:t>
      </w:r>
    </w:p>
    <w:p>
      <w:pPr>
        <w:pStyle w:val="Style15"/>
        <w:numPr>
          <w:ilvl w:val="0"/>
          <w:numId w:val="2"/>
        </w:numPr>
        <w:spacing w:lineRule="auto" w:line="360"/>
        <w:ind w:left="-567" w:firstLine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 урока. 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скажите, музыка какого композитора звучала сегодня на нашем уроке? Какие «вечные» проблемы затрагивает музыка Ф. Шопена?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работы класса и отдельных обучающихся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льное произведение Ф. Шопена.</w:t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 w:before="0" w:after="200"/>
        <w:ind w:left="-567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16:00Z</dcterms:created>
  <dc:creator>1</dc:creator>
  <dc:description/>
  <dc:language>en-US</dc:language>
  <cp:lastModifiedBy>1</cp:lastModifiedBy>
  <dcterms:modified xsi:type="dcterms:W3CDTF">2012-02-09T18:16:00Z</dcterms:modified>
  <cp:revision>2</cp:revision>
  <dc:subject/>
  <dc:title/>
</cp:coreProperties>
</file>