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ОМБИНИРОВАННЫЙ УРОК ЛИТЕРАТУРНОГО ЧТЕНИЯ И РУССКОГО ЯЗЫКА  В 1 КЛАС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Знакомство с буквой С, с.  Письмо заглавной буквы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К :  «Начальная школа 21 ве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изучение нового материа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коммуникативных и познавательных универсальных учебных действ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разовательные - познакомить с буквой С, с, звуками   С  и  С*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Развивающие - </w:t>
      </w:r>
      <w:r>
        <w:rPr>
          <w:rFonts w:cs="Times New Roman" w:ascii="Times New Roman" w:hAnsi="Times New Roman"/>
          <w:sz w:val="28"/>
          <w:szCs w:val="28"/>
        </w:rPr>
        <w:t>развитие логических операций, умения мыслить;</w:t>
      </w:r>
      <w:r>
        <w:rPr>
          <w:sz w:val="28"/>
          <w:szCs w:val="28"/>
        </w:rPr>
        <w:t xml:space="preserve"> формировать фонематический слух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оспитательные - воспитывать культуру поведения  при работе в парах</w:t>
      </w:r>
      <w:r>
        <w:rPr/>
        <w:t xml:space="preserve">;  </w:t>
      </w:r>
      <w:r>
        <w:rPr>
          <w:sz w:val="28"/>
          <w:szCs w:val="28"/>
        </w:rPr>
        <w:t xml:space="preserve">умение слышать и слуша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мультимедийная презентация; предметные картинки; модели звуков; схемы  человечков в разных  шляпах; учебник, пропись; сигнальные кар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Ход урока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849"/>
        <w:gridCol w:w="581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урока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учител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учеников</w:t>
            </w:r>
          </w:p>
        </w:tc>
      </w:tr>
      <w:tr>
        <w:trPr>
          <w:trHeight w:val="594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Организационный момент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>Создание проблемной ситуации, формулирование учебной проблемы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уковая разминк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едение к формулированию учебной задач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иск решения проблемы –«открытие» нового знан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абота с учебником)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комство с  печатной буквой  С,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Выдвижение верси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уализация имеющихся знани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771525" cy="7042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70" r="-6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культминутка 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ражение решения проблемы и применение нового знания на практике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ропис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культминутка 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ропис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лексия учебной деятельности</w:t>
            </w:r>
            <w:r>
              <w:rPr>
                <w:b/>
                <w:color w:val="403152"/>
                <w:sz w:val="28"/>
                <w:szCs w:val="28"/>
              </w:rPr>
              <w:t xml:space="preserve"> Самооценка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нас сейчас урок обучения грамоте и письму. А чему мы учимся на таких уроках?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ире много интересного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м порою неизвестного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у знаний нет предела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скорей, друзья, за дело!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буждающий диалог- постановка пробле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доске схема – человеч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, с кем мы сегодня будем работать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думаете, какой у нас сегодня урок: повторения или «открытия»  новых знаний?  Почему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вистит чайник при кипении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 воздух выходит из шарика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тоговорки: </w:t>
            </w:r>
            <w:r>
              <w:rPr>
                <w:sz w:val="28"/>
                <w:szCs w:val="28"/>
                <w:u w:val="single"/>
              </w:rPr>
              <w:t>повторяйте за мной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- Са- Са- в лесу бегает лиса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-Со-Со- у Вовы колесо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- Ос- Ос- на поляне много ос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- Су- Су- было холодно в лесу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- Усь- Усь- на лугу пасётся гусь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звук встречался нам чаще всего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Какова учебная  задача нашего урока? Что мы должны узнат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Презентация с этим </w:t>
            </w:r>
            <w:r>
              <w:rPr>
                <w:b/>
                <w:sz w:val="28"/>
                <w:szCs w:val="28"/>
              </w:rPr>
              <w:t>слайдом 1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УЗНАТЬ: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- КАКАЯ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КАКОЙ?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 ГДЕ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с сегодня  ещё один гость .Угадайте - Кто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лужку он важно ходит 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воды сухим выходит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ит красные ботинки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ит мягкие перинки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Появляется </w:t>
            </w:r>
            <w:r>
              <w:rPr>
                <w:b/>
                <w:sz w:val="28"/>
                <w:szCs w:val="28"/>
                <w:u w:val="single"/>
              </w:rPr>
              <w:t>слайд 2</w:t>
            </w:r>
            <w:r>
              <w:rPr>
                <w:sz w:val="28"/>
                <w:szCs w:val="28"/>
                <w:u w:val="single"/>
              </w:rPr>
              <w:t xml:space="preserve">  ( гус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Откройте учебники на стр.91, найдите картинку. Сколько тут гусей? Составьте схему этого слова. (гуси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ить на </w:t>
            </w:r>
            <w:r>
              <w:rPr>
                <w:b/>
                <w:sz w:val="28"/>
                <w:szCs w:val="28"/>
              </w:rPr>
              <w:t>слайде 3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меня порадует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на схеме обозначен новый звук?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Назовите его, какой он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 в учебник , что ещё за предмет на нашей странице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ьте схему этого слова. Проверка на </w:t>
            </w:r>
            <w:r>
              <w:rPr>
                <w:b/>
                <w:sz w:val="28"/>
                <w:szCs w:val="28"/>
              </w:rPr>
              <w:t>слайде 4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вы услышали новый звук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он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ещё раз новые звуки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то знает какой буквой на письме обозначаются эти звуки? </w:t>
            </w:r>
            <w:r>
              <w:rPr>
                <w:b/>
                <w:sz w:val="28"/>
                <w:szCs w:val="28"/>
              </w:rPr>
              <w:t>Слайд 5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u w:val="single"/>
              </w:rPr>
              <w:t>Пишу букву на схеме человечка</w:t>
            </w:r>
            <w:r>
              <w:rPr>
                <w:sz w:val="28"/>
                <w:szCs w:val="28"/>
              </w:rPr>
              <w:t xml:space="preserve"> С,с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одберём шляпу для нашего человечка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озвращаемся к учебной задаче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</w:rPr>
              <w:t>Слайд  6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какие вопросы мы нашли ответ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какой вопрос теперь надо ответить? (Где?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слова, где новые звуки мы слышим в начале сова, в середине слова, в конце слов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в парах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На партах сумочки с картинками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уппа: Слова, где новый звук в начале слов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руппа: в середине слов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ппа: в конце слов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те свою работу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вы уверены, что сделали верн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!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сомневаетес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выполнения работы в паре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 с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артинками 7, 8, 9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ого совпали картинки, поставьт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 кого два !! знака, встань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ОД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овь у нас физкультминут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ились, ну-ка, ну-к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ямились, потянулис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теперь назад прогнулись.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инаем руки, плеч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сидеть нам было легч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писать, читать, счита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 совсем не уставать.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устала тож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давайте ей поможем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раво, влево, раз и д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май, думай, голова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ь зарядка корот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охнули мы слег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Чтение слогов с новой букво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Назовите гласные, перед которыми читаем твёрдо. Подчеркните слоги с этими гласными синим карандашом. Читаем хором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гласные, перед которыми читаем мягко. Подчеркните слоги с этими гласными зелёным карандашом. Читаем хором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желает прочитать один? Что будешь читать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то может попробовать прочитать слова на стр. 91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-ся-со-сё-су-сю-сы-си-сэ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э- се-су-сю—са-си-сэ-сё-с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- сы-с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          сам        сама                      сын  -сынок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с      сом         сумка          голос-голосок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рядка для глаз ( Слайды 10, 11, 12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акой задачей мы ещё не справились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кольких  элементов состоит новая буква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ем писать …………………………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де нам может пригодиться заглавная буква С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Есть ли в нашем классе имена на букву С?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Света, Соня)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фамилии? (Стяжкин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прочитаем, какие слова написаны в прописи? Напишем по 1 разу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ему мы хотели научиться? Нам это удалось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те свою работу? Слайд 13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 xml:space="preserve">Встаньте те, кто сегодня справился со всеми заданиями и в течение урока радовал меня. </w:t>
            </w:r>
            <w:r>
              <w:rPr>
                <w:b/>
                <w:sz w:val="28"/>
                <w:szCs w:val="28"/>
              </w:rPr>
              <w:t>Молодцы!</w:t>
            </w:r>
            <w:r>
              <w:rPr>
                <w:sz w:val="28"/>
                <w:szCs w:val="28"/>
              </w:rPr>
              <w:t>Встаньте и те, кто сегодня испытывал какие-либо трудности. Завтра у вас всё получится, только надо немного постараться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ем, сравниваем, моделируем, работаем в тетрадях  и с учебником, знакомимся с новыми буквами и звуками, учимся писать и читать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218565" cy="875665"/>
                  <wp:effectExtent l="0" t="0" r="0" b="0"/>
                  <wp:docPr id="2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50" r="-41" b="-13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«открытия» новых знаний, так как схема не раскрашена, нет на ней буквы и он без шляпы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С-С-С-С-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С-С-С-С-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- Са- Са- в лесу бегает лиса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-Со-Со- у Вовы колесо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- Ос- Ос- на поляне много ос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- Су- Су- было холодно в лесу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- Усь- Усь- на лугу пасётся гусь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С-С-С-С-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*-С*-С*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нать какой буквой обозначаются новые звуки?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в словах может стоять новый звук и буква? Научиться писать новую букву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сь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26895</wp:posOffset>
                      </wp:positionH>
                      <wp:positionV relativeFrom="paragraph">
                        <wp:posOffset>201295</wp:posOffset>
                      </wp:positionV>
                      <wp:extent cx="476250" cy="37147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3715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143.85pt;margin-top:15.85pt;width:37.45pt;height:29.2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26895</wp:posOffset>
                      </wp:positionH>
                      <wp:positionV relativeFrom="paragraph">
                        <wp:posOffset>179070</wp:posOffset>
                      </wp:positionV>
                      <wp:extent cx="476250" cy="37147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37152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3.85pt;margin-top:14.1pt;width:37.45pt;height:29.2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гнальные карточки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угольником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ый, мягкий, глухой  (СХЕМА на доске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ка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чале слова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ый, твёрдый, глухой (СХЕМА на доске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   и    С*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ой «ЭС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бирают схему-человечка и объясняют, почему такой. (Согласный, может быть мягкий или твердый, глухой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начит шляпа будет наполовину синяя и зелёная,  форма- прямоугольная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u w:val="singl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67410" cy="858520"/>
                  <wp:effectExtent l="0" t="0" r="0" b="0"/>
                  <wp:docPr id="5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741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ладывают картинка на группы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сотрудничества в парах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ят  вопросительный или восклицательный знаки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гнальные карточки после каждого слайда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ют пары у которых два !! знак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движения за учителем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ы вперёд и назад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вки руками перед грудью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щение головой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и садятся за парты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щие дети получают карточку с Загадками.  Прочитать загадку, написать печатными буквами отгадку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льные читают с учителем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ги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аучились писать заглавную букву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дного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заглавной буквы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я, Сеня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ма, Сёма    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а, Сур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127000</wp:posOffset>
                      </wp:positionV>
                      <wp:extent cx="476250" cy="46672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4665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85pt;margin-top:10pt;width:37.45pt;height:36.7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-14605</wp:posOffset>
                      </wp:positionV>
                      <wp:extent cx="476250" cy="46672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46656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85pt;margin-top:-1.15pt;width:37.45pt;height:36.7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а для анализа звука на до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7190" w:dyaOrig="539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9.15pt;height:269.95pt" filled="f" o:ole="">
            <v:imagedata r:id="rId6" o:title=""/>
          </v:shape>
          <o:OLEObject Type="Embed" ProgID="" ShapeID="ole_rId5" DrawAspect="Content" ObjectID="_1556052672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адки для читающих детей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ё лето стояли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имы ожидал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Дождались поры –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мчались с горы.</w:t>
      </w:r>
    </w:p>
    <w:p>
      <w:pPr>
        <w:pStyle w:val="Style15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( ……………………….)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ладишь – ласкается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разнишь – кусается.</w:t>
      </w:r>
    </w:p>
    <w:p>
      <w:pPr>
        <w:pStyle w:val="Style15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(…………………………..)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у-ка, кто из вас ответит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е огонь, а больно жжёт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е фонарь, а ярко светит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не пекарь, а печёт?</w:t>
      </w:r>
    </w:p>
    <w:p>
      <w:pPr>
        <w:pStyle w:val="Style15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(……………………………)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ы вдвоём катали ком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Шляпа старая на нё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ос приделали, и вмиг</w:t>
      </w:r>
    </w:p>
    <w:p>
      <w:pPr>
        <w:pStyle w:val="Style15"/>
        <w:spacing w:before="240" w:after="200"/>
        <w:contextualSpacing/>
        <w:rPr>
          <w:sz w:val="28"/>
          <w:szCs w:val="28"/>
        </w:rPr>
      </w:pPr>
      <w:r>
        <w:rPr>
          <w:sz w:val="28"/>
          <w:szCs w:val="28"/>
        </w:rPr>
        <w:t>Получился (……………………)</w:t>
      </w:r>
    </w:p>
    <w:p>
      <w:pPr>
        <w:pStyle w:val="Style15"/>
        <w:spacing w:before="24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зыв об уроке учителей районной творческой группы «Начальная школа 21 века»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30:00Z</dcterms:created>
  <dc:creator>USER</dc:creator>
  <dc:description/>
  <cp:keywords/>
  <dc:language>en-US</dc:language>
  <cp:lastModifiedBy>USER</cp:lastModifiedBy>
  <dcterms:modified xsi:type="dcterms:W3CDTF">2011-12-21T06:30:00Z</dcterms:modified>
  <cp:revision>2</cp:revision>
  <dc:subject/>
  <dc:title/>
</cp:coreProperties>
</file>