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 ЗАГАДОК И ОТГАДОК (на зимнюю тем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>Автор</w:t>
      </w:r>
      <w:r>
        <w:rPr>
          <w:sz w:val="28"/>
          <w:szCs w:val="28"/>
        </w:rPr>
        <w:t>: Лукина Любовь Борисовна – воспитатель дошкольной группы, первая квалификационная категория, г. Саранск, Государственное казенное учреждение социального обслуживания Республики Мордовия «Социально-реабилитационный центр для несовершеннолетних «Рад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знания детей о зимних явлениях природы; развивать любознательность, интерес к окружающему; развивать мышление детей,  внимание, речь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то, угадай-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едая хозяй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Тряхнет перинк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д миром пушинки!  (Зим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 зиме написано много стихов и сложено много песен. Не меньше придумано о зиме загадок. Давайте я сейчас буду загадывать вам загадки, а вы будете их отгадыв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Летит – молчит, лежит – молчи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Когда умрет, так заревет. </w:t>
        <w:tab/>
        <w:t>(Снег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Когда все укрыто седыми снег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И солнышко рано прощается с нами? </w:t>
        <w:tab/>
        <w:t>(Зимой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Гуляет в поле, да не кон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Летает по воле, а не птица.</w:t>
        <w:tab/>
        <w:t>(Вьюг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Хоть сама – и снег, и лед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А уходит – слезы льет.</w:t>
        <w:tab/>
        <w:tab/>
        <w:t>(Зим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тересные загадки о зиме придуманы нашим народом. Но их у зимы столько, что загадала я вам не все. Поэтому теперь отгадайте загадки, которые придумала для вас наша любимая зимняя гостья – Снегурочка.(Лист с загадками можно достать из конверта, на котором написано: «Ребятам от Снегурочки»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Он слетает белой ста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И сверкает нале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Он звездой прохладной тае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а ладони и во рту. </w:t>
        <w:tab/>
        <w:t>(Снег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Что вверх корнем растет?</w:t>
        <w:tab/>
        <w:t>(Сосульк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Без рук, без ног по полю скачет,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>Под окном стучится, в избу просится.</w:t>
        <w:tab/>
        <w:t>(Ветер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Бежала – шумела, 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ab/>
        <w:t>Заснула – заблестела.</w:t>
        <w:tab/>
        <w:t>(Речк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Белой стайкой мошкар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Вьется, кружится сутр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Не пищат и не кусаю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На ладони сразу тают.</w:t>
        <w:tab/>
        <w:t>(Снежинки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качет по лесу, то взад, то вперед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Воет, гудит и деревья трясет.</w:t>
        <w:tab/>
        <w:t>(Вьюг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Молодцы, ребята, загадки Снегурочки вы отгадали. А кто из вас назовет зимние месяцы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А теперь вам такое задание – нарисовать отгадк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Покружилась звездоч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В воздухе немножк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Села и растая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а моей ладошке. </w:t>
        <w:tab/>
        <w:t>(Снежинк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Где снежинки?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идут хороводом вокруг разложенных по кругу карточек. На карточках изображены различные состояния воды: водопад, река, лужа, лед, снегопад, туча, дождь, пар, снежинка, капля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время движения по кругу произносятся следующие слов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Вот и лето наступи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Солнце ярче засвети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Стало жарче припека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Где снежинку нам иска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последним словом все останавливаются. Те, перед кем располагаются нужные картинки, должны их поднять и объяснить свой выбор. Движение продолжается со словам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Наконец, пришла зим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Стужа, вьюга, хол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Выходите погуля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Где снежинку нам иска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овь выбираются нужные картинки и объясняется выбо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овая игра «Следы на снегу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арстве Зимы много интересного. Когда снег падает на землю, то он чистый и ровный. А потом животные, человек начинают передвигаться по снегу и оставляют свои следы. Предлагает детям определить, кто оставил следы на снегу. (Детям предлагаются карточки с нарисованными на них следами животных, птиц и человека)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8:28:00Z</dcterms:created>
  <dc:creator>XTreme</dc:creator>
  <dc:description/>
  <cp:keywords/>
  <dc:language>en-US</dc:language>
  <cp:lastModifiedBy>XTreme</cp:lastModifiedBy>
  <dcterms:modified xsi:type="dcterms:W3CDTF">2002-01-20T18:40:00Z</dcterms:modified>
  <cp:revision>3</cp:revision>
  <dc:subject/>
  <dc:title>ВЕЧЕР ЗАГАДОК И ОТГАДОК (на зимнюю тему)</dc:title>
</cp:coreProperties>
</file>