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auto" w:line="360" w:before="0" w:after="200"/>
        <w:ind w:lef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ЯЯ ОБЩЕОБРАЗОВАТЕЛЬНАЯ ШКОЛА № 105 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20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чинение-рассуждение 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20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 Век XIII и век нынешний »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20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20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200"/>
        <w:ind w:left="0" w:hanging="0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b w:val="false"/>
          <w:i w:val="false"/>
          <w:sz w:val="28"/>
          <w:szCs w:val="28"/>
          <w:lang w:val="ru-RU"/>
        </w:rPr>
        <w:t>выполнила: уч</w:t>
      </w:r>
      <w:r>
        <w:rPr>
          <w:rFonts w:cs="Liberation Serif;Times New Roman" w:ascii="Liberation Serif;Times New Roman" w:hAnsi="Liberation Serif;Times New Roman"/>
          <w:b w:val="false"/>
          <w:i w:val="false"/>
          <w:sz w:val="24"/>
          <w:szCs w:val="28"/>
          <w:lang w:val="ru-RU"/>
        </w:rPr>
        <w:t>ени</w:t>
      </w:r>
      <w:r>
        <w:rPr>
          <w:rFonts w:cs="Liberation Serif;Times New Roman" w:ascii="Liberation Serif;Times New Roman" w:hAnsi="Liberation Serif;Times New Roman"/>
          <w:b w:val="false"/>
          <w:i w:val="false"/>
          <w:sz w:val="28"/>
          <w:szCs w:val="28"/>
          <w:lang w:val="ru-RU"/>
        </w:rPr>
        <w:t>ца 9 «</w:t>
      </w:r>
      <w:r>
        <w:rPr>
          <w:rFonts w:cs="Liberation Serif;Times New Roman" w:ascii="Liberation Serif;Times New Roman" w:hAnsi="Liberation Serif;Times New Roman"/>
          <w:b w:val="false"/>
          <w:i w:val="false"/>
          <w:sz w:val="24"/>
          <w:szCs w:val="28"/>
          <w:lang w:val="ru-RU"/>
        </w:rPr>
        <w:t>В</w:t>
      </w:r>
      <w:r>
        <w:rPr>
          <w:rFonts w:cs="Liberation Serif;Times New Roman" w:ascii="Liberation Serif;Times New Roman" w:hAnsi="Liberation Serif;Times New Roman"/>
          <w:b w:val="false"/>
          <w:i w:val="false"/>
          <w:sz w:val="28"/>
          <w:szCs w:val="28"/>
          <w:lang w:val="ru-RU"/>
        </w:rPr>
        <w:t>» клас</w:t>
      </w:r>
      <w:r>
        <w:rPr>
          <w:rFonts w:cs="Liberation Serif;Times New Roman" w:ascii="Liberation Serif;Times New Roman" w:hAnsi="Liberation Serif;Times New Roman"/>
          <w:b w:val="false"/>
          <w:i w:val="false"/>
          <w:sz w:val="24"/>
          <w:szCs w:val="28"/>
          <w:lang w:val="ru-RU"/>
        </w:rPr>
        <w:t>са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200"/>
        <w:ind w:left="0" w:hanging="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i w:val="false"/>
          <w:sz w:val="24"/>
          <w:szCs w:val="28"/>
          <w:lang w:val="ru-RU"/>
        </w:rPr>
        <w:t xml:space="preserve">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 w:val="false"/>
          <w:i w:val="false"/>
          <w:sz w:val="24"/>
          <w:szCs w:val="28"/>
          <w:lang w:val="ru-RU"/>
        </w:rPr>
        <w:t>Соколова Валерия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200"/>
        <w:ind w:left="0" w:hanging="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 w:val="false"/>
          <w:i w:val="false"/>
          <w:sz w:val="24"/>
          <w:lang w:val="ru-RU"/>
        </w:rPr>
        <w:t>учитель:    Бойченко Нелли Васильевна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200"/>
        <w:ind w:left="0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sz w:val="24"/>
          <w:lang w:val="ru-RU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sz w:val="24"/>
          <w:lang w:val="ru-RU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200"/>
        <w:ind w:lef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bidi w:val="0"/>
        <w:spacing w:lineRule="auto" w:line="360" w:before="0" w:after="200"/>
        <w:ind w:left="0" w:right="-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01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М. В. Ломоносов - великий ученый, поэт. Он стал светилом науки XVIII в. и до сих пор его труды не только не забываются, но и  являются  алфавитом во многих  научных областях.  Очень важное значение имеют научные труды Ломоносова в области языка и теории поэзии. Этими работами он произвёл существенную реформу в области русского литературного языка и утвердил систему стихосложения, которая стала основной в XVIII и XIX веках и дошла до наших дней. 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Ломоносов был не только великий учёный, но и лучший поэт своего времени. Он не только очистил русский язык, но и раскрыл его богатства. Гражданин-патриот Ломоносов ценил то искусство, которое служит пользе общества, народа. Он писал произведения самых различных жанров: оды, трагедии, лирические и сатирические стихотворения, басни, эпиграммы</w:t>
      </w:r>
      <w:r>
        <w:rPr>
          <w:rStyle w:val="Emphasis"/>
          <w:rFonts w:cs="Liberation Serif;Times New Roman" w:ascii="Liberation Serif;Times New Roman" w:hAnsi="Liberation Serif;Times New Roman"/>
          <w:sz w:val="28"/>
          <w:szCs w:val="28"/>
        </w:rPr>
        <w:t xml:space="preserve">.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Любимым его жанром была ода.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«Ода на день восшествия на Всероссийский престол Императрицы Елисаветы Петровны 1747 года » принадлежит к числу лучших од Ломоносова. Она посвящается императрице Елизавете и написана ко дню празднования ее восшествия на престол. Поэт приветствует Елизавету как поборницу просвещения, восхваляет мир и тишину как залог преуспевания наук. Ломоносов славит и Петра Великого как борца против отсталости, в которой находилась Россия до него, славит его за создание могучей армии и флота, за распространение наук. Автору хотелось бы видеть достойную дочь великого отца, такую же покровительницу науки и искусства. Такая огромная страна, просторы которой простираются от западных равнин, через Урал и Сибирь на Дальний Восток, нуждается в образованных людях. Ведь только люди, знающие и стремящиеся к знанию,  смогут раскрыть все богатства России.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да заканчивается обращением  к молодому поколению, которое и в настоящее время современно и актуально. Это  обращение и одновременно призыв:</w:t>
      </w:r>
    </w:p>
    <w:p>
      <w:pPr>
        <w:pStyle w:val="Normal"/>
        <w:spacing w:lineRule="auto" w:line="360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, ваши дни благословенны!</w:t>
        <w:br/>
        <w:t>Дерзайте ныне ободренны</w:t>
        <w:br/>
        <w:t>Раченьем вашим показать,</w:t>
        <w:br/>
        <w:t>Что может собственных Платонов</w:t>
        <w:br/>
        <w:t>И быстрых разумом Невтонов</w:t>
        <w:br/>
        <w:t>Российская земля рождать.</w:t>
      </w:r>
    </w:p>
    <w:p>
      <w:pPr>
        <w:pStyle w:val="Normal"/>
        <w:spacing w:lineRule="auto" w:line="36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Михаил Васильевич риторическим восклицанием  «О, ваши дни благословенны!» выражает гордость за своё Отечество. Затем автор, используя глагол повелительного наклонения «дерзайте », призывает молодежь к учению, раскрывая причины своего призыва.  Меня особенно заинтересовали слова «ободренны», «раченьем», «дерзайте», так как в современном русском языке они практически не употребляются. В  Толковом словаре живого великорусского языка В.Даля мы находим, что  «ободрить - стараться придать бодрости, духа, покоя, надежды, уверенности; поощрять, обнадеживать, укреплять». Достаточно многозначное слово, но я считаю, что автор имел ввиду «уверенно» приниматься за освоение наук, чтобы прославлять свою державу. Значение слова «раченье» тоже нахожу в словаре, оно обозначает «желанье». Теперь призыв понятен и современной молодежи. 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Я считаю, что было актуально в 18 веке, то и сейчас не утрачивается. Часто слышим фразы о том, что молодежь не желает учиться, постигать науки, что уровень образованности с каждым десятилетием все ниже и ниже.   В своём обращении  Ломоносов утверждает, что русская земля способна дать умы равные тем, «каких зовет от стран чужих!». Он даёт понять, что Россия богата не только природными ресурсами, но и способными людьми, которые могут не только впитать науку, но и посеять свои плоды.  Неужели мы возвращаемся в век Митрофанушек после того, как Россия в 20-м веке заявила о себе как  научной державе? Лауреаты нобелевской премии в области физики - 7 ученых, химии и медицины - 3 , литературы — 4. Двадцать первый век не радует такими показателями.   Неужели русская земля оскудела ? А может просто она не ценит своих героев науки. </w:t>
      </w:r>
    </w:p>
    <w:p>
      <w:pPr>
        <w:pStyle w:val="Normal"/>
        <w:spacing w:lineRule="auto" w:line="360" w:before="0" w:after="20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о времени написания этого произведения прошло два с половиной столетия, но проблема образования и отношение к нему остаются актуальными и сейчас не только на уровне отдельно взятого человека, но и на уровне государства, на фундаменте закона.</w:t>
      </w:r>
    </w:p>
    <w:sectPr>
      <w:headerReference w:type="default" r:id="rId2"/>
      <w:footerReference w:type="default" r:id="rId3"/>
      <w:type w:val="nextPage"/>
      <w:pgSz w:w="11906" w:h="16838"/>
      <w:pgMar w:left="1176" w:right="83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Liberation Serif;Times New Roman" w:hAnsi="Liberation Serif;Times New Roman" w:eastAsia="DejaVu Sans" w:cs="Lohit Hindi"/>
      <w:b/>
      <w:bCs/>
      <w:sz w:val="48"/>
      <w:szCs w:val="4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rFonts w:ascii="Liberation Serif;Times New Roman" w:hAnsi="Liberation Serif;Times New Roman" w:eastAsia="DejaVu Sans" w:cs="Lohit Hindi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33:00Z</dcterms:created>
  <dc:creator>Sveta</dc:creator>
  <dc:description/>
  <dc:language>en-US</dc:language>
  <cp:lastModifiedBy>Sveta</cp:lastModifiedBy>
  <dcterms:modified xsi:type="dcterms:W3CDTF">2011-10-20T18:34:00Z</dcterms:modified>
  <cp:revision>4</cp:revision>
  <dc:subject/>
  <dc:title/>
</cp:coreProperties>
</file>