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ЧЕСКОМУ РАЗВИТИЮ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ШКА С КОТЯТАМИ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яя группа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навыки порядкового и количественного счета, умение соотносить цифру с количе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знание геометрических фигур, свойств предметов "большой", "маленький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речь, внимание, слу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мение выделять свойства предметов, находить признаки сходства и различия и на основе этого находить предметы, отличающиеся по какому либо призна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ое воображение, умение воссоздавать модель по образу. - Вызвать эмоциональный отклик и желание помогать попавшим в бед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заходят в группу берут на столе геометрические фигуры и только две одинак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годня нас ждет с вами увлекательное путешествие, мы будем путешественниками в математику, согласны? Но для начала посмотрите на свои геометрические фигуры и на фигуры своих друзей, если вы увидите такую же фигуру как у вас, такого же цвета, размера подойдите друг к другу. Нашли себе дружочка? Теперь вас двое, вы па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ра это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видите друг у друга по д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шать нам помогает пара (ушей), смотреть помогает пара (глаз), рисует пара (рук), ходить помогает пара (но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и мы поиграем в игру "Парочка"</w:t>
      </w:r>
    </w:p>
    <w:p>
      <w:pPr>
        <w:pStyle w:val="Normal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i/>
          <w:color w:val="FF6600"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сть две ножки, чтоб бежать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сть две ручки, чтоб мах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сть два глаза, чтобы видеть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сть два ушка, чтобы слыш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Нос один, второго нет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Ротик скажет всем прив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играли, теперь давайте сядем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ам расскажу одну историю, слушайте внимательно...</w:t>
      </w:r>
    </w:p>
    <w:p>
      <w:pPr>
        <w:pStyle w:val="Normal"/>
        <w:rPr/>
      </w:pPr>
      <w:r>
        <w:rPr>
          <w:sz w:val="28"/>
          <w:szCs w:val="28"/>
        </w:rPr>
        <w:t xml:space="preserve">- Жила-была кошка, она была очень важная и строгая и поэтому её звали Маркиза. И вот весной у неё родились котя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котят? (м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ачала котята были маленькие и постоянно спали, а мама их кормила и пела песенку, какую? (мяу-мя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вскоре, котята подросли и стали вылезать из корзинки, а мама не успевала за ними следить, потому что котят было много, а мама (одна).</w:t>
      </w:r>
    </w:p>
    <w:p>
      <w:pPr>
        <w:pStyle w:val="Normal"/>
        <w:rPr/>
      </w:pPr>
      <w:r>
        <w:rPr>
          <w:sz w:val="28"/>
          <w:szCs w:val="28"/>
        </w:rPr>
        <w:t>- Как узнать, сколько у кошки котят? (посчит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чит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обозначим количество цифрой.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всего котят пять, но все они разные по цвету и по разм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жите какой котенок стоит пер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рыжий котёнок, который по сч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строился четверт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стоит самый маленький коте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дадим котятам по мяч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мячиков нужно отс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но сказать о количестве котят и мяч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отята были очень непослушные, то убегут от мамы, то опрокинут чашку со стола. Трудно маме Маркизе приход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ажды в детский сад пришло письмо. Давайте посмотрим, что там внут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яу-мяу-мяу!!! Ах вы, бедные котятки мо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послушные ребятки мо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же делать убежали вы опя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теперь, я где не знаю вас искать...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енький котенок Лап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женький котенок Тяп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ый, черный - Бим и Т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малышка - крошка Пи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когда же постучите снова в двер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бежите к бедной мамочке свое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тыре сыночка, и лапочка дочка. Мяу-мяу-мя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жем маме кошке найти ее непослушных кот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трите к нам прилетела  бабочка, и она сказала мне по секрету, что видела наших котят, оказывается, они убежали в сказку и только там можно  их найти. К счастью бабочка обещала нам помочь отыскать котят, для этого нам нужно идти туда, куда полетит бабочка.</w:t>
      </w:r>
    </w:p>
    <w:p>
      <w:pPr>
        <w:pStyle w:val="Normal"/>
        <w:rPr/>
      </w:pPr>
      <w:r>
        <w:rPr>
          <w:sz w:val="28"/>
          <w:szCs w:val="28"/>
        </w:rPr>
        <w:t>- Итак, в пут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 двери замок , он волшебный, закодированный. Значит, чтобы его открыть нужно его расколдовать, разгадать какую то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думаем, как его откр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внимательно на зам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десь нарисов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вать одним словом? (фигу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думаем, наверно нужно нажать на какую то фигуру, чтобы открылся за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различаются эти фигуры?</w:t>
      </w:r>
    </w:p>
    <w:p>
      <w:pPr>
        <w:pStyle w:val="Normal"/>
        <w:rPr/>
      </w:pPr>
      <w:r>
        <w:rPr>
          <w:sz w:val="28"/>
          <w:szCs w:val="28"/>
        </w:rPr>
        <w:t>- Какая фигура здесь лишняя, не такая как другие? (треугольник, он один, а все остальные круг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жимай быстрее, вот дверь и откры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а дверью спрятался кот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посадим его в корзинку и отнесем маме. Разве можно от мамы убегать.</w:t>
      </w:r>
    </w:p>
    <w:p>
      <w:pPr>
        <w:pStyle w:val="Normal"/>
        <w:rPr/>
      </w:pPr>
      <w:r>
        <w:rPr>
          <w:sz w:val="28"/>
          <w:szCs w:val="28"/>
        </w:rPr>
        <w:t>- Смотрите, бабочка полетела, и нам нужно за ней сп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попали в сказку, хотите узнать в как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гда слушайте внимательно. Нам нужно отгадать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леса на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е их живет в изб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три стула и три к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кровати, три по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 без под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герои этой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это сказка "Три медвед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играем. Попробуем поставить наших героев сравнить по высоте и построить их в ряд.</w:t>
      </w:r>
    </w:p>
    <w:p>
      <w:pPr>
        <w:pStyle w:val="Normal"/>
        <w:rPr/>
      </w:pPr>
      <w:r>
        <w:rPr>
          <w:sz w:val="28"/>
          <w:szCs w:val="28"/>
        </w:rPr>
        <w:t>- Найдите того, кто выше всех, кто за ним по росту, и кто самый м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 медведя шли дом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па мишка был большо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ма чуть поменьше ростом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ынок малютка прост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ый маленький он бы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погремушками ходи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зинь-дзинь-дзин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мы с вами попали на лужайку, где много разных цветов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мотрим под большим синим цветочком никого нет или кто-то спря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загляни под большой красный цветочек, кто там си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нашли мы еще котят, давайте посадим их в корзинку и понесем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можно от мамы убе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 смотрите, наша бабочка опять полетела, пойдем скорее з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ую сказку мы поп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совсем не ожи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"Волк и семеро козлят"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Нас козлята очень ждал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Чтоб мы дождик посчита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ждь идёт все и ид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колько капелек несе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при помощи треугольника дети считают капельки, сколько раз ударю столько капелек пойм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олодцы, закончился дождь, выглянуло солнце и на полянку выбежал кот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ись в корзинку, разве можно от мамы убег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трите, наша бабочка опять, куда то заспеш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 чудеса, злой волшебник заколдовал кот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мочь ему, нужно сесть за столы, и собрать котенка из фигурок, как на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обирают изобра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Раз два, три, 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посадим его в корзинку и отнесем его к маме. Разве можно от мамы убе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кажем спасибо бабочке за помощь и отнесем котят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и кошка Маркиза, забирай своих к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котятки слушайте свою маму не убегайте!</w:t>
      </w:r>
    </w:p>
    <w:p>
      <w:pPr>
        <w:pStyle w:val="Normal"/>
        <w:rPr/>
      </w:pPr>
      <w:r>
        <w:rPr>
          <w:sz w:val="28"/>
          <w:szCs w:val="28"/>
        </w:rPr>
        <w:t>МАРКИЗА: Спасибо вам ребята, за моих котят, устали вы наверно очень я вам угощение припасла, кушайте на здоровь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29:00Z</dcterms:created>
  <dc:creator>Владелец</dc:creator>
  <dc:description/>
  <cp:keywords/>
  <dc:language>en-US</dc:language>
  <cp:lastModifiedBy>я</cp:lastModifiedBy>
  <cp:lastPrinted>2012-03-02T08:24:00Z</cp:lastPrinted>
  <dcterms:modified xsi:type="dcterms:W3CDTF">2012-03-03T13:28:00Z</dcterms:modified>
  <cp:revision>4</cp:revision>
  <dc:subject/>
  <dc:title>Ход занятия</dc:title>
</cp:coreProperties>
</file>