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у уен  Ялкын, Очкын  һәм Дулкын   командалары арасында үткәрелә. Уен өчен тышкы күренеш: зур карта – схема.Бу карта – схема Казан шәһәренеке.Анда тукталышлыр билгеләнгән .Соңгы тукталышка зур гына Зилант сурәте эшләнгән. Уен “Кем Зилантны тизрәк җиңәр?” дигән исем астында үтә. Стартта 3 фишка ( 3 малай ) торалар.Команда вәкилләре чиратлап кубик ыргыталар һәм кубиктагы түгәрәкләр исәбе  буенча “үз малайларын” алгарак этеп куяла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1. Спорт тукталыш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танның хоккей командалары ничек дип ата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танның футбол командалары ничек дип ата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танда туып – үскән хатын – кыз шахматчының исемен әйтеге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ипер сүзе нәрсәне аңла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танның милли спорт төрен атагы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2. Зоопарк тукталыш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ди гөмбәләр ашарга яраклы, ә ниндиләре ю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ди дару үләннәре беләс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збаш кара еланнан ни белән аеры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алар нинди файда китерәлә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ди кош төнлә дә күрә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ди кошлар безнең якта кышларга калал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3. Җөмһүриятне өйрәнү тукталыш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да нинди һәйкәлләр б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 өчен безнең шәһәребезнең гербында Зилант сүрәтләнгә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 нәрсәне аңла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да нинди мәйданнар б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 ул Сөембикә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4. Музыкал</w:t>
      </w:r>
      <w:r>
        <w:rPr>
          <w:b/>
          <w:sz w:val="28"/>
          <w:szCs w:val="28"/>
          <w:lang w:val="ru-RU"/>
        </w:rPr>
        <w:t xml:space="preserve">ь </w:t>
      </w:r>
      <w:r>
        <w:rPr>
          <w:b/>
          <w:sz w:val="28"/>
          <w:szCs w:val="28"/>
        </w:rPr>
        <w:t>тукталы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 нинди татар халык музыка коралы? (Кура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гын нинди музыка кораллары беләс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тан компазиторларыннан кемнәрне беләс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 җырчыларының исемнәрен атагы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музыка уйнаганда, көй башкарганда аның белән кем җитәкчелек итә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5. Әдәби тукталыш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Шүрәле” әкиятенең авторы к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 ул Абдулла Алиш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нче Май мәйданындагы һәйкәл кем истәлегенә куелган?</w:t>
      </w:r>
    </w:p>
    <w:p>
      <w:pPr>
        <w:pStyle w:val="Normal"/>
        <w:rPr/>
      </w:pPr>
      <w:r>
        <w:rPr>
          <w:b/>
          <w:sz w:val="28"/>
          <w:szCs w:val="28"/>
        </w:rPr>
        <w:t>Соңгы вакытта сез нинди китап укыдыгыз?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л нәрсә турынд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6. Театра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тукталы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да нинди театрлар бар?</w:t>
      </w:r>
    </w:p>
    <w:p>
      <w:pPr>
        <w:pStyle w:val="Normal"/>
        <w:rPr/>
      </w:pPr>
      <w:r>
        <w:rPr>
          <w:b/>
          <w:sz w:val="28"/>
          <w:szCs w:val="28"/>
        </w:rPr>
        <w:t>Ни өчен татарның баш театры  Г.Камал исемен йөртә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ңгы вакытта нинди спектак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караганыгыз б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 артистларыннан кемнәрне беләс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7. Техник тукталы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ә сезгә кәгазь, буяу, кайчы. Дус малаегызга яки кызыгызга бүләк әзерләр биреге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8. Математик тукталы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дагы мисалларны эшләгез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9. Меди</w:t>
      </w:r>
      <w:r>
        <w:rPr>
          <w:b/>
          <w:sz w:val="28"/>
          <w:szCs w:val="28"/>
          <w:lang w:val="ru-RU"/>
        </w:rPr>
        <w:t>цина</w:t>
      </w:r>
      <w:r>
        <w:rPr>
          <w:b/>
          <w:sz w:val="28"/>
          <w:szCs w:val="28"/>
        </w:rPr>
        <w:t xml:space="preserve"> тукталыш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Әгәр бармагыгыз киселсә, нәрсә эшләргә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ларыгыз өшесә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ыннан кан китүен ничек туктатырг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Әгәр егылсагыз һәм бик каты бәрелсәг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кояш астында үзеңне ничек тотарга кирә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0. Космик тукталыш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нче космонавтны атагы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 нинди планеталар беләс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ЛО ның сүрәтен ясагы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Йолдызларга карап, юлны ничек белергә бу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1. Сәнгат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тукталыш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кталар буенча фигура сүрәтен ясагы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үзләрегезне йомып, песи сүрәтен ясагы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 ике рәсем бер – берсеннән ни белән аерылал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 нинди рәссамнарны беләс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2. Кибет тукталыш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 нинди конфетлар ашадыгы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 милли ашларын санагыз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ишка беренче килгән укучы зур Зилантны ала. Карта – схеманы буш тукталышлыр булырлык итеп яки кирегә хәрәкәт итә торган итеп  тә эшләргә мөмкин. Һәр команданың җавапларын </w:t>
      </w:r>
      <w:r>
        <w:rPr>
          <w:b/>
          <w:sz w:val="28"/>
          <w:szCs w:val="28"/>
          <w:lang w:val="ru-RU"/>
        </w:rPr>
        <w:t xml:space="preserve"> жюри </w:t>
      </w:r>
      <w:r>
        <w:rPr>
          <w:b/>
          <w:sz w:val="28"/>
          <w:szCs w:val="28"/>
        </w:rPr>
        <w:t xml:space="preserve"> бәяли, нәтиҗә ясый. Дөрес җавап яшел төс белән  билгеләнә: димәк, алга үтәргә мөмкин. Кызыл төс исә ялгыш җавап дигән сүз: тукта, тагын уйлап к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7:18:00Z</dcterms:created>
  <dc:creator>Илдус</dc:creator>
  <dc:description/>
  <dc:language>en-US</dc:language>
  <cp:lastModifiedBy>Гульназ</cp:lastModifiedBy>
  <dcterms:modified xsi:type="dcterms:W3CDTF">2012-03-03T07:18:00Z</dcterms:modified>
  <cp:revision>2</cp:revision>
  <dc:subject/>
  <dc:title>“Зилант” уен – сәяхәте</dc:title>
</cp:coreProperties>
</file>