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 Муслюмовская средняя общеобразовательная школа с углубленным изучением отдельных предметов» Муслюмовского муниципального района Республики Татарстан</w:t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141"/>
        <w:rPr/>
      </w:pPr>
      <w:r>
        <w:rPr/>
      </w:r>
    </w:p>
    <w:p>
      <w:pPr>
        <w:pStyle w:val="Normal"/>
        <w:spacing w:lineRule="auto" w:line="360"/>
        <w:ind w:left="-567" w:firstLine="141"/>
        <w:rPr/>
      </w:pPr>
      <w:r>
        <w:rPr/>
      </w:r>
    </w:p>
    <w:p>
      <w:pPr>
        <w:pStyle w:val="Normal"/>
        <w:spacing w:lineRule="auto" w:line="360"/>
        <w:ind w:left="-567" w:firstLine="141"/>
        <w:rPr/>
      </w:pPr>
      <w:r>
        <w:rPr/>
      </w:r>
    </w:p>
    <w:p>
      <w:pPr>
        <w:pStyle w:val="Normal"/>
        <w:spacing w:lineRule="auto" w:line="360"/>
        <w:ind w:left="-567" w:firstLine="141"/>
        <w:rPr/>
      </w:pPr>
      <w:r>
        <w:rPr/>
      </w:r>
    </w:p>
    <w:p>
      <w:pPr>
        <w:pStyle w:val="Normal"/>
        <w:spacing w:lineRule="auto" w:line="360"/>
        <w:ind w:left="-567" w:firstLine="14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наем правила движенья, </w:t>
      </w:r>
    </w:p>
    <w:p>
      <w:pPr>
        <w:pStyle w:val="Normal"/>
        <w:spacing w:lineRule="auto" w:line="360"/>
        <w:ind w:left="-567" w:firstLine="14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таблицу умноженья</w:t>
      </w:r>
    </w:p>
    <w:p>
      <w:pPr>
        <w:pStyle w:val="Normal"/>
        <w:spacing w:lineRule="auto" w:line="360"/>
        <w:ind w:left="141" w:firstLine="1275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left="141" w:firstLine="127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jc w:val="center"/>
        <w:rPr/>
      </w:pPr>
      <w:r>
        <w:rPr>
          <w:i/>
        </w:rPr>
        <w:t>Внеклассное мероприятие - игра-соревнование для учащихся 2-3классов.</w:t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" w:firstLine="127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41" w:firstLine="12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" w:firstLine="12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" w:firstLine="3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Сулейманова Мунира Ирхатовна</w:t>
      </w:r>
    </w:p>
    <w:p>
      <w:pPr>
        <w:pStyle w:val="Normal"/>
        <w:spacing w:lineRule="auto" w:line="360"/>
        <w:ind w:left="141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услюмово , 2012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ем правила движень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 таблицу умножень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игра-соревнование, посвященная знанию правил дорожного движения)</w:t>
      </w:r>
    </w:p>
    <w:p>
      <w:pPr>
        <w:pStyle w:val="Normal"/>
        <w:spacing w:lineRule="auto" w:line="384"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программы: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ждый человек с рожденья имеет права, и права эти защищаются законом. Какие права ребенка знаете вы? Но каждому праву соответствует и обязанность. Какие обязанности кроются за правом на свободное передвижение?  (ответ: соблюдать ПД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годня мы поговорим об обязанностях, которые должны соблюдаться на улицах нашего города.</w:t>
      </w:r>
    </w:p>
    <w:p>
      <w:pPr>
        <w:pStyle w:val="Normal"/>
        <w:spacing w:lineRule="auto" w:line="384" w:before="2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ление жюри и коман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ая команда </w:t>
      </w:r>
      <w:r>
        <w:rPr>
          <w:b/>
          <w:sz w:val="28"/>
          <w:szCs w:val="28"/>
        </w:rPr>
        <w:t>«Автомобиль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«Тише едешь, дальше будешь»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 xml:space="preserve">Вторая команда </w:t>
      </w:r>
      <w:r>
        <w:rPr>
          <w:b/>
          <w:sz w:val="28"/>
          <w:szCs w:val="28"/>
        </w:rPr>
        <w:t>«Пешеход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«По улицам шагаем, правила движения соблюдаем».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конкурс «Азбука дорог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ий загадывает командам поочередно загадки, по мере отгадывания на  экране появляются дорожные знаки. СЛАЙД № 1 (знаки появляются  по щелчку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знакомые полоск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нают дети, знает взрослый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На ту сторону ведет-…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(пешеходный переход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, водитель, осторожно!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Ехать быстро невозможно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нают люди все на свете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 этом месте ходят…</w:t>
      </w:r>
    </w:p>
    <w:p>
      <w:pPr>
        <w:pStyle w:val="Normal"/>
        <w:spacing w:lineRule="auto" w:line="360"/>
        <w:ind w:left="709" w:firstLine="708"/>
        <w:rPr>
          <w:sz w:val="28"/>
          <w:szCs w:val="28"/>
        </w:rPr>
      </w:pPr>
      <w:r>
        <w:rPr>
          <w:sz w:val="28"/>
          <w:szCs w:val="28"/>
        </w:rPr>
        <w:t>(дети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ашинах здесь, друзья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Можно ехать, знайте, дети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Только на …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(велосипеде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е мыл в дороге рук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оел фрукты, овощ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аболел и вижу пункт…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(медицинской помощи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не делать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 мне быть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Нужно срочно позвонить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Должен знать и ты, и он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 этом месте …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(телефон)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от по рельсам мчит машина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Держится за провода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И не надо ей бензина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Чтобы мчать туда-сюда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(трамвай)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 конкурс «Светофор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 говорит: «Я загадаю вам загадку, если правильно отгадаете, узнаем название следующего конкурса»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него глаза цветны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глаза, а три ог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 по очереди им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ерху смотрит на меня (светофор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тгадки на экране появляется рисунок светофора. СЛАЙД №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командам - собрать из отдельных строчек, написанных на карточке, стихотворение о светофоре и выразительно прочитать его. (После того, как  стихи составлены, на экран выводится текст стихотворения). СЛАЙД №3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первой команде: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Сначала зорко осмотрись!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Подчиняйся им без спора.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Зеленый свет открыл дорогу-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«Стой! Опасно! Путь закрыт!»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Желтый свет-предупрежденье: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Переходить ребята могут!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Есть сигналы светофора,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Но ты и здесь не торопись-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: </w:t>
      </w:r>
    </w:p>
    <w:p>
      <w:pPr>
        <w:pStyle w:val="Normal"/>
        <w:spacing w:lineRule="auto" w:line="360"/>
        <w:ind w:left="2410" w:firstLine="709"/>
        <w:rPr>
          <w:sz w:val="28"/>
          <w:szCs w:val="28"/>
        </w:rPr>
      </w:pPr>
      <w:r>
        <w:rPr>
          <w:sz w:val="28"/>
          <w:szCs w:val="28"/>
        </w:rPr>
        <w:t>Есть сигналы светофора,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Подчиняйся им без спора.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«Стой! Опасно! Путь закрыт!»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Желтый свет-предупрежденье: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Зеленый свет открыл дорогу-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Переходить ребята могут!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Но ты и здесь не торопись-</w:t>
      </w:r>
    </w:p>
    <w:p>
      <w:pPr>
        <w:pStyle w:val="Normal"/>
        <w:spacing w:lineRule="auto" w:line="360"/>
        <w:ind w:left="2410" w:firstLine="708"/>
        <w:rPr>
          <w:sz w:val="28"/>
          <w:szCs w:val="28"/>
        </w:rPr>
      </w:pPr>
      <w:r>
        <w:rPr>
          <w:sz w:val="28"/>
          <w:szCs w:val="28"/>
        </w:rPr>
        <w:t>Сначала зорко осмотрись!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второй команде: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И по очереди ими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 меня, конечно, знают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и вежливый, и строгий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Самый главный командир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известен на весь мир.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, что я хочу сказать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на улице широкой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У меня глаза цветные-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 смотрю я на тебя.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Не глаза, а три огня,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Да и как меня не знать?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И отлично понимаю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и вежливый, и строгий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известен на весь мир.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Я на улице широкой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Самый главный командир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У меня глаза цветные-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Не глаза, а три огня,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И по очереди ими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 смотрю я на тебя.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 меня, конечно, знают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Да и как меня не знать?!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И отлично понимают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Все, что я хочу сказ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конкурс «Собери знак»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команда получает конверт с разрезанными как пазлы дорожными знаками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манда, которая быстрее соберет разрезанный дорожный знак, получит очк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полнения задания на экран выводятся знаки, которые должны были собрать из кусочков участники игры. СЛАЙД №4.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 конкурс «Знатоки ПДД»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кране выводятся вопросы для команд. СЛАЙД № 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ой команде задается по 5 вопросов, за правильный ответ-очко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оманд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чему нельзя перебегать улицу перед близко идущим транспорт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надо обходить стоящий автобу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С какого возраста разрешена езда на велосипеде по улицам и дорога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чему опасно играть в мяч на проезжей части дорог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sz w:val="28"/>
          <w:szCs w:val="28"/>
        </w:rPr>
        <w:t>Что означает желтый сигнал светофора?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 xml:space="preserve">II </w:t>
      </w:r>
      <w:r>
        <w:rPr>
          <w:sz w:val="28"/>
          <w:szCs w:val="28"/>
          <w:u w:val="single"/>
        </w:rPr>
        <w:t>команд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и где лучше переходить улиц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sz w:val="28"/>
          <w:szCs w:val="28"/>
        </w:rPr>
        <w:t>Почему нельзя цепляться за автомоби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Где следует ожидать троллейбу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8"/>
          <w:szCs w:val="28"/>
        </w:rPr>
      </w:pPr>
      <w:r>
        <w:rPr>
          <w:sz w:val="28"/>
          <w:szCs w:val="28"/>
        </w:rPr>
        <w:t>Где должны ходить пешеходы при отсутствии тротуа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sz w:val="28"/>
          <w:szCs w:val="28"/>
        </w:rPr>
        <w:t>Что означает красный сигнал светофора?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 конкурс «Скорая помощь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ий: «Следующий конкурс называется «Скорая помощь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АЙД № 6. Каждая команда получает карточки с вопро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оманде: СЛАЙД №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ое лекарственное растение можно использовать в качестве дезинфицирующего средства при капиллярном кровотечении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подорожник, березовый лис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корень валерианы, цвет ландыш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листья мать-и-мачех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ое средство из автомобильной аптечки можно применить для уменьшения боли при перелом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) валид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) анальгин и охлаждающий пакет-контей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) активированный уг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ля чего нужен валидол в автоаптеч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) для приема при высокой темп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) для приема при болях в области перело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) для приема при болях в области сердц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 xml:space="preserve">II </w:t>
      </w:r>
      <w:r>
        <w:rPr>
          <w:sz w:val="28"/>
          <w:szCs w:val="28"/>
          <w:u w:val="single"/>
        </w:rPr>
        <w:t>команде: СЛАЙД №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Как оказать помощь пострадавшему при болях в области сердца?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а) дать таблетку анальгина или аспирин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б) дать понюхать нашатырный спирт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) дать принять под язык таблетку валидола; дать внутрь 15 капель корвалола в 50 мл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180"/>
        <w:rPr/>
      </w:pPr>
      <w:r>
        <w:rPr>
          <w:sz w:val="28"/>
          <w:szCs w:val="28"/>
        </w:rPr>
        <w:t xml:space="preserve">Для чего в автоаптечке предназначен 10% водный раствор аммиака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(нашатырный спирт)?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а) для обработки ран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б) для наложения согревающего компресса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) для вдыхания при обмороке или уга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Где нужно определять пульс, если пострадавший без сознания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а) на лучевой артерии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б) на бедренной артерии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) на сонной артерии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 конкурс «Дорожный лабирин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кран по щелчку выводятся знаки для 1 команды. СЛАЙД № 9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Ведущий показыва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е 4 знака, спрашивает: «В чем сходство и различие этих знаков?»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70205" cy="3702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438785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70205" cy="3702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экран по щелчку выводятся знаки для 2 команды. СЛАЙД №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е показывает 4 знака, спрашивает: в 1909 г. в Париже собрались представители ряда европейских стран, которые приняли первую конвенцию по международным автоперевозкам. Ею были введены 4 дорожных знака, которые вы видите на рисунке. Попробуйте определить, как называются эти знаки? </w:t>
      </w:r>
    </w:p>
    <w:p>
      <w:pPr>
        <w:pStyle w:val="Normal"/>
        <w:spacing w:lineRule="auto" w:line="360"/>
        <w:ind w:left="19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2450" cy="805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« Неровная дорога », « Извилистая дорога », « Пересечение с железной  дорогой », « Перекресток »).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8"/>
          <w:szCs w:val="28"/>
          <w:u w:val="single"/>
        </w:rPr>
        <w:t>VII конкурс «Знаем ли мы ПДД»?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дание для жюри: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Составить правило перевозки младенца в транспорте (можно положить на подушку, закрепить её ремнем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Придумать знак «За рулем курить запрещено!»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конкурсов.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center" w:pos="5031" w:leader="none"/>
          <w:tab w:val="left" w:pos="6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нчаемый поток машин несется по нашим дорогам. Как уберечь ребятишек от опасностей на дороге? Как научить их выполнять элементарные правила дорожного движ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Знаем правила движенья, как таблицу умноженья» было разработано  с целью активизации внимания учащихся на выполнение элементарных правил дорожного движения, отработать правила  поведения на улицах и дорогах, усвоить некоторые правила оказания перв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и проведении игры-соревнования использованы принципы деятельностного подхода. Вначале на классном часе мы вспомнили о необходимости знания правил дорожного движения. Затем перед учащимися была поставлена проблема: как интереснее и лучше рассказать об этом  ученикам других классов. Совместно с детьми было принято решение – провести игру-соревнование с участием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аранее разделились на команды. В ходе подготовки выбрали названия  и девиз каждой команды, назначили капит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е на специальном стенде были размещены материалы, которые можно было использовать для подготовки к игре: загадки, пословицы, поговорки, иллюстрации по теме соревнования, справочный материа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равовой культуры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знаний учащихся по правилам дорожного дви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ять и систематизировать знания учащихся по п.д.д.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навыки самостоятельного мыш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оспитывать умение самостоятельно пользоваться полученными знаниями в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го достижения поставленных целей и задач данного мероприятия  были использованы методы воспитания: воздействие на чувства эмоциональностью обстановки, коллективного решения творческих задач, выразительное изложение, выработка стиля отношений в команде. Выбранная мною активная форма обучения игра-соревнование способствовала обобщению знаний детей  в поведении на дорогах,  умению ориентироваться по знакам и применять свои знания на практике. Данная игра-соревнование развивает мышление, речь и умение выражать свои мысли, воспитывает уважение к окружающим, чувство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Мультимедиа проектор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 xml:space="preserve"> – 41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ран. </w:t>
      </w:r>
      <w:r>
        <w:br w:type="page"/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14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13:00Z</dcterms:created>
  <dc:creator>USER</dc:creator>
  <dc:description/>
  <cp:keywords/>
  <dc:language>en-US</dc:language>
  <cp:lastModifiedBy>Мунира</cp:lastModifiedBy>
  <cp:lastPrinted>2010-02-17T08:46:00Z</cp:lastPrinted>
  <dcterms:modified xsi:type="dcterms:W3CDTF">2012-03-03T14:45:00Z</dcterms:modified>
  <cp:revision>5</cp:revision>
  <dc:subject/>
  <dc:title>I  команде:</dc:title>
</cp:coreProperties>
</file>