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757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красным цветом букву Э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6400800" cy="2028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15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ошиб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6475730" cy="1059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573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94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розовым цветом букву 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866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322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каждой букве пару, соедини большие буквы с маленьки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114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50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90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17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752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21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752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18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80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Ш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876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36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Щ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62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46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Ц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90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2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14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895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3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790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11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43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2066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4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876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1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6400800" cy="1752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82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857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8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857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4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811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1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81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662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2076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4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иши букву 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000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74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красным цветом букву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2028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5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иши букву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000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92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924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41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иши букву 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962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41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кву Е – подчеркни, букву Ё – обведи в круж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7905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46" r="-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4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6410325" cy="18002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3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430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47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иши букву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876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229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врати букву О в колесо, шарик, ябло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028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9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метил ли ты, чем отличаются буквы Е и Ё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врати букву Е в 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666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0:28:00Z</dcterms:created>
  <dc:creator>Попкова Надежда</dc:creator>
  <dc:description/>
  <cp:keywords/>
  <dc:language>en-US</dc:language>
  <cp:lastModifiedBy>user</cp:lastModifiedBy>
  <cp:lastPrinted>2008-12-14T13:29:00Z</cp:lastPrinted>
  <dcterms:modified xsi:type="dcterms:W3CDTF">2008-12-14T10:38:00Z</dcterms:modified>
  <cp:revision>6</cp:revision>
  <dc:subject/>
  <dc:title>Найди и обведи красным цветом букву Э</dc:title>
</cp:coreProperties>
</file>