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600"/>
        <w:outlineLvl w:val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Что за прелесть эти сказки» - пушкинская виктори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600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360"/>
        <w:ind w:left="540" w:firstLine="6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познакомить детей с творчеством А.С.Пушкина и проверить знание детей сказок поэта.</w:t>
      </w:r>
    </w:p>
    <w:p>
      <w:pPr>
        <w:pStyle w:val="Normal"/>
        <w:shd w:fill="FFFFFF" w:val="clear"/>
        <w:spacing w:lineRule="auto" w:line="360"/>
        <w:ind w:firstLine="600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дачи: - </w:t>
      </w:r>
      <w:r>
        <w:rPr>
          <w:color w:val="000000"/>
          <w:spacing w:val="-2"/>
          <w:sz w:val="28"/>
          <w:szCs w:val="28"/>
        </w:rPr>
        <w:t>расширить кругозор детей;</w:t>
      </w:r>
    </w:p>
    <w:p>
      <w:pPr>
        <w:pStyle w:val="Normal"/>
        <w:shd w:fill="FFFFFF" w:val="clear"/>
        <w:spacing w:lineRule="auto" w:line="360"/>
        <w:ind w:firstLine="600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воспитывать интерес к творчеству А.С.Пушкина;</w:t>
      </w:r>
    </w:p>
    <w:p>
      <w:pPr>
        <w:pStyle w:val="Normal"/>
        <w:shd w:fill="FFFFFF" w:val="clear"/>
        <w:spacing w:lineRule="auto" w:line="360"/>
        <w:ind w:left="540" w:firstLine="6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в игровой форме повторить и закрепить у учащихся знания о    содержании сказок А. С. Пушкина.</w:t>
      </w:r>
    </w:p>
    <w:p>
      <w:pPr>
        <w:pStyle w:val="Style15"/>
        <w:tabs>
          <w:tab w:val="clear" w:pos="708"/>
          <w:tab w:val="left" w:pos="180" w:leader="none"/>
        </w:tabs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80" w:leader="none"/>
        </w:tabs>
        <w:rPr/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Велик и разнообразен сказочный мир Пушкина. Царь Салтан и царь Дадон, царевна Лебедь и золотая рыбка, отважный царевич Елисей и хитрый работник Балда… А чье сердце не вздрагивает от этих манящих слов: «Негде, в тридевятом царстве, в тридесятом государстве жил-был…» Кто из вас не опускался во сне на дно морское к золотой рыбке? Кому из вас хотя бы на минутку не хотелось превратиться в комара или золотого петушка? Кто не представлял себя царевичем или царевной? Продолжить этот прекрасный сон нам поможет викторина, посвященная творчеству великого русского поэта Александра Сергеевича Пушки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делятся на команды (две или три), придумывают названия, выбирают капитанов. Ведущий представляет жюри, знакомит с правилами виктори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Ведущий читает вопрос. Командам отводится 20 секунд на размыш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Отвечает команда, капитан которой первым поднимет руку. Если ответ команды неверен, то право ответа переходит к соперник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За каждый правильный ответ команда получает 1 балл. В конце игры подводятся итоги. Побеждает команда, которая наберет больше балл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просы и задания викторин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Как называются сказки, из которых взяты эти слов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Снова князь у моря ходи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синя моря глаз не сводит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ядь – поверх текучих в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бедь белая плыв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«Сказка о царе Салтане, о сыне его славном и могучем богатыре князе Гвидоне Салтановиче и о прекрасной царевне Лебеди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«Об оброке век мы не слыха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было чертям такой печали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«Сказка о попе и работнике его Балде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Из какого произведения взят этот отрыво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Лукоморья дуб зелены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латая цепь на дубе то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днем и ночью кот уче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ходит по цепи круго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дет направо – песнь заводи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лево – сказку говор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Из поэмы «Руслан и Людмила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Продолжите стихотворение «Вот север, тучи нагоняя…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от север, тучи нагоня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хнул, завыл – и вот са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дет волшебница зим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шла, рассыпалась; клока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исла на суках дуб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гла волнистыми ковра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и полей, вокруг холмов…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«Черный ящик». В черном ящике находится представитель животного мира (игрушка), который в одной из сказок А. С. Пушкина помогал осуществлять желания. Кто это? Назовите сказку. (Золотая рыбка. «Сказка о рыбаке и рыбке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Звучит песня «Во саду ли, в огороде». Чья это песенка? Из какой сказки? (Песенка белки из «Сказки о царе Салтане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Какими словами начинаются следующие сказк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«Сказка о попе и работнике его Балде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Жил-был поп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локонный лоб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шел поп по базар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мотреть кой-какого товару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«Сказка о золотом петушке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Негде, в тридевятом царств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тридесятом государств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л-был славный царь Дадон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Сколько раз старик из «Сказки о рыбаке и рыбке» закидывал невод в море? (Три раза.) С чем пришел невод в первый раз? (С одною тиной.) С чем пришел невод во второй раз? (С травой морскою.) С чем пришел невод в третий раз? (С золотой рыбкой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Что случилось с попом с первого щелча? («Прыгнул поп до потолка».) Со второго? («Лишился поп языка».) С третьего щелчка? («Вышибло ум у старика».)</w:t>
      </w:r>
    </w:p>
    <w:p>
      <w:pPr>
        <w:pStyle w:val="Style15"/>
        <w:rPr/>
      </w:pPr>
      <w:r>
        <w:rPr>
          <w:sz w:val="28"/>
          <w:szCs w:val="28"/>
        </w:rPr>
        <w:t>9. «Черный ящик». В черном ящике находится предмет, который погубил молодую царевну. Что это за предмет? (Яблоко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О каких чудесах говорится в «Сказке о царе Салтане»? (О чудном острове с городом, о ручной белке, о богатырях, о царевне Лебеди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. Продолжите стихотворение «Зимний вечер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ря мглою небо кроет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Буря мглою небо кро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хри снежные крут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, как зверь, она заво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 заплачет, как дит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 по кровле обветшал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друг соломой зашуми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, как путник запоздалы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нам в окошко застучит.)</w:t>
      </w:r>
    </w:p>
    <w:p>
      <w:pPr>
        <w:pStyle w:val="Style15"/>
        <w:rPr/>
      </w:pPr>
      <w:r>
        <w:rPr>
          <w:sz w:val="28"/>
          <w:szCs w:val="28"/>
        </w:rPr>
        <w:t>12. Кто подарил царю Гвидону золотого петуш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от мудрец перед Гвидон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ал и вынул из меш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олотого петушка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3. Почему золотой петушок заклевал до смерти царя Дадона? (Петушок отомстил за своего хозяина-мудреца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4. Какими словами бранила старика старуха в «Сказке о рыбаке и рыбке»? («Дурачина ты, простофиля!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5. Какими словами обращается царица к волшебному зеркальцу? («Свет мой, зеркальце! скажи…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6. Сколько лет жили старик со старухой у самого синего мор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Жил старик со своею старух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самого синего мор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и жили в ветхой землян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вно тридцать лет и три года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7. За какую плату согласился работать Балда у поп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«Буду служить тебе славн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ердно и очень исправ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год за три щелка тебе по лбу…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8. Продолжите стихотворение «Уж небо осенью дышало…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Уж небо осенью дышал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ж реже солнышко блистал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роче становился ден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сов таинственная сен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печальным шумом обнажала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ожился на поля туман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усей крикливых карава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янулся к югу: приближалась</w:t>
      </w:r>
    </w:p>
    <w:p>
      <w:pPr>
        <w:pStyle w:val="Style1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Довольно скучная пор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оял ноябрь уж у двора.)</w:t>
      </w:r>
    </w:p>
    <w:p>
      <w:pPr>
        <w:pStyle w:val="Style15"/>
        <w:rPr/>
      </w:pPr>
      <w:r>
        <w:rPr>
          <w:sz w:val="28"/>
          <w:szCs w:val="28"/>
        </w:rPr>
        <w:t xml:space="preserve">19. Какими словами обращается старик к золотой рыбке? </w:t>
      </w:r>
      <w:r>
        <w:rPr>
          <w:sz w:val="28"/>
          <w:szCs w:val="28"/>
          <w:lang w:val="en-GB"/>
        </w:rPr>
        <w:t>(«Смилуйся, государыня-рыбка!»)</w:t>
      </w:r>
    </w:p>
    <w:p>
      <w:pPr>
        <w:pStyle w:val="Style15"/>
        <w:rPr/>
      </w:pPr>
      <w:r>
        <w:rPr>
          <w:sz w:val="28"/>
          <w:szCs w:val="28"/>
        </w:rPr>
        <w:t xml:space="preserve">20. «Черный ящик». В черном ящике находится предмет, которым Балда «морщил море». </w:t>
      </w:r>
      <w:r>
        <w:rPr>
          <w:sz w:val="28"/>
          <w:szCs w:val="28"/>
          <w:lang w:val="en-GB"/>
        </w:rPr>
        <w:t>Что это? (Веревка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1. Какими словами утешала старика золотая рыбка? («Не печалься, ступай себе с богом!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2. Как золотой петушок давал знать Дадону, что все кругом царства спокойн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Коль кругом все будет мирн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 сидеть он будет смирно…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3. Какие волшебные превращения происходят в «Сказке о царе Салтане»? (Царевна превращается в лебедя, чародей – в коршуна, князь Гвидон – в комара, в шмеля, в муху.)</w:t>
      </w:r>
    </w:p>
    <w:p>
      <w:pPr>
        <w:pStyle w:val="Style15"/>
        <w:rPr/>
      </w:pPr>
      <w:r>
        <w:rPr>
          <w:sz w:val="28"/>
          <w:szCs w:val="28"/>
        </w:rPr>
        <w:t xml:space="preserve">24. К кому обращался королевич Елисей за помощью, когда искал царевну-невесту? (К солнцу, к месяцу, к ветру.) Кто ему подсказал, где искать царевну? </w:t>
      </w:r>
      <w:r>
        <w:rPr>
          <w:sz w:val="28"/>
          <w:szCs w:val="28"/>
          <w:lang w:val="en-GB"/>
        </w:rPr>
        <w:t>(Ветер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5. В каких сказках Пушкина встречаются числа? («Сказка о мертвой царевне и о семи богатырях». Три щелка в «Сказке о попе и работнике его Балде». Тридцать три богатыря, три девицы в «Сказке о царе Салтане». Тридцать три года жили старик со старухой у синего моря, трижды закидывал невод старик в «Сказке о рыбаке и рыбке». И т. 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6. Чем занимались старик и старуха до того, как старик поймал золотую рыбк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Старик ловил неводом рыбу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аруха пряла свою пряжу.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 викторины. Вручение медалей победившей команде. Всем участникам игры ведущий дарит книги – сказки А. С. Пушкина.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Пушкин. Это чуд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прелесть без конц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ашей жизни вечно буду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их сказок голо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сказок у поэт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х не много и не мал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все Пушкинские – эт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е вечное начало.</w:t>
      </w:r>
    </w:p>
    <w:p>
      <w:pPr>
        <w:pStyle w:val="Style1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Спасибо всем за участие!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47:00Z</dcterms:created>
  <dc:creator>саша</dc:creator>
  <dc:description/>
  <cp:keywords/>
  <dc:language>en-US</dc:language>
  <cp:lastModifiedBy>саша</cp:lastModifiedBy>
  <cp:lastPrinted>2011-06-05T18:30:00Z</cp:lastPrinted>
  <dcterms:modified xsi:type="dcterms:W3CDTF">2012-03-04T11:15:00Z</dcterms:modified>
  <cp:revision>5</cp:revision>
  <dc:subject/>
  <dc:title>Цель:</dc:title>
</cp:coreProperties>
</file>