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" w:right="850" w:hanging="0"/>
        <w:rPr>
          <w:spacing w:val="20"/>
          <w:position w:val="2"/>
        </w:rPr>
      </w:pPr>
      <w:r>
        <w:rPr>
          <w:spacing w:val="20"/>
          <w:position w:val="2"/>
        </w:rPr>
        <w:t>Тема: «Система игровых моментов на уроках русского языка и литературы»</w:t>
      </w:r>
    </w:p>
    <w:p>
      <w:pPr>
        <w:pStyle w:val="Normal"/>
        <w:ind w:right="850" w:hanging="0"/>
        <w:rPr>
          <w:spacing w:val="20"/>
          <w:position w:val="2"/>
        </w:rPr>
      </w:pPr>
      <w:r>
        <w:rPr>
          <w:spacing w:val="20"/>
          <w:position w:val="2"/>
        </w:rPr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>
          <w:spacing w:val="20"/>
          <w:position w:val="2"/>
        </w:rPr>
        <w:t xml:space="preserve">  </w:t>
      </w:r>
      <w:r>
        <w:rPr>
          <w:spacing w:val="20"/>
          <w:position w:val="2"/>
        </w:rPr>
        <w:t>На современном этапе главной задачей государственной образовательной политики является создание условий для достижения нового качества образования в соответствии с перспективными потребностями современной жизни, обеспечение доступности образования для всех детей.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>
          <w:spacing w:val="20"/>
          <w:position w:val="2"/>
        </w:rPr>
      </w:pPr>
      <w:r>
        <w:rPr>
          <w:spacing w:val="20"/>
          <w:position w:val="2"/>
        </w:rPr>
        <w:t xml:space="preserve">  </w:t>
      </w:r>
      <w:r>
        <w:rPr>
          <w:spacing w:val="20"/>
          <w:position w:val="2"/>
        </w:rPr>
        <w:t>Глубокие перемены, происходящие в современном образовании, выдвигают в качестве приоритетной проблемы использование новых технологий и воспитания. У учителя есть возможность выбрать методы и технологии обучения, которые, по их мнению, наиболее оптимальны для построения и конструирования учебного процесса.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>
          <w:spacing w:val="20"/>
          <w:position w:val="2"/>
        </w:rPr>
      </w:pPr>
      <w:r>
        <w:rPr>
          <w:spacing w:val="20"/>
          <w:position w:val="2"/>
        </w:rPr>
        <w:t xml:space="preserve">  </w:t>
      </w:r>
      <w:r>
        <w:rPr>
          <w:spacing w:val="20"/>
          <w:position w:val="2"/>
        </w:rPr>
        <w:t>Сегодня трудно заставить детей учиться: принуждать нечем, обещать в награду за образованность тоже, в общем, нечего. И вот, отчасти из гуманных соображений, отчасти из-за невозможности заставлять, на своих уроках русского языка и литературы я часто использую игровые моменты с целью активизировать внимание учащихся, привлечь их к восприятию нового материала, вспомнить изученное.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 </w:t>
      </w:r>
      <w:r>
        <w:rPr/>
        <w:t>Игровые технологии  в воспитании и обучении, пожалуй, самые древние. Возможно, именно поэтому дидактическая и интеллектуальная игра остается самым действенным методом для развития и совершенствования познавательных, умственных и творческих способностей детей. Игра приоткрывает ребенку незнакомые грани изучаемой науки, помогает по-новому взглянуть на привычный урок, способствует возникновению у школьников интереса к учебному предмету, значит, процесс обучения становится более эффективным. Целью обращения к игровым технологиям на уроке русского языка и литературы является приобретение конкретных практических навыков, закрепление их на уровне методики, перевод знаний в опыт.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 </w:t>
      </w:r>
      <w:r>
        <w:rPr/>
        <w:t>Форма игры не позволит принуждать, читать нотации и требовать зубрежки. В игре незаметно, сами собой, исчезнут стены, разделяющие сейчас учителя и ученика и самих учеников, родится новая атмосфера и новые отношения. Игра сама учит детей и взрослых, в ней рождается живая реальность свободного обучения, творческого, радостного, эффективного.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 </w:t>
      </w:r>
      <w:r>
        <w:rPr/>
        <w:t>Использование игровых технологий на уроках русского языка и литературы помогает мне снять ряд трудностей, связанных с запоминанием материала, вести изучение и закрепление материала на уровне эмоционального сознания, что, несомненно, способствует развитию познавательного интереса к русскому языку и литературе как к учебному предмету. Немаловажно также и то, что игра на уроках способствует обогащению словарного запаса обучающихся, расширяет их кругозор. Она несет в себе огромный эмоциональный заряд, решает не только общеучебные и развивающие задачи, но и воспитывает качества творческой личности: инициативу, настойчивость, целеустремленность, умение находить решение в нестандартной ситуации.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 </w:t>
      </w:r>
      <w:r>
        <w:rPr/>
        <w:t>Иногда такие игры входили в историю. Так в Петербурге в 1815 году было образовано литературное общество «Арзамас». Члены этого литературного общества называли друг друга веселыми прозвищами. Жуковский назывался Светланой, Д.Блудов – будущий министр внутренних дел, звался Кассандрой, поэт Пушкин носил имя Вот, а потом, когда ему присвоили звание старосты – Вот – я – вас.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 </w:t>
      </w:r>
      <w:r>
        <w:rPr/>
        <w:t>Это была увлекательная игра. В ней утверждалось новое литературное направление и остроумно развенчивалось старое. Каждый, вступая в общество, произносил «надгробную речь» об одном из литературных противников, а Жуковский вел протоколы заседания в веселых стихах.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 </w:t>
      </w:r>
      <w:r>
        <w:rPr/>
        <w:t>В структуре учебного процесса выделяются 4 элемента – этапа игрового урока.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1.Ориентировочный этап. Сначала я представляю изучаемую тему, напоминаю основные понятия. Далее даю обзор общего хода игры.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2.Подготовка к проведению игры. Я излагаю сценарий игры, останавливаюсь на задачах, обсуждаю с учениками игровые процедуры, предлагаю критерии оценок, показываю примерный тип решений в ходе игры. 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3.Проведение игры. Организую, проведение игры, фиксирую игровые действия, слежу за подсчетом очков.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4.Обсуждение игры. Провожу обсуждение игры, в ходе которого даю характеристики «событий» игры и их восприятия участниками, корректируются критерии оценок, высказываются мнения о результативности игры, пожелания – либо повторить игру на другом материале, либо отказаться от проведения игры в будущем.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 </w:t>
      </w:r>
      <w:r>
        <w:rPr/>
        <w:t>Чаще всего классификация дидактических игр по русскому языку основана на тематическом принципе: игры распределяются по разделам лингвистики; при этом есть игры, помогающие отработать коммуникативный аспект.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1.Фонетические игры: фонемное различение слов («убери одну фонему», «замени фонему», метаграммы (например, с «г» - ее на винт накрутят, с «л» - конечно, лает, с «м» - одежда, но не греет, с «з» - от волка убегает. /гайка – лайка – майка - зайка/), анаграммы (Слева на право – на ногах стоит. Справа на лево – без ног бежит. /кот – ток/); оглушение и озвончение согласных («найди пару», например, тужить – /тушить/, задевать - /затевать/, жалость - /шалость/); различение твердых и мягких согласных («найди пару», например, брат - /брать/, угол - /уголь/, ел - /ель/; «третий лишний», например, забор – чаща – осень /забор/) и т.д.  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 </w:t>
      </w:r>
      <w:r>
        <w:rPr/>
        <w:t xml:space="preserve">Такие игры я чаще использую на уроках  в 5 классе при изучении темы «Фонетика», как при изучении нового материала, так и при повторении ранее изученного (6 класс). 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 </w:t>
      </w:r>
      <w:r>
        <w:rPr/>
        <w:t>Коммуникативно-фонетические игры: на опознавание, различение, характеристику и воспроизведение тембра голоса;  на выбор адекватной громкости; на развитие силы голоса; на отработку правильной мелодики, умения ставить логическое ударение, выдерживать паузу, соблюдать темп речи, чувствовать ритм.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2.Лексико-фразеологические игры: привить интерес к слову, научить правильно произносить его; (игры-загадки используются на уроках для проверки глубины и прочности знаний по материалу большого объема и как средство развития сотрудничества школьников. С их помощью ученики закрепляют и углубляют знания литературоведческих понятий, развивается память и мышление. Игра приучает учащихся трудиться, развивает воображение, сообразительность, смекалку. Так, зная, на какую тему будет проходить игра, учащиеся сами обращаются к учебнику, повторяют необходимый материал. К играм такого вида можно отнести: ребусы, шарады и кроссворды; кроссворды – нужно подобрать слово, которое дает не только ответ на поставленный вопрос, но и точно умещается в отведенные для него клетки., сканворды, чайнворды) при изучении темы «Лексика. Лексическое значение слова» 6класс; системные отношения в лексике («третий  лишний», «ассоциации», «игры с мячом» при изучении тем «Синонимы», «Антонимы» 5 – 6 кл. )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 </w:t>
      </w:r>
      <w:r>
        <w:rPr/>
        <w:t xml:space="preserve">Игры на развитие навыков устной монологической и диалогической речи, расширение словарного запаса («ищи свою половину», например, 1.Век живи – не воин. 2. Один в поле – век учись.; «кто догадливее?» при изучении темы «Фразеологизмы»  6 кл., например, замените фразеологические обороты словами-синонимами: рукой подать - /близко/, кожа да кости - /худой/, повесить нос - /грустить/; и мн.др.)   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3.Игры по морфемике и словообразованию. Игры, развивающие умение делить слово на морфемы и выявлять способы словообразования («от одного корня», «слова по схеме»). Так на уроке в 5-6 классе по теме «Словообразование» можно использовать такие игры, образовать слово, используя морфемы других слов ( прибежать – приставка; школьник – корень; каменный – суффикс; красивый – окончание = пришкольный),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 </w:t>
      </w:r>
      <w:r>
        <w:rPr/>
        <w:t>Подобным образом подбираются игры, помогающие осваивать орфографию, морфологию, синтаксис (игра «ассоциации», так например, при изучении темы «Гласные в  приставках  пре-   и при-» в 6 классе. К доске выходит ученик, вытягивает карточку с написанным словом, в котором есть приставка пре- или при-, и пытается без единого звука это слово показать. Остальные должны угадать что это за слово). Игра «кто быстрее» при изучении в 6 классе слов с чередующимися гласными в корне. Игра «собери предложение» может использоваться как синтаксическая пятиминутка на любом уроке и при изучении любой темы.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 </w:t>
      </w:r>
      <w:r>
        <w:rPr/>
        <w:t>Игровая деятельность как элемент урока может применяться на любом его этапе – от проверки домашнего задания до выполнения контрольной работы и обобщения.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 </w:t>
      </w:r>
      <w:r>
        <w:rPr/>
        <w:t>Так на уроке русского языка и литературы могут быть провед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</w:t>
      </w:r>
      <w:r>
        <w:rPr/>
        <w:t>Сюжетные (ролевые) игры: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rPr/>
      </w:pPr>
      <w:r>
        <w:rPr/>
        <w:t>- игровая организация  учебного процесса с использованием заданий, которые обычно предлагаются на традиционном уроке   ( найди орфограмму, произведи один из видов разбора и т.д.) в течение обучения в 5-9 классах;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rPr/>
      </w:pPr>
      <w:r>
        <w:rPr/>
        <w:t>- использование игры на определенном этапе урока (начало, середина, конец; знакомство с новым материалом, закрепление знаний, умений, навыков, повторение и систематизация изученног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</w:t>
      </w:r>
      <w:r>
        <w:rPr/>
        <w:t>Игры – соревнования: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- различные виды внеклассной работы по русскому языку и литературе (лингвистический КВН, экскурсии, вечера, олимпиады и т.п.), которые могут проводиться между учащимися разных классов одной параллели. Так в рамках проведения недели русского языка и литературы мною были проведены: «Лингвистическая игра для 8 классов», «Калейдоскоп числительных» для учащихся 7 кл., «Ты и твое имя» для учащихся 6 кл.. 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- игра-викторина (главная задача – активно повторить пройденный на уроке материал). Так например, викторина в 5 классе «Мир сказок», викторина по произведению Н.В.Гоголя «Тарас Бульба» в 8 классе и др.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- игры – аукционы (развивается зрительная память, речь, логическое мышление, сознательное усвоение учебного материала).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- элементы состязательности содержатся и в КВНах, где учащиеся получают широкую возможность самореализоваться  в процессе игрового действия (учащиеся приобретают навыки социального взаимодействия, коллективной направленности). Например, мною был проведен литературный КВН по басням И.А.Крылова в 5 классе.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- игры – путешествия (требуют поиска различных путей решения, развивают воображение, актуализируют познавательную активность учащихся и протекают в непринужденной обстановке общения  друг с другом, в которой проявляется взаимопомощь и дружеская поддержка; могут быть и заочные путешествия. Так, например, заочное путешествие по пушкинским места при изучении творчества А.С.Пушкина в 5 классе);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- игры- соревнования (учитывается самостоятельность, четкость и оперативность выполнения задания, учащиеся приобретают опыт общения, сотрудничеств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</w:t>
      </w:r>
      <w:r>
        <w:rPr/>
        <w:t>Интеллектуальные игры: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- поднятие престижа знаний, способствование  интеллектуальному развитию личности;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- формирование приемов умственных действий (анализ, синтез, сравнение, классификация, аналогия);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- развитие образного и логического мышления;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- развитие вариативности мышления, творческих способностей, воображения и конструктивных умений;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- развитие речи (умение обосновывать свои убеждения);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- формирование умений обдумывать и планировать действия, осуществлять решения.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 </w:t>
      </w:r>
      <w:r>
        <w:rPr/>
        <w:t>Интеллектуальная игра направлена на развитие в детях познавательных интересов, тесно связывается с учебным процессом. Формирование интереса к учению – важное средство повышения качества обучения. Интеллектуальная игра вызывает у детей живой интерес к процессу познания, активизирует их деятельность и помогает легче усвоить учебный материал.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 </w:t>
      </w:r>
      <w:r>
        <w:rPr/>
        <w:t>Коллективный командный дух, желание одержать победу очень часто преображает робких детей и дает им возможность показать себя  неожиданной стороны, раскрыть дремлющие способности.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Так в процессе подготовки у ребенка появляется повышенная  учебная мотивация.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 </w:t>
      </w:r>
      <w:r>
        <w:rPr/>
        <w:t>На основании выше приведенных исследований и наблюдений можно сделать следующие выводы: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- игра есть разумная и целесообразная, планомерная, социально – координированная, подчиненная известным правилам система. Игра является естественной формой труда ребенка, присущей ему формой деятельности, приготовлением к будущей жизни;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- игра позволяет не заставлять ребенка учиться, а вовлекать в совместную деятельность с учителем;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- игра помогает ребенку по-новому взглянуть на привычный урок, способствует возникновению интереса, а следовательно, делает процесс обучения  более эффективным;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- неся в себе огромный эмоциональный разряд, игра позволяет решать не только обще учебные задачи, но и воспитывать в ребенке  инициативу, настойчивость, умение находить правильное решение в нестандартной ситуации;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- коллективный командный дух, желание одержать победу, позволяет каждому ребенку раскрыть себя, а иногда показать себя с неожиданной стороны.</w:t>
      </w:r>
    </w:p>
    <w:p>
      <w:pPr>
        <w:pStyle w:val="Normal"/>
        <w:tabs>
          <w:tab w:val="clear" w:pos="708"/>
          <w:tab w:val="left" w:pos="9000" w:leader="none"/>
        </w:tabs>
        <w:ind w:right="850" w:hanging="0"/>
        <w:jc w:val="center"/>
        <w:rPr/>
      </w:pPr>
      <w:r>
        <w:rPr/>
        <w:t>Основные положения докла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</w:t>
      </w:r>
      <w:r>
        <w:rPr/>
        <w:t>На современном этапе у учителя есть возможность выбрать методы и технологии обучения оптимальные для конструирования учебного проце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</w:t>
      </w:r>
      <w:r>
        <w:rPr/>
        <w:t>Чтобы не заставлять детей учиться, я часто использую на своих уроках игровые моменты с целью активизировать внимание учащихся, привлечь их к восприятию нового материала, вспомнить изученн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</w:t>
      </w:r>
      <w:r>
        <w:rPr/>
        <w:t>Дидактическая и интеллектуальная игра действенный метод для развития  совершенствования познавательных, умственных и творческих способностей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</w:t>
      </w:r>
      <w:r>
        <w:rPr/>
        <w:t>Использование  игровых технологий на уроках помогает  мне снять ряд трудностей, связанных с запоминанием материала, что способствует развитию познавательного интере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</w:t>
      </w:r>
      <w:r>
        <w:rPr/>
        <w:t>В структуре  учебного процесса выделяю 4 этапа игрового  урока: ориентировочный, подготовительный, игровой, обсуждение иг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</w:t>
      </w:r>
      <w:r>
        <w:rPr/>
        <w:t>Классификация дидактических игр: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фонетические игры, лексики – фразеологические игры, игры по морфемике и словообразованию (орфографии, морфологии, синтаксису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</w:t>
      </w:r>
      <w:r>
        <w:rPr/>
        <w:t>На уроке русского языка и литературы могут быть проведены: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сюжетные (ролевые), игры – соревнования, интеллектуальные игры.</w:t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>Таким образом, можно сделать следующие выв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</w:t>
      </w:r>
      <w:r>
        <w:rPr/>
        <w:t>игра есть разумная и целесообразная, планомерная, социально – координированная, подчиненная известным правилам система. Игра является естественной формой труда ребенка, присущей ему формой деятельности, приготовлением к будуще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</w:t>
      </w:r>
      <w:r>
        <w:rPr/>
        <w:t>игра позволяет не заставлять ребенка учиться, а вовлекать в совместную деятельность с учите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</w:t>
      </w:r>
      <w:r>
        <w:rPr/>
        <w:t>игра помогает ребенку по-новому взглянуть на привычный урок, способствует возникновению интереса, а следовательно, делает процесс обучения  более эффективны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</w:t>
      </w:r>
      <w:r>
        <w:rPr/>
        <w:t>неся в себе огромный эмоциональный разряд, игра позволяет решать не только обще учебные задачи, но и воспитывать в ребенке  инициативу, настойчивость, умение находить правильное решение в нестандартной сит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-240" w:right="850" w:firstLine="240"/>
        <w:jc w:val="both"/>
        <w:rPr/>
      </w:pPr>
      <w:r>
        <w:rPr/>
        <w:t xml:space="preserve"> </w:t>
      </w:r>
      <w:r>
        <w:rPr/>
        <w:t>коллективный командный дух, желание одержать победу, позволяет каждому ребенку раскрыть себя, а иногда показать себя с неожиданной сторон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3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9:09:00Z</dcterms:created>
  <dc:creator>Айжан</dc:creator>
  <dc:description/>
  <cp:keywords/>
  <dc:language>en-US</dc:language>
  <cp:lastModifiedBy>Айжан</cp:lastModifiedBy>
  <dcterms:modified xsi:type="dcterms:W3CDTF">2012-03-04T19:12:00Z</dcterms:modified>
  <cp:revision>2</cp:revision>
  <dc:subject/>
  <dc:title/>
</cp:coreProperties>
</file>