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Лисун Н.М., </w:t>
      </w:r>
      <w:r>
        <w:rPr>
          <w:sz w:val="28"/>
          <w:szCs w:val="28"/>
        </w:rPr>
        <w:t>к.п.н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Груздева Т.В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бионеорганическую и биоорганическую хими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лективный курс </w:t>
      </w:r>
      <w:r>
        <w:rPr>
          <w:sz w:val="28"/>
          <w:szCs w:val="28"/>
        </w:rPr>
        <w:t xml:space="preserve">является курсом профильной подготовки, предметно-ориентированным, носит межпредметный характер и сопровождает учебные предметы «химия» и «биология» в общем  образовании школьник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водимой в настоящее время реформой, на последней ступени полного среднего образования (10-11 классы) осуществляется профильное обучение. Этот курс предназначен для учащихся, которые выбрали для себя естественнонаучный профиль и предполагают поступать в медицинские, фармацевтические или ветеринарные вузы, на биологические факультеты университетов и т.п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анный элективный курс позволяет в доступной форме познакомить учащихся с ролью важнейших химических элементов, их неорганических и органических соединений в жизненно важных процессах, с тем, какие из веществ являются наиболее токсичными, с применением наиболее  простых по составу и строению химических вещест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тобранный  материала для элективного курса носит интегрированный характер и по нашему мнению позволит не только обеспечить реализацию межпредметных связей химии и общей биологии в средней школе, но и  позволит подготовить учащихся к восприятию таких сложных вузовских дисциплин, как бионеограническая, биоорганическая, биологическая химия и молекулярная биолог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курса 17 часов (1 час в неделю). Предназначен для изучения в 10-м классе естественнонаучного профил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курса является обеспечить углубленное изучение бионеорганической и биологической химии на основе межпредметных связей химия и биолог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курс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воение знаний биологической роли неорганических и органических вещест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умениями самостоятельно проводить исследования и грамотно оформлять полученные результат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выков осуществления самостоятельного поиска биологической информации в различных источник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занятий целесообразно использовать коллективные формы работы, практические работы и компьютерные технологии для обработки и представления полученной информации в ходе исследовательской деятельности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 и задачи бионеорганической  и биоорганической химии. Понятие о биогенных элементах. Элементы-органогены. Металлы-жизни. Методы исследования бионеорганических и биоорганических соединений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в бионеорганическую химию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зор биологической роли элементов-органогенов. Биологическая роль некоторых неметаллов, не относящихся к органогенам. Биологически важные неорганические соединения неметаллов. Биологическая роль «металлов-жизни»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биоорганическую хим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е закономерности реакционной способности органических соединений как химическая основа их биологического функционирования. Биополимеры и их структурные компоненты. α – аминокислоты, пептиды, белки. Углеводы. Нуклеотиды и нуклеиновые кислоты. Липиды. Низкомолекулярные биорегуляторы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ая и физико-химическая организация клетки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лоты, основания и буферные жидкости организма. Роль воды в биохимических процессах. Буферные растворы. Понятие о буферной емкости. Явление осмоса. Коллоидные свойства клетки. </w:t>
      </w:r>
      <w:r>
        <w:rPr>
          <w:sz w:val="28"/>
        </w:rPr>
        <w:t xml:space="preserve">Ферменты. Сходства и различия ферментов и неорганических катализаторов. Специфические свойства ферментов. Строение ферментов. Классификация фермен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35"/>
        <w:gridCol w:w="878"/>
        <w:gridCol w:w="2220"/>
        <w:gridCol w:w="2492"/>
        <w:gridCol w:w="142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занят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организац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работ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 за результа-тами образ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.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Предмет и задачи бионеорганической  и биоорганической химии. Понятие о биогенных элементах. Элементы-органогены. Металлы-жизни. Методы исследования бионеорганических и биоорганических соединен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й обзор биоло-гической роли эле-ментов-органогенов и  некоторых неметаллов, не относящихся к органогена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глер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дор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ислор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з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сф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т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хл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р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рем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ле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водных таблиц, создание компьютер-ной презентаци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ологически важные неорганические сое-динения неметалл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зо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оксид водор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роводор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ммиа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ксиды азота (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), нитриты, нитраты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 оксиды углерода (</w:t>
            </w:r>
            <w:r>
              <w:rPr>
                <w:sz w:val="18"/>
                <w:szCs w:val="18"/>
                <w:lang w:val="en-US"/>
              </w:rPr>
              <w:t>II, IV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бонаты, фосфаты, ацетаты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водных таблиц, создание компьютер-ной презентаци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иологическая роль «металлов-жизни»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л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аг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льц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желез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арганец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баль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д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цин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олибде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люми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ребр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ар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ту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- свине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водных таблиц, создание компьютер-ной презентаци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е закономер-ности реакционной способности органи-ческих соединений как химиическая основа их биологи-ческого функциони-рова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уклеофильное замещение у насыщенного атома углер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уклеофильные реакции карбонильных соедин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кисление и восстановление органических соединений</w:t>
            </w:r>
          </w:p>
          <w:p>
            <w:pPr>
              <w:pStyle w:val="Normal"/>
              <w:ind w:firstLine="425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взаимопроверка в пар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- эвристическая бесе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-троль, сверка с кодоскопо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Биологическое значение азотсодер-жащих соединений. </w:t>
            </w:r>
            <w:r>
              <w:rPr>
                <w:sz w:val="18"/>
                <w:szCs w:val="18"/>
              </w:rPr>
              <w:t>Рол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минов в организме человека. Функции аминокислот и белков в биологических системах. Азотистые основания, нуклеотиды, нуклеиновые кислоты, их функции и место в клетке. Генные мут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в парах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выделение дезоксирибо-нуклеотида из ткани селезенки и качественное обнаружение дезокси-рибонуклеиновой кислоты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наружение в гидролизате нуклеопротеидов белка (биуретовая проба)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бнаружение пури-новых основани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наружение пентоз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наружение фосфор-ной кислоты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натурация белк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зучение обратимости денатур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-исследователь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иологическое значение углеводов. </w:t>
            </w:r>
          </w:p>
          <w:p>
            <w:pPr>
              <w:pStyle w:val="Normal"/>
              <w:ind w:firstLine="425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и углево-дов в микроорга-низмах, организмах растений, животных и человека. Структурная классификация углеводов. Реакции с участием углеводов и их производных, протеакающие в биологических система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в парах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- количественное опре-деление сахара в кров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-исследователь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иологическое значение липидов. </w:t>
            </w:r>
          </w:p>
          <w:p>
            <w:pPr>
              <w:pStyle w:val="Normal"/>
              <w:ind w:hanging="5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и липидов в организмах растений, животных и человека. Классификация липидов. Перекисидное окисление липид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в парах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мульгирование жи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- количественное опреде-ление активности липазы в панкреотическом сок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-исследователь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Низкомолекулярные биорегуляторы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ероид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лкалоид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тибиоти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итамин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йкозаноиды</w:t>
            </w:r>
          </w:p>
          <w:p>
            <w:pPr>
              <w:pStyle w:val="Normal"/>
              <w:ind w:firstLine="42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водных табли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ы, основания и буферные жидкости организма. Роль воды в биохимических процессах. Буферные растворы. Понятие о буферной емкости. Явление осмоса. Коллоидные свойства клетк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в парах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зучение буферного действия ацетатного буферного раств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расчетных зада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-исследователь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нты. Сходства и различия ферментов и неорганических катализаторов. Специфические свойства ферментов. Строение ферментов. Классификация фермент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в парах:</w:t>
            </w:r>
          </w:p>
          <w:p>
            <w:pPr>
              <w:pStyle w:val="Normal"/>
              <w:ind w:firstLine="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авнение действия ферментов и минеральных катализаторов, разложение перекиси водорода неорганическим катализатором и ферменто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лияние температуры на действие фермент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лияние рН среды на действие фермент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лияние активаторов и парализаторов на активность ферм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- специфичность действия ферментов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-исследователь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ind w:left="1452" w:hanging="913"/>
        <w:jc w:val="both"/>
        <w:rPr>
          <w:sz w:val="28"/>
          <w:szCs w:val="28"/>
        </w:rPr>
      </w:pPr>
      <w:r>
        <w:rPr>
          <w:sz w:val="28"/>
          <w:szCs w:val="28"/>
        </w:rPr>
        <w:t>Егорова А.С., Иванченко Н.М., Щацкая К.П. Химия внутри нас: Введение в бионеорганическую и биоорганическую химию. – Ростов н/Д: Феникс, 2004. – 192с.</w:t>
      </w:r>
    </w:p>
    <w:p>
      <w:pPr>
        <w:pStyle w:val="Normal"/>
        <w:numPr>
          <w:ilvl w:val="0"/>
          <w:numId w:val="1"/>
        </w:numPr>
        <w:ind w:left="1452" w:hanging="913"/>
        <w:jc w:val="both"/>
        <w:rPr>
          <w:sz w:val="28"/>
          <w:szCs w:val="28"/>
        </w:rPr>
      </w:pPr>
      <w:r>
        <w:rPr>
          <w:sz w:val="28"/>
          <w:szCs w:val="28"/>
        </w:rPr>
        <w:t>Биоорганическая химия: Учебник для вузов/ Н.А.Тюкавкина, Ю.И.Бауков. – 3-е изд., перераб. и доп. – М: Дрофа, 2004. – 544с.</w:t>
      </w:r>
    </w:p>
    <w:p>
      <w:pPr>
        <w:pStyle w:val="Normal"/>
        <w:numPr>
          <w:ilvl w:val="0"/>
          <w:numId w:val="1"/>
        </w:numPr>
        <w:ind w:left="1452" w:hanging="913"/>
        <w:jc w:val="both"/>
        <w:rPr>
          <w:sz w:val="28"/>
          <w:szCs w:val="28"/>
        </w:rPr>
      </w:pPr>
      <w:r>
        <w:rPr>
          <w:sz w:val="28"/>
          <w:szCs w:val="28"/>
        </w:rPr>
        <w:t>Химия и общество: Пер. с англ. – М.: Мир,1995. – 56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52" w:hanging="913"/>
        <w:jc w:val="both"/>
        <w:rPr>
          <w:sz w:val="28"/>
        </w:rPr>
      </w:pPr>
      <w:r>
        <w:rPr>
          <w:sz w:val="28"/>
        </w:rPr>
        <w:t>Лифшиц Р.И., Камилов Ф.Х., Слободин В.Б. Руководство к практическим занитиям по биологической химии. - Челябинск, 1974. - 153 с.</w:t>
      </w:r>
    </w:p>
    <w:p>
      <w:pPr>
        <w:pStyle w:val="Normal"/>
        <w:numPr>
          <w:ilvl w:val="0"/>
          <w:numId w:val="1"/>
        </w:numPr>
        <w:ind w:left="1452" w:hanging="913"/>
        <w:jc w:val="both"/>
        <w:rPr>
          <w:sz w:val="28"/>
        </w:rPr>
      </w:pPr>
      <w:r>
        <w:rPr>
          <w:sz w:val="28"/>
        </w:rPr>
        <w:t>Филиппович Ю.Б. и др. Практикум по общей биохимии. - М.: Просвещение, 1982. - 311 с.</w:t>
      </w:r>
    </w:p>
    <w:p>
      <w:pPr>
        <w:pStyle w:val="Normal"/>
        <w:numPr>
          <w:ilvl w:val="0"/>
          <w:numId w:val="1"/>
        </w:numPr>
        <w:ind w:left="1452" w:hanging="913"/>
        <w:jc w:val="both"/>
        <w:rPr>
          <w:sz w:val="28"/>
        </w:rPr>
      </w:pPr>
      <w:r>
        <w:rPr>
          <w:sz w:val="28"/>
        </w:rPr>
        <w:t>Пустовалова Л.М. Практикум по биохимии. - Ростов-на-Дону: издательство “Феникс”,1999. - 544 с.</w:t>
      </w:r>
    </w:p>
    <w:p>
      <w:pPr>
        <w:pStyle w:val="Normal"/>
        <w:numPr>
          <w:ilvl w:val="0"/>
          <w:numId w:val="1"/>
        </w:numPr>
        <w:ind w:left="1452" w:hanging="913"/>
        <w:jc w:val="both"/>
        <w:rPr>
          <w:sz w:val="28"/>
        </w:rPr>
      </w:pPr>
      <w:r>
        <w:rPr>
          <w:sz w:val="28"/>
        </w:rPr>
        <w:t>Алейников Т.Л., Рубцова Г.В., Павлова Н.А. Руководство к практическим занятиям по биохимии: Учебн. пособие / Под ред. Е.С.Северина. - М.: Медицина, 2000. - 128 с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7:05:00Z</dcterms:created>
  <dc:creator>Лисун</dc:creator>
  <dc:description/>
  <dc:language>en-US</dc:language>
  <cp:lastModifiedBy>Лисун</cp:lastModifiedBy>
  <cp:lastPrinted>2006-04-28T07:25:00Z</cp:lastPrinted>
  <dcterms:modified xsi:type="dcterms:W3CDTF">2007-02-16T06:18:00Z</dcterms:modified>
  <cp:revision>13</cp:revision>
  <dc:subject/>
  <dc:title>Введение в бионеорганическую и биоорганическую химию</dc:title>
</cp:coreProperties>
</file>