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Лисун Н.М., </w:t>
      </w:r>
      <w:r>
        <w:rPr>
          <w:sz w:val="28"/>
          <w:szCs w:val="28"/>
        </w:rPr>
        <w:t>к.п.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мбри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ктивный курс </w:t>
      </w:r>
      <w:r>
        <w:rPr>
          <w:sz w:val="28"/>
          <w:szCs w:val="28"/>
        </w:rPr>
        <w:t xml:space="preserve">является курсом профильной подготовки, предметно-ориентированным, сопровождает учебный предмет «биология» в общем  образовании школьник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элективный курс позволяет в доступной форме познакомить учащихся с основными проблемами эмбриологии. Эмбриология  - одна из важнейших ветвей биологии – переживает полосу нового расцвета, обусловленного прогрессом всего естествознания. Индивидуальное  развитие организма, сущность и причины формообразовательных процессов, характеризующих это развитие, такие важнейшие вопросы эмбриологии, как проблемы детерминации и дифференциации, - все это оказалось на переднем плане исследований не только эмбриологов, но и генетиков, цитологов, биохимиков и молекулярных биолог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ъем курса 17 часов (1 час в неделю). Предназначен для изучения в 10-м классе естественнонаучного профиля во втором тримест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ой целью курса является обеспечить углубленное изучение вопросов индивидуального развития организм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понимание сущности биологических процессов и явл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мостоятельный поиск биологической информации в различных источниках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рганизации занятий рекомендуется использовать компьютерные технологии, коллективные формы, что позволит  осуществить дифференцированный подход к процессу обучения. Практические работы направлены на развитие</w:t>
      </w:r>
      <w:r>
        <w:rPr>
          <w:sz w:val="28"/>
          <w:szCs w:val="28"/>
        </w:rPr>
        <w:t xml:space="preserve"> понимания сущности биологических процессов и явлений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>Половые и соматические клет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Деление клеток.</w:t>
      </w:r>
      <w:r>
        <w:rPr>
          <w:sz w:val="28"/>
          <w:szCs w:val="28"/>
        </w:rPr>
        <w:t xml:space="preserve"> Митоз. Митотический цикл. Цитологические основы бесполого размножения. Эндорепродукция. Продолжительность жизни клеток. Половые клетки. Мейоз. Цитологические основы полового размно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ое развитие.</w:t>
      </w:r>
      <w:r>
        <w:rPr>
          <w:sz w:val="28"/>
          <w:szCs w:val="28"/>
        </w:rPr>
        <w:t xml:space="preserve"> Оплодотворение. Дробление. Гаструляция. Сравнительный обзор процессов дробления, гаструляции, нейруляции. Детерминация зачатков органов и дифференциация клеток и тканей. Развитие производных эктодермы. Развитие производных энтодермы. Развитие производных мезодермы. Развитие ланцетника. Развитие земноводных. Развитие птиц. Развитие млекопитающих. Развитие человеческого зародыша. Прямое и непрямое развитие. Метаморфоз. Экспериментальное исследование ранних стадий разви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Развитие организма и среда.</w:t>
      </w:r>
      <w:r>
        <w:rPr>
          <w:sz w:val="28"/>
          <w:szCs w:val="28"/>
        </w:rPr>
        <w:t xml:space="preserve"> Внешняя среда и необходимые условия развития. Эмбриональное развитие и внутренняя среда. Экзогаструляция. Эмбрион и биотические факторы сре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сполое размножение, соматический эмбриогенез и регенерация.</w:t>
      </w:r>
      <w:r>
        <w:rPr>
          <w:sz w:val="28"/>
          <w:szCs w:val="28"/>
        </w:rPr>
        <w:t xml:space="preserve"> Морфофизиологическая основа процессов бесполого размножения и особенности развития при бесполом размножении. Классификация регенерационных явлений, понятие о соматическом эмбриогенез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нтогенез и эволюция.</w:t>
      </w:r>
      <w:r>
        <w:rPr>
          <w:sz w:val="28"/>
          <w:szCs w:val="28"/>
        </w:rPr>
        <w:t xml:space="preserve"> Биогенетический закон. Рекапитуляции. Теория филэмбриогенеза А.Н.Северцева. Эволюция онтогенез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Эмбриология растений</w:t>
      </w:r>
      <w:r>
        <w:rPr>
          <w:sz w:val="28"/>
          <w:szCs w:val="28"/>
        </w:rPr>
        <w:t>. Спорогенез. Микроспорогенез. Макроспорогенез. Гаметогенез. Микрогаметогенез. Макрогаметогенез. Двойнное оплодотворение. Нерегулярные типы полового размно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5"/>
        <w:gridCol w:w="878"/>
        <w:gridCol w:w="2220"/>
        <w:gridCol w:w="2492"/>
        <w:gridCol w:w="14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рганиз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рабо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 за результа-тами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Введение. </w:t>
            </w:r>
            <w:r>
              <w:rPr>
                <w:sz w:val="18"/>
                <w:szCs w:val="18"/>
              </w:rPr>
              <w:t>Половые и соматические клет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клеток.</w:t>
            </w:r>
            <w:r>
              <w:rPr>
                <w:sz w:val="18"/>
                <w:szCs w:val="18"/>
              </w:rPr>
              <w:t xml:space="preserve"> Митоз. Митотический цикл. Цитологические основы бесполого размножения. Эндорепродукция. Продолжительность жизни клеток. Половые клетки. Мейоз. Цитологические основы полового размно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практическая работа с микроскоп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ое развитие.</w:t>
            </w:r>
            <w:r>
              <w:rPr>
                <w:sz w:val="18"/>
                <w:szCs w:val="18"/>
              </w:rPr>
              <w:t xml:space="preserve"> Оплодотворение. Дробление. Гаструляция. Сравнительный обзор процессов дробления, гаструляции, нейруляции. Детерминация зачатков органов и дифференциация клеток и тканей. Развитие производных эктодермы. Развитие производных энтодермы. Развитие производных мезодермы. Развитие ланцетника. Развитие земноводных. Развитие птиц. Развитие млекопитающих. Развитие человеческого зародыша. Прямое и непрямое развитие. Метаморфоз. Экспериментальное исследование ранних стадий развит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практическая работа с микроскопом, экскурсия ЧГМА(кафедра гистологии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организма и среда.</w:t>
            </w:r>
            <w:r>
              <w:rPr>
                <w:sz w:val="18"/>
                <w:szCs w:val="18"/>
              </w:rPr>
              <w:t xml:space="preserve"> Внешняя среда и необходимые условия развития. Эмбриональное развитие и внутренняя среда. Экзогастру-ляция. Эмбрион и биотические факторы сред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сполое размно-жение, соматический эмбриогенез и реге-нерация.</w:t>
            </w:r>
            <w:r>
              <w:rPr>
                <w:sz w:val="18"/>
                <w:szCs w:val="18"/>
              </w:rPr>
              <w:t xml:space="preserve"> Морфофизиологичес -кая основа процессов бесполого размноже-ния и особенности развития при бесполом размножении. Класси-фикация регенера-ционных явлений, понятие о сомати-ческом эмбриогенез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тогенез и эволю-ция.</w:t>
            </w:r>
            <w:r>
              <w:rPr>
                <w:sz w:val="18"/>
                <w:szCs w:val="18"/>
              </w:rPr>
              <w:t xml:space="preserve"> Биогенетический закон. Рекапитуляции. Теория филэмбрио-генеза А.Н.Северцева. Эволюция онтогенез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 учащих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мбриология растений</w:t>
            </w:r>
            <w:r>
              <w:rPr>
                <w:sz w:val="18"/>
                <w:szCs w:val="18"/>
              </w:rPr>
              <w:t>. Спорогенез. Микроспорогенез. Макроспорогенез. Гаметогенез. Микрогаметогенез. Макрогаметогенез. Двойнное оплодотворение. Нерегулярные типы полового размно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нуилова Н.А. Гистология с основами эмбриологии. Учебник для студентов биолог. фак-тов пед. ин-тов. Изд. 5-е, испр. и доп. -М.: Просвещение, 1973. – 286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ушкина Н.И. Физиология растений: Учеб. пособие для студентов биол. спец. высш. пед. учеб. заведений. – 2-е изд., перераб. – М.: Просвещение, 1993. – 335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занятия по курсу гистологии, цитологии и эмбриологии: Учеб. пособие для биол. и мед. спец. вузов / Ю.И. Афанасьева и др. – М.: Высш. шк., 1990. – 399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стология/Под ред. Э.Г. Улумбекова, Ю.А.Челышева. – М.: ГЕОТАР, 1997. – 960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кин Б.П. Общая эмбриология: Учеб. для биол. спец. ун-тов. – 4-е изд., перераб. и доп. – М.: Высш. шк., 1987. – 480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я. В 2 кн.: Учеб. для медиц. спец. вузов/ Под ред. В.Н.Ярыгина. – М.: Высш. шк., 1997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3:49:00Z</dcterms:created>
  <dc:creator>Лисун</dc:creator>
  <dc:description/>
  <dc:language>en-US</dc:language>
  <cp:lastModifiedBy>Лисун</cp:lastModifiedBy>
  <dcterms:modified xsi:type="dcterms:W3CDTF">2007-02-16T06:17:00Z</dcterms:modified>
  <cp:revision>14</cp:revision>
  <dc:subject/>
  <dc:title>Лисун Н</dc:title>
</cp:coreProperties>
</file>