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ун Н.М., к.п.н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онное учение и эколог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 xml:space="preserve">является курсом профильной подготовки, предметно-ориентированным, сопровождает учебный предмет «биология» в общем  образовании школьни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предлагается на завершающем этапе обучения, так как  качественное усвоение учебного материала возможно на основе глубоких знаний генетики, экологии и биологических наук частного характера. Полученные ранее знания в ходе детального изучения эволюционного учения приобретают эволюционный смыс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соответствует современному уровню и характеру развития эволюционной теории. В программе нашли отражения последние достижения биологической науки. Структура программы отражает процесс развития эволюционных идей в биологии. Большая часть учебного времени отводится на изучение синтетической теории эволюции. Содержание этого раздела построено с учетом выделения двух уровней эволюционного процесса – микроэволюция и макроэволю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курса 17 часов (1 час в неделю). Предназначен для изучения в 11-м классе естественнонаучного профи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курса является обеспечить углубленное изучение эволюционное у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и курс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учащихся естественнонаучную картину мир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биологическое мышл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знать причинно-следственный характер процессов в живой природ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развитие навыков моделирования биологических объектов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существлять самостоятельный поиск биологической информации в различных испочника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рганизации занятий рекомендуется использовать компьютерные технологии, коллективные формы, что позволит  осуществить дифференцированный подход к процессу обучения. Практические работы направлены на развитие способности исследовать биологические сист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 xml:space="preserve">Методы изучения эволюции органического мира. Развитие представлений о виде и эволюции в додарвиновский период. Развитие систематики растений. Работы Дж. Рея. К.Линней  - основатель теории вида. Зарождение трансформизма. Работы Ж.Бюффона и французских материалистов. Трансформизм в России. Эволюционное учение Ж.Б.Ламар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 естественного отбора Ч.Дарвина. </w:t>
      </w:r>
      <w:r>
        <w:rPr>
          <w:sz w:val="28"/>
          <w:szCs w:val="28"/>
        </w:rPr>
        <w:t>Наследственность и изменчивость организмов. Доказательства эволюции природных видов. Учение формах изменчивости организмов. Роль внешней среды в возникновении изменчивости организмов. Теория искусственного отбора Ч.Дарвина. Формы искусственного отбора. Борьба за существование: причины и следствия. Формы борьбы за существования. Естественный отбор: определение, механизм действия, результ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нтетическая теория эволю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эволю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пуляция</w:t>
      </w:r>
      <w:r>
        <w:rPr>
          <w:sz w:val="28"/>
          <w:szCs w:val="28"/>
        </w:rPr>
        <w:t xml:space="preserve"> – форма существования вида. Изменчивость особей в популяции под влиянием экологических факторов. Механизм возникновения адаптаций в популяции и их относительный характер. Демографическая, пространственная и экологическая структура популяции. Динамика численности популяции. Биологический полиморфизм популяции. Условия длительного существования  популяции. Популяция – компонент экосистемы. Динамика и устойчивость экосистем. Саморегуляция. Сукцессии в экосистема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эволю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изменчивость как материал эволюции. Эволюционная характеристика мутаций. Норма реакции генотипа. Модификации, их роль в эволю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ляции. Механизм. Эволюционная роль изоля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грации и их роль в изменении генетической структуры популя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межпопуляционных отношений. Причины и следствия борьбы за существование как фактора эволю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временные представления о естественном отборе как ведущем факторе эволюции. Формы естественного отбора. Сравнительный анализ естественного и искусственного отбора и их результа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. Современная биологическая концепция  вида Э.Майера. Доказательства реальности вида. Критерии вида. Структура вида. Популяционная структура вида. Гибридная зона, географический изолят, клинальная изменчивость. Процесс образования новых видов. Аллопатрическое, симпатрическое и парапатрическое видообразо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действие эволюционных факторов в экосистемах. Искусственные экосистемы и их особен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роэволю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макроэволюции.  Механизмы и результаты. Направления эволюции органического мира. Сравнение прогрессивного, регрессивного и дегенеративного путей развития и их результатов. Ароморфозы в мире растений. Ароморфозы в мире животных. Морфофизиологические адаптации у растений. Характеристика основных идиоадаптаций у животных. Работы А.Н Северцева и И.И Шмальгаузе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ы расцвета и вымирания отдельных классов растений и животных в отдельные эпохи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я  и этапы развития человека.</w:t>
      </w:r>
      <w:r>
        <w:rPr>
          <w:sz w:val="28"/>
          <w:szCs w:val="28"/>
        </w:rPr>
        <w:t xml:space="preserve"> Возможность прогнозирования развития человека в окружающей его приро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ство живой и неживой природы</w:t>
      </w:r>
      <w:r>
        <w:rPr>
          <w:sz w:val="28"/>
          <w:szCs w:val="28"/>
        </w:rPr>
        <w:t>. Абиогенный синтез органических веществ в условиях восстановительной атмосферы. Этапы появления сложных органических веществ. Эволюционные возможности углеводородов. Эволюция органических соединений. Образование первичных клеток – начало биологической эволюции. Самоорганизация сложных органических систем. Клеточное питание, внутри- и внеклеточный гомеостаз. Основные черты жизн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5"/>
        <w:gridCol w:w="878"/>
        <w:gridCol w:w="2220"/>
        <w:gridCol w:w="249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 за результа-тами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Введение. Методы изучения эволюции органического мира. Развитие представле-ний о виде и эволюции в додарвиновский период. Развитие систематики растений. Работы Дж. Рея. К.Линней  - основатель теории вида. Зарож-дение трансформизма. Работы Ж.Бюффона и французских материа-листов. Трансформизм в России. Эволю-ционное учение Ж.Б.Ламар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ория естественного отбора Ч.Дарвина. </w:t>
            </w:r>
            <w:r>
              <w:rPr>
                <w:sz w:val="18"/>
                <w:szCs w:val="18"/>
              </w:rPr>
              <w:t>Наследственность и изменчивость организ-мов. Доказательства эволюции природных видов. Учение формах изменчивости организ-мов. Роль внешней среды в возникновении изменчивости орга-низмов. Теория искусственного отбора Ч.Дарвина. Формы искусственного отбора. Борьба за существо-вание: причины и следствия. Формы борьбы за существо-вания. Естественный отбор: определение, механизм действия, результа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, компьютер-ная презитнт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/>
            </w:pPr>
            <w:r>
              <w:rPr>
                <w:b/>
                <w:sz w:val="18"/>
                <w:szCs w:val="18"/>
              </w:rPr>
              <w:t>Синтетическая теория эволюци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роэволюция.</w:t>
            </w:r>
          </w:p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уляция</w:t>
            </w:r>
            <w:r>
              <w:rPr>
                <w:sz w:val="18"/>
                <w:szCs w:val="18"/>
              </w:rPr>
              <w:t xml:space="preserve"> – форма существования вида. Изменчивость особей в популяции под влияя-нием экологических факторов. Механизм возникновения адап-таций в популяции и их относительный характер. Демографии-ческая, пространствен-ная и экологическая структура популяции. Динамика численности популяции. Биологи-ческий полиморфизм популяции. Условия длительного существо-вания  популяции. Популяция – компо-нент экосистемы. Динамика и устойчи-вость экосистем. Саморегуляция. Сукцессии в экосистем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Коллективная, решение биологических задач, работа с компьютерными программа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, 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результатов между групп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оры эволюции.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sz w:val="18"/>
                <w:szCs w:val="18"/>
              </w:rPr>
              <w:t>Наследственная изменчивость как материал эволюции. Эволюционная хара-ктеристика мутаций. Норма реакции гено-типа. Модификации, их роль в эволюции.</w:t>
            </w:r>
          </w:p>
          <w:p>
            <w:pPr>
              <w:pStyle w:val="Normal"/>
              <w:ind w:firstLine="1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и. Механизм. Эволюционная роль изоляций.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sz w:val="18"/>
                <w:szCs w:val="18"/>
              </w:rPr>
              <w:t>Миграции и их роль в изменении генетичес-кой структуры популяции.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sz w:val="18"/>
                <w:szCs w:val="18"/>
              </w:rPr>
              <w:t>Формы межпопуля-ционных отношений. Причины и следствия борьбы за существование как фактора эволюции.</w:t>
            </w:r>
          </w:p>
          <w:p>
            <w:pPr>
              <w:pStyle w:val="Normal"/>
              <w:ind w:firstLine="1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ременные пред-ставления о естест-венном отборе как ведущем факторе эволюции. Формы естественного отбора. Сравнительный анализ естественного и искусственного отбора и их результатов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практическая рабо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езультаты искусстевенного отбора на примере сортов культурных растений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, 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b/>
                <w:sz w:val="18"/>
                <w:szCs w:val="18"/>
              </w:rPr>
              <w:t>Вид</w:t>
            </w:r>
            <w:r>
              <w:rPr>
                <w:sz w:val="18"/>
                <w:szCs w:val="18"/>
              </w:rPr>
              <w:t>. Современная биоло-гическая концепция  вида Э.Майера. Доказательства реаль-ности вида. Критерии вида. Структура вида. Популяционная струк-тура вида. Гибридная зона, географический изолят, клинальная изменчивость. Процесс образования новых видов. Аллопатри-ческое, симпатричес-кое и парапатрическое видообразование.</w:t>
            </w:r>
          </w:p>
          <w:p>
            <w:pPr>
              <w:pStyle w:val="Normal"/>
              <w:ind w:firstLine="1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дейст-вие эволюционных факторов в экосисте-мах. Искусственные экосистемы и их особен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практическая рабо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- морфологический критерий вида на примере видов из рода клевер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роэволюция.</w:t>
            </w:r>
          </w:p>
          <w:p>
            <w:pPr>
              <w:pStyle w:val="Normal"/>
              <w:ind w:firstLine="1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ти макроэволю-ции.  Механизмы и результаты. Направления эволюции органического мира. Сравнение прогрессивного, регрессивного и дегенеративного путей развития и их результатов. Ароморфозы в мире растений. Ароморфозы в мире животных. Морфофизиологические адаптации у растений. Характеристика основных идиоадаптаций у животных. Работы А.Н Северцева и И.И Шмальгаузен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, решение ситуационных задач, практическая рабо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ение ароморфозов и идиоадаптаций у растений результат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омологичные органы, рудименты как доказательства эволюции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, проблемно-исследовательс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, сверка кодоскоп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расцвета и вымирания отдельных классов растений и животных в отдельные эпохи Земл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о живой и неживой природы</w:t>
            </w:r>
            <w:r>
              <w:rPr>
                <w:sz w:val="18"/>
                <w:szCs w:val="18"/>
              </w:rPr>
              <w:t>. Абиогенный синтез органических веществ в условиях восстановительной атмосферы. Этапы появления сложных органических веществ. Эволюционные возможности углеводородов. Эволюция органических соединений. Образование первичных клеток – начало биологической эволюции. Самоорганизация сложных органических систем. Клеточное питание, внутри- и внеклеточный гомеостаз. Основные черты жиз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коллективная, работа с компьютерными программа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вин  Ч. Происхождение видов путем естественного отбора: Кн. для Учителя / Комент. А.В. Яблокова, Б.М Медникова. – М.: Просвещение, 1986. – 383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н Елинек Большой иллюстрированный атлас первобытного человека. – Прага: Артия, 197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мехов Ю.Г., Шапкин В.А., Дракова Д.К. Организация лабораторного практикума в темах «Эволюционное учение» и «Развитие рганического мира». – Челябинск, 199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нар Эйвельмнас Следы невиданных зверей. – М.: Редакция журнала «Вокруг света», 199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н Р.Д. Наука о жизни / Пособие для учителей. – М.: Просвещение, 1981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9:57:00Z</dcterms:created>
  <dc:creator>Лисун</dc:creator>
  <dc:description/>
  <dc:language>en-US</dc:language>
  <cp:lastModifiedBy>Лисун</cp:lastModifiedBy>
  <dcterms:modified xsi:type="dcterms:W3CDTF">2007-02-16T06:17:00Z</dcterms:modified>
  <cp:revision>15</cp:revision>
  <dc:subject/>
  <dc:title>Эволюционное учение и экология</dc:title>
</cp:coreProperties>
</file>