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sz w:val="32"/>
          <w:szCs w:val="28"/>
        </w:rPr>
        <w:t>Муниципальное казённое общеобразовательное учреждение</w:t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sz w:val="32"/>
          <w:szCs w:val="28"/>
        </w:rPr>
        <w:t>основная общеобразовательная школа № 5 р.п. Сосьва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Исследовательский проект 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bCs/>
          <w:sz w:val="32"/>
          <w:szCs w:val="28"/>
        </w:rPr>
        <w:t>Энергетические напитки – вред или польза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и: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скурина А,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ввин В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еники 6кл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КОУ ООШ №5 р.п. Сосьв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ввина О.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.п. Сось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2г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4"/>
        <w:gridCol w:w="747"/>
      </w:tblGrid>
      <w:tr>
        <w:trPr/>
        <w:tc>
          <w:tcPr>
            <w:tcW w:w="882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ведение………………………………………………..………..…………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2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 Литературный обзор…………………………………………………...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2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1. История возникновения энергетических напитков……………....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2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2. Популярные марки………………………………………………….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2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3. Состав энергетических напитков……………………………..…..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2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4. Факты «ЗА»…………….………………………………………..…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2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5. Факты «ПРОТИВ»…………………………………………………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Практическая часть……………..……………………………………….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24" w:type="dxa"/>
            <w:tcBorders/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1. Анкетирование учащихся 5-9 классов..…….……..……………..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24" w:type="dxa"/>
            <w:tcBorders/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2. Изучение состава энергетических напитков ……………………..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824" w:type="dxa"/>
            <w:tcBorders/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3.Влияние энергетических напитков на растущий организм ……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8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4. Экспериментальная часть………………………………………….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8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……………………………………………………………………….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82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ключение………………………………………………………………….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8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…………………………………………………………………..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8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Актуальность темы. </w:t>
      </w:r>
      <w:r>
        <w:rPr>
          <w:sz w:val="28"/>
          <w:szCs w:val="28"/>
        </w:rPr>
        <w:t xml:space="preserve">В настоящее время на рассмотрение </w:t>
      </w:r>
      <w:r>
        <w:rPr>
          <w:rStyle w:val="StrongEmphasis"/>
          <w:b w:val="false"/>
          <w:bCs w:val="false"/>
          <w:sz w:val="28"/>
          <w:szCs w:val="28"/>
        </w:rPr>
        <w:t>Государственной думы предложен проект Федерального закона «Об ограничениях розничной продажи и потребления тонизирующих безалкогольных и слабоалкогольных напитков» [5].</w:t>
      </w:r>
      <w:r>
        <w:rPr>
          <w:sz w:val="28"/>
          <w:szCs w:val="28"/>
        </w:rPr>
        <w:t xml:space="preserve"> Это свидетельствует о зарегистрированном негативном влиянии энергетических напитков на здоровье человека, вследствие повышенного содержания в них кофеина. В тоже время именно этот компонент, приводящий к стимуляции нервной системы, привлекает потребителей, большинство из которых молодежь [1]. Однако кроме кофеина энергетические напитки быть обогащены витаминами, и другими биологически активными веществами. Поэтому, влияние их на организм человека может быть неоднозначны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iCs/>
          <w:sz w:val="28"/>
          <w:szCs w:val="28"/>
        </w:rPr>
        <w:t>Постановка и формулировка проблемы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Частое употребление энергетических напитков дает нам энергию… и забирает наше здоров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нергетические напитки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(энергетики, энерготоники) – безалкогольные или слабоалкогольные напитки, в рекламной компании которых делается акцент на их способность стимулировать центральную нервную систему человека и повышать работоспособность [1,3,5]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став большинства подобных напитков входят: углеводы, витамины, таурин, карнитин, аскорбиновая кислота, продукты растительного происхождения и кофеин. Энергетическими составляющими таких напитков являются углеводы и продукты растительного происхождения: гуарана,  женьшень, кофеин. По эффективности действия одна баночка напитка сравнима с двумя десятками чашек кофе. Вряд ли кому-либо придет в голову идея выпить их одну за другой. Но две-три баночки энергетика за вечер на дискотеке многие считают вполне приемлемым. Особенность энергетических напитков в том, что они не дают организму никакой энергии, а стимулируют использование накопленных запасов. Кофеин действительно бодрит, но не обогащает организм энергией. В этом вся проблема. Человек использует свои собственные ресурсы, а проще говоря, берет их у себя взаймы. Долг, разумеется, рано или поздно приходится возвращать, расплачиваясь бессонницей, раздражительностью и депрессией. Что же касается аминокислот, углеводов, минералов и витаминов, то они компенсируют энергозатраты лишь частич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даленно это напоминает процесс выжимания воды из мокрой губки. По утверждению специалистов Белорусского государственного медицинского университета клинические исследования показали, что при длительном употреблении энергетических напитков у человека снижаются показатели умственной деятельности, истощаются защитные силы организма и ослабевает иммунитет</w:t>
      </w:r>
      <w:r>
        <w:rPr>
          <w:rStyle w:val="StrongEmphasis"/>
          <w:b w:val="false"/>
          <w:bCs w:val="false"/>
          <w:sz w:val="28"/>
          <w:szCs w:val="28"/>
        </w:rPr>
        <w:t xml:space="preserve"> [4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ипотеза исследовательской работы</w:t>
      </w:r>
      <w:r>
        <w:rPr>
          <w:sz w:val="28"/>
          <w:szCs w:val="28"/>
        </w:rPr>
        <w:t>: энергетические напитки оказывают отрицательное воздействие на здоровье челове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исследовательской работы:</w:t>
      </w:r>
      <w:r>
        <w:rPr>
          <w:sz w:val="28"/>
          <w:szCs w:val="28"/>
        </w:rPr>
        <w:t xml:space="preserve"> доказать отрицательное влияние   энергетических напитков на организм челове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Задачи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>найти информацию о действие на организм веществ, входящих в состав энергетических напитков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изучить состав энергетических напитков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овести социологический опрос среди учащихся 5-9 классов, для выявления отношения к энергетическим напитка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провести эксперименты, показывающие влияние энергетических напитков на органы и живые организмы; </w:t>
      </w:r>
    </w:p>
    <w:p>
      <w:pPr>
        <w:pStyle w:val="Normal"/>
        <w:numPr>
          <w:ilvl w:val="0"/>
          <w:numId w:val="10"/>
        </w:numPr>
        <w:spacing w:lineRule="auto" w:line="360"/>
        <w:ind w:left="720" w:right="-57" w:hanging="360"/>
        <w:jc w:val="both"/>
        <w:rPr/>
      </w:pPr>
      <w:r>
        <w:rPr>
          <w:sz w:val="28"/>
          <w:szCs w:val="28"/>
        </w:rPr>
        <w:t>сделать наглядный материал по итогам эксперимента (презентация и фотографии), пропагандировать отрицательное воздействие энергетических напитков на растущий организм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kern w:val="2"/>
          <w:sz w:val="28"/>
          <w:szCs w:val="28"/>
        </w:rPr>
        <w:tab/>
        <w:t xml:space="preserve">Объект: </w:t>
      </w:r>
      <w:r>
        <w:rPr>
          <w:bCs/>
          <w:kern w:val="2"/>
          <w:sz w:val="28"/>
          <w:szCs w:val="28"/>
        </w:rPr>
        <w:t>энергетические напитки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kern w:val="2"/>
          <w:sz w:val="28"/>
          <w:szCs w:val="28"/>
        </w:rPr>
        <w:tab/>
        <w:t xml:space="preserve">Предмет: </w:t>
      </w:r>
      <w:r>
        <w:rPr>
          <w:bCs/>
          <w:kern w:val="2"/>
          <w:sz w:val="28"/>
          <w:szCs w:val="28"/>
        </w:rPr>
        <w:t>влияние энергетических напитков на живые организмы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Литературный обзо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1. История возникновения энергетических напитков </w:t>
      </w:r>
      <w:r>
        <w:rPr>
          <w:b/>
          <w:bCs/>
          <w:color w:val="414141"/>
          <w:sz w:val="28"/>
          <w:szCs w:val="28"/>
        </w:rPr>
        <w:t>в Европе и России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color w:val="414141"/>
          <w:sz w:val="28"/>
          <w:szCs w:val="28"/>
        </w:rPr>
        <w:tab/>
      </w:r>
      <w:r>
        <w:rPr>
          <w:rFonts w:eastAsia="Calibri"/>
          <w:bCs/>
          <w:sz w:val="28"/>
          <w:szCs w:val="28"/>
          <w:lang w:eastAsia="en-US"/>
        </w:rPr>
        <w:t xml:space="preserve">Современные      энергетические   напитки    зачастую   называют   напитками «третьего тысячелетия». Однако люди   пользовались природными стимуляторами с древнейших времён. Так, в Азии использовали эфедру, на Ближнем Востоке – кофе, на Дальнем Востоке - лимонник китайский, в Юго-Восточной Азии и  Китае- чай, в Южной Америке- мате, в Монголии –женьшень </w:t>
      </w:r>
      <w:r>
        <w:rPr>
          <w:rStyle w:val="StrongEmphasis"/>
          <w:b w:val="false"/>
          <w:bCs w:val="false"/>
          <w:sz w:val="28"/>
          <w:szCs w:val="28"/>
        </w:rPr>
        <w:t>[2]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Style16"/>
        <w:spacing w:lineRule="auto" w:line="360" w:before="0" w:after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ab/>
      </w:r>
      <w:r>
        <w:rPr>
          <w:sz w:val="28"/>
          <w:szCs w:val="28"/>
        </w:rPr>
        <w:t xml:space="preserve">В 1982 году австриец Дитрих Матешиц попробовал в баре гонконгского отеля Mandarin местные тонизирующие напитки, и ему пришла в голову идея продвигать нечто подобное на родине. Матешиц решил спасти мир от усталости и хандры. В лаборатории он вывел "волшебную" формулу smart drink — "энергетические напитки". В 1984 году Матешиц основал компанию Red Bull GmbH, разработал рецепт и маркетинговую концепцию напитка и через три года стал продавать Red Bull Energy Drink в Австрии. В 1992 году новый энергетический напиток впервые начал экспортироваться в Венгрию. В настоящее время  Матешиц продает более 1 млрд банок ежегодно в 70 странах мира. Вслед за предприимчивым австрийцем в середине 1990-х свои варианты энергетических напитков стали предлагать и другие производители. Напитки Red Devil, Adrenaline Rush и еще целого ряда брэндов отличаются друг от друга по вкусу, но содержат сходный набор компонентов, да и в рекламных кампаниях брэнды упирают на одни и те же эффекты. В частности, энергетические напитки предлагают избавиться от усталости и сонливости, обрести бодрость и поднять тонус, и применить обретенное для работы, учебы и занятий спортом </w:t>
      </w:r>
      <w:r>
        <w:rPr>
          <w:rStyle w:val="StrongEmphasis"/>
          <w:b w:val="false"/>
          <w:bCs w:val="false"/>
          <w:sz w:val="28"/>
          <w:szCs w:val="28"/>
        </w:rPr>
        <w:t>[8]</w:t>
      </w:r>
      <w:r>
        <w:rPr>
          <w:sz w:val="28"/>
          <w:szCs w:val="28"/>
        </w:rPr>
        <w:t xml:space="preserve">. </w:t>
        <w:br/>
        <w:tab/>
        <w:t>В России рынок энергетических напитков стал формироваться в конце 1990-х. Одной из первых стала компания «Хэппилэнд» со своим напитком «Red Devil». Эти энергетики были слишком дорогими для учащихся и представителей рабочего класса, на которых они и были в основном ориентированы. Практически исчезли энергетики в период кризиса 1998 года, из-за отсутствия спроса. Но, начиная с 2001 года, объемы продаж стремительно увеличивались и только с 2001 по 2003 года объёмы производства, и соответственно продаж выросли на 30 – 35 %, с тех пор на рынке энергетических напитков сохранилась тенденция к росту. За последние пять лет объемы продаж энерготоников были увеличены на 40 млн. литров, а к 2015 году прогнозируют рост продаж ещё на 50-55 млн. л., вследствие чего в год будет продаваться около 162 млн. л. заряжающего напитк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тересно, что в С-Петербург «энергетики» пришли раньше, чем в Москву. В 2010 году только жители Москвы и Петербурга выпили 3-5 млн л энергетических напитков на сумму в $15-20 млн. Ведь 200-граммовая банка безалкогольного «энергетика» стоит 50-60 руб </w:t>
      </w:r>
      <w:r>
        <w:rPr>
          <w:rStyle w:val="StrongEmphasis"/>
          <w:b w:val="false"/>
          <w:bCs w:val="false"/>
          <w:sz w:val="28"/>
          <w:szCs w:val="28"/>
        </w:rPr>
        <w:t>[6]</w:t>
      </w:r>
      <w:r>
        <w:rPr>
          <w:rFonts w:eastAsia="Calibri"/>
          <w:bCs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питки, повышающие тонус, активно продвигаются производителями на дискотеках и в ночных клубах. Баночки с тонизирующими напитками также можно обнаружить и в тренажерных залах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Хотя медики утверждают, что ингредиенты "энергетиков" не так эффективны, как уверяют их производители, и не оказывают сильного воздействия на организм человека, есть факты, говорящие об обратном. Во Франции, Дании и Норвегии "энергетики" запрещены к продаже в продовольственных магазинах, они продаются только в аптеках, так как считаются лекарственным средством. В Германии нельзя производить энергетические напитки.  А недавно Шведская национальная комиссия по контролю продуктов питания начала расследование смертей трех человек,  наступивших после употребления энергетических напитков</w:t>
      </w:r>
      <w:r>
        <w:rPr>
          <w:rStyle w:val="StrongEmphasis"/>
          <w:b w:val="false"/>
          <w:bCs w:val="false"/>
          <w:sz w:val="28"/>
          <w:szCs w:val="28"/>
        </w:rPr>
        <w:t xml:space="preserve"> [7]</w:t>
      </w:r>
      <w:r>
        <w:rPr>
          <w:rFonts w:eastAsia="Calibri"/>
          <w:bCs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опулярные марки энергетических напит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drenal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h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ll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urn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onster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ash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ornado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3.  Состав энергетических напит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тки отличаются друг от друга по вкусу и цвету, но содержат сходный набор компонентов, представленный в табл.1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 энергетических напитк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587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онен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6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е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ет как стимулятор. Предельная суточная норма препарата для взрослого здорового человека – не более 1000 миллиграмм, разовая – до 300. Кофеин выводится из крови через 3 - 5 часов, да и то лишь половину.</w:t>
            </w:r>
          </w:p>
        </w:tc>
      </w:tr>
      <w:tr>
        <w:trPr>
          <w:trHeight w:val="1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ур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аминокислота, накапливаемая в мышечных тканях. Она улучшает работу сердечной мышцы. Но одна баночка энергетика содержит таурина более чем достаточно, в количестве, рекомендованном профессиональным спортсменам и совершенно не нужном обычным гражданам. Однако в последнее время в среде медиков появились мнения, что таурин вообще не оказывает никакого влияния на человеческий организм. А вот для кого он действительно полезен, так это для кошек: таурин содержат практически все консервы для пушистых питомцев.</w:t>
            </w:r>
          </w:p>
        </w:tc>
      </w:tr>
      <w:tr>
        <w:trPr>
          <w:trHeight w:val="1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ити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компонент клеток человека, способствующий быстрому окислению жирных кислот. Карнитин усиливает обмен веществ и снижает утомляемость мышц. </w:t>
            </w:r>
          </w:p>
        </w:tc>
      </w:tr>
      <w:tr>
        <w:trPr>
          <w:trHeight w:val="1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арана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 гуараны применяются в медицине: они выводят из мышечных тканей молочную кислоту, препятствуют возникновению атеросклероза и очищают печень. Благодаря кофеину, содержащемуся в гуаране, она за считанные секунды растормошит любого соню.</w:t>
            </w:r>
          </w:p>
        </w:tc>
      </w:tr>
      <w:tr>
        <w:trPr>
          <w:trHeight w:val="1567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ы группы 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Необходимы для нормальной работы нервной системы и головного мозга. Их недостаток организм может почувствовать, но повышение дозы не улучшит вашу производительность, умственные способности. </w:t>
            </w:r>
          </w:p>
        </w:tc>
      </w:tr>
      <w:tr>
        <w:trPr>
          <w:trHeight w:val="14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офлав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и недостатке наблюдается задержка роста, кожные поражения, у взрослых — воспаление и помутнение хрусталика, ведущее к катаракте, поражение слизистой оболочки полости рта.</w:t>
            </w:r>
          </w:p>
        </w:tc>
      </w:tr>
      <w:tr>
        <w:trPr>
          <w:trHeight w:val="51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Аскорбиновая кислот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лияет на различные функции организма: проницаемость капилляров, рост и развитие костной ткани, повышает иммунобиологическую сопротивляемость к неблагоприятным воздействиям, стимулирует продукцию гормонов надпочечников, способствует регенерации. </w:t>
            </w:r>
          </w:p>
        </w:tc>
      </w:tr>
      <w:tr>
        <w:trPr>
          <w:trHeight w:val="51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ьшен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Эффективно борется с усталостью, депрессией и стрессом. 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>1.4.   Факты «ЗА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оненты  энергетических напитков давно используются для стимуляции нервной систем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е напитки содержат комплекс витаминов и глюкоз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юкоза быстро проникает в кровь, обеспечивает энергией мышцы, мозг и другие жизненно-важные орган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ти все энергетические напитки газированы, что ускоряет их действи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нижают сонливость и усталость, поднимают настроени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йствуют часа 3 – 4 часа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лагодаря удобной упаковке можно носить с собой и употреблять в любой ситуации, чего нельзя сказать о кофе или ча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5.   Факты «ПРОТИВ»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дям, страдающим от сердечных заболеваний не следует употреблять энергетические напитк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феин, который содержится в энергетических напитках, приводит к истощению нервной систем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 напиток никакой энергии не содержит, а только использует нашу собственную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тамины, которые содержатся в энергетических напитках, не могут заменить мультивитаминный комплекс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льзя смешивать энергетические напитки и другие напитки, содержащие кофеин (чай, кофе),  иначе вы можете превысить допустимую дозу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напитки высококалорийны. Энергетические напитки следует употреблять только перед тренировкой, а не после нее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нергетические напитки нельзя смешивать с алкоголем. Кофеин повышает давление, а алкоголь еще более усиливает его действие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йствие напитков сохраняется в среднем 3 - 5 часов, после чего организму нужен отдых. Кроме того, кофеин     вызывает привыкание.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актическая часть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 Анкетирование учащихся 5-9 классов</w:t>
            </w:r>
          </w:p>
        </w:tc>
      </w:tr>
    </w:tbl>
    <w:p>
      <w:pPr>
        <w:pStyle w:val="Style17"/>
        <w:spacing w:lineRule="auto" w:line="360" w:before="0" w:after="0"/>
        <w:ind w:left="11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кетирование было проведено среди учащихся 5-9 классов МКОУ ООШ №5 р.п. Сосьва. В анкетировании приняли участие 73  человека. </w:t>
      </w:r>
    </w:p>
    <w:p>
      <w:pPr>
        <w:pStyle w:val="Style17"/>
        <w:spacing w:lineRule="auto" w:line="360" w:before="0" w:after="0"/>
        <w:ind w:left="11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анкетирования  показали, что 75% учащихся 5-9 классов пробовали энергетические напитки.  Как видно на диаграмме 1, в 6,8,9 таких учащихся более 80%, только  в 5 классе их количество таких учащихся 37,5%. </w:t>
      </w:r>
    </w:p>
    <w:p>
      <w:pPr>
        <w:pStyle w:val="Style17"/>
        <w:spacing w:lineRule="auto" w:line="360" w:before="0" w:after="0"/>
        <w:ind w:left="11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8520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pt;height:191.25pt" filled="f" o:ole="">
            <v:imagedata r:id="rId3" o:title=""/>
          </v:shape>
          <o:OLEObject Type="Embed" ProgID="" ShapeID="ole_rId2" DrawAspect="Content" ObjectID="_1051459865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Диаграмма 1. Процент  учащихся, пробовавших энергетические напитк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учащимся был задан вопрос: «Если вы употребляли энергетические напитки, знают ли родители об этом?».  И выяснили, что только каждый третий родитель знает об этом (диагр.2)</w:t>
      </w:r>
    </w:p>
    <w:p>
      <w:pPr>
        <w:pStyle w:val="Style17"/>
        <w:spacing w:lineRule="auto" w:line="360" w:before="0" w:after="0"/>
        <w:ind w:left="1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520" w:dyaOrig="3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pt;height:177.75pt" filled="f" o:ole="">
            <v:imagedata r:id="rId5" o:title=""/>
          </v:shape>
          <o:OLEObject Type="Embed" ProgID="" ShapeID="ole_rId4" DrawAspect="Content" ObjectID="_1797441086" r:id="rId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рамма 2. Процент родителей, знающих о том, что дети употребляли энергетические напитки</w:t>
      </w:r>
    </w:p>
    <w:p>
      <w:pPr>
        <w:pStyle w:val="Style17"/>
        <w:spacing w:lineRule="auto" w:line="360" w:before="0" w:after="0"/>
        <w:ind w:left="1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мы выяснили частоту употребления энергетических напитков (диагр.3). Мы выявили, что половина учащихся 6 класса, и каждый пятый ученик 8 и 9 класса пробовали энергетические напитки 1 раз. Больше половины учащихся 6-9 классов пили энергетические напитки несколько раз. 7% учащихся пьют энергетики регулярно.</w:t>
      </w:r>
    </w:p>
    <w:p>
      <w:pPr>
        <w:pStyle w:val="Style17"/>
        <w:spacing w:lineRule="auto" w:line="360" w:before="0" w:after="0"/>
        <w:ind w:left="11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8520" w:dyaOrig="37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pt;height:189.75pt" filled="f" o:ole="">
            <v:imagedata r:id="rId7" o:title=""/>
          </v:shape>
          <o:OLEObject Type="Embed" ProgID="" ShapeID="ole_rId6" DrawAspect="Content" ObjectID="_305720227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грамма 3. Частота  употребления энергетических напит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ресным оказались результаты ощущений  после употребления энергетических напитков (диагр.4). Каждому  третьему ученику напиток понравился на вкус, тем, кому не понравилось меньше – 9%.  При этом, планируемая цель – бодрость достигается далеко не всегда, её почувствовали только 13% учеников. В то же время 25% после употребления напитков чувствовали усталость и сонливость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465" w:dyaOrig="36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25pt;height:183.75pt" filled="f" o:ole="">
            <v:imagedata r:id="rId9" o:title=""/>
          </v:shape>
          <o:OLEObject Type="Embed" ProgID="" ShapeID="ole_rId8" DrawAspect="Content" ObjectID="_1963060171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16550</wp:posOffset>
                </wp:positionH>
                <wp:positionV relativeFrom="paragraph">
                  <wp:posOffset>41084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32.35pt;mso-position-vertical-relative:text;margin-left:42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рамма 4. Ощущения после употребления энергетических напитков</w:t>
      </w:r>
    </w:p>
    <w:p>
      <w:pPr>
        <w:pStyle w:val="Style17"/>
        <w:spacing w:lineRule="auto" w:line="360" w:before="0" w:after="0"/>
        <w:ind w:left="11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ее 76% учеников отметили, что их друзья употребляют энергетики (диагр.5).  </w:t>
      </w:r>
    </w:p>
    <w:p>
      <w:pPr>
        <w:pStyle w:val="Style17"/>
        <w:spacing w:lineRule="auto" w:line="360" w:before="0" w:after="0"/>
        <w:ind w:left="1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520" w:dyaOrig="40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pt;height:200.25pt" filled="f" o:ole="">
            <v:imagedata r:id="rId11" o:title=""/>
          </v:shape>
          <o:OLEObject Type="Embed" ProgID="" ShapeID="ole_rId10" DrawAspect="Content" ObjectID="_948488313" r:id="rId10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рамма 5. Процент учащихся, друзья которых употребляют энергетические напи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left="1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шь 8%  признались, что их родители употребляют энергетические напитки (диагр.6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8520" w:dyaOrig="3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6pt;height:198pt" filled="f" o:ole="">
            <v:imagedata r:id="rId13" o:title=""/>
          </v:shape>
          <o:OLEObject Type="Embed" ProgID="" ShapeID="ole_rId12" DrawAspect="Content" ObjectID="_272151059" r:id="rId1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рамма 6. Процент учащихся, родители  которых употребляют энергетические напи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же в анкете был задан вопрос: «Для чего употребляют энергетики?» (диагр. 7). Больше половины учащихся считают, употребляют, чтобы получить энергию, каждый пятый ответил – вкусно и весело, и 10% для того, чтобы казаться взрослы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8640" w:dyaOrig="40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7pt;height:203.65pt" filled="f" o:ole="">
            <v:imagedata r:id="rId15" o:title=""/>
          </v:shape>
          <o:OLEObject Type="Embed" ProgID="" ShapeID="ole_rId14" DrawAspect="Content" ObjectID="_527721448" r:id="rId1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рамма 7. Для чего употребляют энергетические напи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дний вопрос в анкете был о вреде энергетических напитков (диагр.8). Почти половина учащихся считает, что энергетики разрушают внутренние органы, а 54% не знают о вредном значении напит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8700" w:dyaOrig="4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5pt;height:207pt" filled="f" o:ole="">
            <v:imagedata r:id="rId17" o:title=""/>
          </v:shape>
          <o:OLEObject Type="Embed" ProgID="" ShapeID="ole_rId16" DrawAspect="Content" ObjectID="_645359827" r:id="rId16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аграмма 8. Вред энергетических напитков</w:t>
      </w:r>
    </w:p>
    <w:p>
      <w:pPr>
        <w:pStyle w:val="Style17"/>
        <w:spacing w:lineRule="auto" w:line="360" w:before="0" w:after="0"/>
        <w:ind w:left="11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большинство учащихся 5-9 классов пробовали энергетические напитки, каждому третьему они нравятся на вкус. 10% учащихся считают это модным и «крутым». Больше половины учащихся не знают о вредном значении энергетиков.  Только 8% родителей употребляют энергетические напитки, но их употребляет 80% друзей. </w:t>
      </w:r>
    </w:p>
    <w:p>
      <w:pPr>
        <w:pStyle w:val="Style17"/>
        <w:spacing w:lineRule="auto" w:line="360" w:before="0" w:after="0"/>
        <w:ind w:left="1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2.2. Изучение состава энергетических напитков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состава </w:t>
      </w:r>
      <w:r>
        <w:rPr/>
        <w:t>энергетических напитков на основе этикеток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560"/>
        <w:gridCol w:w="1558"/>
        <w:gridCol w:w="1418"/>
      </w:tblGrid>
      <w:tr>
        <w:trPr>
          <w:trHeight w:val="5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ий напи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u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las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ur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renalin Rus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nster</w:t>
            </w:r>
          </w:p>
        </w:tc>
      </w:tr>
      <w:tr>
        <w:trPr>
          <w:trHeight w:val="4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ая ц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кк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к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кка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кк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кка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 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г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 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у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м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 м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е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 м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 м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5 м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0 м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 м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 м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В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м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В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 м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 м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В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м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 м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В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 м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 м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итамин В</w:t>
            </w:r>
            <w:r>
              <w:rPr>
                <w:sz w:val="28"/>
                <w:szCs w:val="28"/>
                <w:vertAlign w:val="subscript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м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В</w:t>
            </w:r>
            <w:r>
              <w:rPr>
                <w:sz w:val="28"/>
                <w:szCs w:val="28"/>
                <w:vertAlign w:val="subscript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 м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 м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мг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уронолактон, инозит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ат нат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бат натрия, </w:t>
            </w:r>
          </w:p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зито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держит консерва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ат натр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колер,</w:t>
            </w:r>
          </w:p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офлав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колер,</w:t>
            </w:r>
          </w:p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 хинолин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 караме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держ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елёный», Е 102, Е 104, Е 131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оматиза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уральные и </w:t>
            </w:r>
          </w:p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е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идентичный натуральному – «тутти-фрут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натуральные и идентичные натуральны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содержит искусственных  ароматизаторо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дентичные натуральному «киви»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ракт гуа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тельный анализ напитков на основе этикеток позволяет сделать следующие выводы: напитки содержат сходный набор компонентов, наибольшей калорийностью обладает напиток </w:t>
      </w:r>
      <w:r>
        <w:rPr>
          <w:sz w:val="28"/>
          <w:szCs w:val="28"/>
          <w:lang w:val="en-US"/>
        </w:rPr>
        <w:t>Burn</w:t>
      </w:r>
      <w:r>
        <w:rPr>
          <w:sz w:val="28"/>
          <w:szCs w:val="28"/>
        </w:rPr>
        <w:t xml:space="preserve">, он же содержит наибольшее количество углеводов. Два напитка </w:t>
      </w:r>
      <w:r>
        <w:rPr>
          <w:sz w:val="28"/>
          <w:szCs w:val="28"/>
          <w:lang w:val="en-US"/>
        </w:rPr>
        <w:t>Bur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drenal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h</w:t>
      </w:r>
      <w:r>
        <w:rPr>
          <w:sz w:val="28"/>
          <w:szCs w:val="28"/>
        </w:rPr>
        <w:t xml:space="preserve"> содержат белки. Все напитки, кроме </w:t>
      </w:r>
      <w:r>
        <w:rPr>
          <w:sz w:val="28"/>
          <w:szCs w:val="28"/>
          <w:lang w:val="en-US"/>
        </w:rPr>
        <w:t>Adrenal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h</w:t>
      </w:r>
      <w:r>
        <w:rPr>
          <w:sz w:val="28"/>
          <w:szCs w:val="28"/>
        </w:rPr>
        <w:t>, содержат консерванты, способствующие сохранности продукта,  красители и искусственные ароматизаторы, которые придают напиткам нужную окраску и аромат, но могут оказывать отрицательное влияние на организм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химического состава энергетических напитков было подтверждено наличие в них кофеина, причем наибольшее количество зарегистрировано в напитке </w:t>
      </w:r>
      <w:r>
        <w:rPr>
          <w:sz w:val="28"/>
          <w:szCs w:val="28"/>
          <w:lang w:val="en-US"/>
        </w:rPr>
        <w:t>Burn</w:t>
      </w:r>
      <w:r>
        <w:rPr>
          <w:sz w:val="28"/>
          <w:szCs w:val="28"/>
        </w:rPr>
        <w:t xml:space="preserve"> (табл.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3. Влияние энергетических напитков на растущий организм (проросток кабачка)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семена, </w:t>
      </w:r>
      <w:r>
        <w:rPr>
          <w:bCs/>
          <w:iCs/>
          <w:sz w:val="28"/>
          <w:szCs w:val="28"/>
        </w:rPr>
        <w:t>энергетические напи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renal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ur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nster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9"/>
        </w:numPr>
        <w:spacing w:lineRule="auto" w:line="360"/>
        <w:ind w:left="57" w:right="-57" w:hanging="360"/>
        <w:jc w:val="both"/>
        <w:rPr/>
      </w:pPr>
      <w:r>
        <w:rPr>
          <w:sz w:val="28"/>
          <w:szCs w:val="28"/>
        </w:rPr>
        <w:t>Для опыта было отобрано 4 семени кабачка .</w:t>
      </w:r>
    </w:p>
    <w:p>
      <w:pPr>
        <w:pStyle w:val="Normal"/>
        <w:numPr>
          <w:ilvl w:val="1"/>
          <w:numId w:val="9"/>
        </w:numPr>
        <w:spacing w:lineRule="auto" w:line="360"/>
        <w:ind w:left="57" w:right="-57" w:hanging="360"/>
        <w:jc w:val="both"/>
        <w:rPr/>
      </w:pPr>
      <w:r>
        <w:rPr>
          <w:sz w:val="28"/>
          <w:szCs w:val="28"/>
        </w:rPr>
        <w:t>На дно чашки кладём влажную салфетку. На неё укладываем семена.</w:t>
      </w:r>
    </w:p>
    <w:p>
      <w:pPr>
        <w:pStyle w:val="Normal"/>
        <w:numPr>
          <w:ilvl w:val="1"/>
          <w:numId w:val="9"/>
        </w:numPr>
        <w:spacing w:lineRule="auto" w:line="360"/>
        <w:ind w:left="57" w:right="-57" w:hanging="360"/>
        <w:jc w:val="both"/>
        <w:rPr/>
      </w:pPr>
      <w:r>
        <w:rPr>
          <w:sz w:val="28"/>
          <w:szCs w:val="28"/>
        </w:rPr>
        <w:t>Дожидаемся прорастания  семян.</w:t>
      </w:r>
    </w:p>
    <w:p>
      <w:pPr>
        <w:pStyle w:val="Normal"/>
        <w:numPr>
          <w:ilvl w:val="1"/>
          <w:numId w:val="9"/>
        </w:numPr>
        <w:spacing w:lineRule="auto" w:line="360"/>
        <w:ind w:left="57" w:right="-57" w:hanging="360"/>
        <w:jc w:val="both"/>
        <w:rPr/>
      </w:pPr>
      <w:r>
        <w:rPr>
          <w:sz w:val="28"/>
          <w:szCs w:val="28"/>
        </w:rPr>
        <w:t xml:space="preserve">Набухшие семена сажаем в горшочки с землей (на шестой день) и по мере необходимости поливаем: первый горшочек - водой, второй - </w:t>
      </w:r>
      <w:r>
        <w:rPr>
          <w:sz w:val="28"/>
          <w:szCs w:val="28"/>
          <w:lang w:val="en-US"/>
        </w:rPr>
        <w:t>Monster</w:t>
      </w:r>
      <w:r>
        <w:rPr>
          <w:sz w:val="28"/>
          <w:szCs w:val="28"/>
        </w:rPr>
        <w:t>, третий - Торнадо.</w:t>
      </w:r>
    </w:p>
    <w:p>
      <w:pPr>
        <w:pStyle w:val="Normal"/>
        <w:spacing w:lineRule="auto" w:line="360"/>
        <w:ind w:left="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следования</w:t>
      </w:r>
    </w:p>
    <w:p>
      <w:pPr>
        <w:pStyle w:val="Normal"/>
        <w:spacing w:lineRule="auto" w:line="360"/>
        <w:ind w:left="57" w:right="-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Энергетические напитки  повлияли на всхожесть семян  тыквы.    (таблица 3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330"/>
        <w:gridCol w:w="2459"/>
        <w:gridCol w:w="2711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-57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ни</w:t>
            </w:r>
          </w:p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блюдени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onster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надо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изменений н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зменений не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зменений нет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чинают набухат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начинают набухат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чинают набухать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чинают прорастат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начинают прорастат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чинают прорастать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казались семядольные листь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явилась </w:t>
            </w:r>
          </w:p>
          <w:p>
            <w:pPr>
              <w:pStyle w:val="Normal"/>
              <w:spacing w:lineRule="auto" w:line="276"/>
              <w:ind w:right="-57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лесен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явилась </w:t>
            </w:r>
          </w:p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лесень, неприятный кислый запах</w:t>
            </w:r>
          </w:p>
        </w:tc>
      </w:tr>
    </w:tbl>
    <w:p>
      <w:pPr>
        <w:pStyle w:val="Normal"/>
        <w:shd w:fill="FFFFFF" w:val="clear"/>
        <w:spacing w:lineRule="auto" w:line="360"/>
        <w:ind w:right="-57" w:hanging="0"/>
        <w:jc w:val="both"/>
        <w:rPr/>
      </w:pPr>
      <w:r>
        <w:rPr>
          <w:sz w:val="28"/>
          <w:szCs w:val="28"/>
        </w:rPr>
        <w:tab/>
        <w:t xml:space="preserve">Эксперимент подтвердил, что  энергетические напитки  отрицательно влияют на живой организм. Несмотря на то, что мы посадили проросшие семена, при поливе энергетиком они не проросли. Скорее всего, это связано с высокой кислотностью напитков. Почва в горшке покрылась плесенью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4. Экспериментальная ча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ОПЫТ №1 . Определение  кислотнос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ЭКСПЕРИМЕН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нумеровали фарфоровые чашки и налили определённый вид энергетического напитка (№1-4, воду - №5, этиловый спирт - №6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яли  индикаторную бумажку и проверили им кислотность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Таблица 4. Проба на кислотность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435"/>
        <w:gridCol w:w="1176"/>
        <w:gridCol w:w="1199"/>
        <w:gridCol w:w="1307"/>
        <w:gridCol w:w="1208"/>
        <w:gridCol w:w="1423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drenalin Rus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d Bu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ur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onst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овый  спир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кислотност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/>
      </w:pPr>
      <w:r>
        <w:rPr>
          <w:sz w:val="28"/>
          <w:szCs w:val="28"/>
        </w:rPr>
        <w:t>ВЫВОД: все энергетические напитки име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ислую среду. Особенно кислая среда выявлена у напитка </w:t>
      </w:r>
      <w:r>
        <w:rPr>
          <w:sz w:val="28"/>
          <w:szCs w:val="28"/>
          <w:lang w:val="en-US"/>
        </w:rPr>
        <w:t>Burn</w:t>
      </w:r>
      <w:r>
        <w:rPr>
          <w:sz w:val="28"/>
          <w:szCs w:val="28"/>
        </w:rPr>
        <w:t>. Поэтому не рекомендуется употреблять эти напитки людям, имеющим заболевания желуд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ЫТ № 2. Проба с мяс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ЭКСПЕРИМЕНТ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езали мясо говядин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нумеровали химические стаканы и положили в каждый по кусочку мя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или  каждый кусочек мяса определённым видом энергетического напитка (№1-4, водой - №5, этиловым спиртом - №6 ): 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Я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5</w:t>
      </w:r>
      <w:r>
        <w:rPr/>
        <w:t>. Проба с мясом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423"/>
        <w:gridCol w:w="1735"/>
        <w:gridCol w:w="1701"/>
        <w:gridCol w:w="1843"/>
        <w:gridCol w:w="1701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5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1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1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3 дня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renalin Rush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энергетика помутн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энергетика потемн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потемне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илась плесень, запах тухлого мяса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d Bull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энергетика потемн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потемне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илась плесень, запах тухлого мяса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ur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 окрасилось в красный ц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окрасилось в красный ц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потемнело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nste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энергетика потемнел, мясо стало мягк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аствор окрасился в жёлтый ц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потемне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стало тёмно-коричневым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воды розовый, мясо без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илась плесень, запах тухлого мяса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овый спир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воды розовый, мясо без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стало твёрд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очень твердо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Таким образом, энергетические напитки содержит красители, которые окрашивают мясо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которых энергетиках мясо стало мягким, то есть напитки содержат вещества, разлагающие мясо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рез день в трёх энергетиках мясо стало тёмным, а в спирте твёрдым. Через три дня в стаканах появилась плесень и тухлый запах. Эксперимент пришлось прекрат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ЫТ № 3. Проба с куриной печень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ЭКСПЕРИМЕНТ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езали куриную печен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ронумеровали химические стаканы и положили в каждый по кусочку пече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лили  каждый кусочек печени определённым видом энергетического напитка (№1-4, водой - №5, этиловым спиртом - №6).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Я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Таблица 6</w:t>
      </w:r>
      <w:r>
        <w:rPr/>
        <w:t>. Проба с куриной печень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423"/>
        <w:gridCol w:w="1826"/>
        <w:gridCol w:w="1818"/>
        <w:gridCol w:w="1817"/>
        <w:gridCol w:w="1805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5 мину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1 ча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1 ден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3 дн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renalin Rush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энергетика  помутне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серый, плотность не изменилась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по краям потемнела, стала мягко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стала разлагатьс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d Bull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серая, стала разлагаться, цвет энергетика потемне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уменьшилась  в размерах, разлагает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вилась плесень, запах тухлого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ur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стала разлагатьс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ень тёмная, разлагается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ень тёмная, разлагается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тёмная, разлагаетс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nste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стала разлагатьс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серая, энергетик потемне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сильно разложилас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растворилас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илась плесень, запах тухлог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овый  спир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потемнел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очень тёмна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тёмная, твёрда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очень твёрдая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через 5 минут в двух напитках печень стала разлагаться, а в спирте стала тёмно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час печень стала тёмного, серого цве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 1 день печень стала разлагаться во всех энергетических напитка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3 дня в напитке </w:t>
      </w:r>
      <w:r>
        <w:rPr>
          <w:sz w:val="28"/>
          <w:szCs w:val="28"/>
          <w:lang w:val="en-US"/>
        </w:rPr>
        <w:t>Monster</w:t>
      </w:r>
      <w:r>
        <w:rPr>
          <w:sz w:val="28"/>
          <w:szCs w:val="28"/>
        </w:rPr>
        <w:t xml:space="preserve"> печень полностью разложилась, а в спирте стала очень твёрдой. В стаканах появилась плесень и тухлый запах. Эксперимент пришлось прекрат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ЫТ № 4. Проба с белком куриного яйц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ЭКСПЕРИМЕНТ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делили белок от желт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нумеровали химические стаканы и положили в каждый бел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лили белок определённым видом энергетического напитка (№1-4, водой - №5, этиловым спиртом - №6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Таблица 7</w:t>
      </w:r>
      <w:r>
        <w:rPr/>
        <w:t>. Проба с белком куриного яйц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3"/>
        <w:gridCol w:w="1695"/>
        <w:gridCol w:w="1843"/>
        <w:gridCol w:w="1928"/>
        <w:gridCol w:w="16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5 мин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1 ча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1 ден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3 д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renalin Rus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начал сворачиватьс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свернул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d Bul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ились волок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ились волок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свернулс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свернул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ur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ились волок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окрасился в розовый цв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начал сворачиватьс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свернул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nster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ились волок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ились волок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свернулс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свернул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овый  спир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свернул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свернулс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свернулс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свернулся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через 5 минут во всех энергетиках, кроме  </w:t>
      </w:r>
      <w:r>
        <w:rPr>
          <w:sz w:val="28"/>
          <w:szCs w:val="28"/>
          <w:lang w:val="en-US"/>
        </w:rPr>
        <w:t>Adrenal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h</w:t>
      </w:r>
      <w:r>
        <w:rPr>
          <w:sz w:val="28"/>
          <w:szCs w:val="28"/>
        </w:rPr>
        <w:t>, белок стал сворачиваться, появились белые волокна. В спирте белок свернулся сразу вес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час в напитке </w:t>
      </w:r>
      <w:r>
        <w:rPr>
          <w:sz w:val="28"/>
          <w:szCs w:val="28"/>
          <w:lang w:val="en-US"/>
        </w:rPr>
        <w:t>Burn</w:t>
      </w:r>
      <w:r>
        <w:rPr>
          <w:sz w:val="28"/>
          <w:szCs w:val="28"/>
        </w:rPr>
        <w:t xml:space="preserve"> белок окрасился в розовый цвет, то есть в нём присутствуют красители.  Через  1 день белок свернулся ещё сильнее во всех энергетических напитках. Через 3 дня белок свернулся во всех пробах, кроме вод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этом примере мы можем наблюдать то, что происходит в нашем организме при приеме энергетических напитков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ЫТ № 5. Проба с яичной скорлуп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ЭКСПЕРИМЕНТ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Пронумеровали фарфоровые чашки и положили в каждую яичную скорлуп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лили яичную скорлупу определённым видом энергетического напитка (№1-4, водой - №5, этиловым спиртом - №6)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Таблица 7</w:t>
      </w:r>
      <w:r>
        <w:rPr/>
        <w:t>. Проба с яичной скорлупо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423"/>
        <w:gridCol w:w="1801"/>
        <w:gridCol w:w="1701"/>
        <w:gridCol w:w="1843"/>
        <w:gridCol w:w="1701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5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1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1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3 дня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renalin Rush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илась в желтоватый ц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илась в жёлтый цвет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d Bul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а хруп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а хрупкой, расслоилась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ur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илась в роз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илась в красный ц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илась в тёмно-крас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а хрупкой, расслоилась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nste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гка жёл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гка жёл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а хрупкой, расслоилась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овый  спир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в скорлупе содержится много кальция, как в наших  зубах и костях. В </w:t>
      </w:r>
      <w:r>
        <w:rPr>
          <w:sz w:val="28"/>
          <w:szCs w:val="28"/>
          <w:lang w:val="en-US"/>
        </w:rPr>
        <w:t>Burn</w:t>
      </w:r>
      <w:r>
        <w:rPr>
          <w:sz w:val="28"/>
          <w:szCs w:val="28"/>
        </w:rPr>
        <w:t xml:space="preserve"> скорлупа окрасилась уже через 5 минут, через час окрасилась скорлупа в </w:t>
      </w:r>
      <w:r>
        <w:rPr>
          <w:sz w:val="28"/>
          <w:szCs w:val="28"/>
          <w:lang w:val="en-US"/>
        </w:rPr>
        <w:t>Monster</w:t>
      </w:r>
      <w:r>
        <w:rPr>
          <w:sz w:val="28"/>
          <w:szCs w:val="28"/>
        </w:rPr>
        <w:t>. Соскрести это оказалось невозможно. Через день скорлупа стала хрупкой, расслоилась.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ЫТ № 6 Проба со ржавчи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ЭКСПЕРИМЕНТА: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/>
      </w:pPr>
      <w:r>
        <w:rPr>
          <w:sz w:val="28"/>
          <w:szCs w:val="28"/>
        </w:rPr>
        <w:t>1. Взяли 3 ржавых гвоздя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 3 химических стакана налили энергетические напитки.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ложили в химические стаканы ржавые гвозди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/>
      </w:pPr>
      <w:r>
        <w:rPr>
          <w:sz w:val="28"/>
          <w:szCs w:val="28"/>
        </w:rPr>
        <w:t>НАБЛЮДЕНИЯ (через сутки): гвозди отчистились от ржавчины.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ЫВОД: в состав энергетических напитков входит вещество, способствующее очищению металла от ржавчины.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left="11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Результаты анкетирования показали, чт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нство учащихся 5-9 классов пробовали энергетические напитки,7% употребляют их регулярно.</w:t>
      </w:r>
    </w:p>
    <w:p>
      <w:pPr>
        <w:pStyle w:val="Style17"/>
        <w:spacing w:lineRule="auto" w:line="360" w:before="0" w:after="0"/>
        <w:ind w:left="1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10% учащихся употребляют напитки только затем, чтобы казаться взрослым и «крутым». </w:t>
      </w:r>
    </w:p>
    <w:p>
      <w:pPr>
        <w:pStyle w:val="Style17"/>
        <w:spacing w:lineRule="auto" w:line="360" w:before="0" w:after="0"/>
        <w:ind w:left="1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ольше половины учащихся не знают о вредном значении энергетиков.  </w:t>
      </w:r>
    </w:p>
    <w:p>
      <w:pPr>
        <w:pStyle w:val="Style17"/>
        <w:spacing w:lineRule="auto" w:line="360" w:before="0" w:after="0"/>
        <w:ind w:left="11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Только 8% родителей употребляют энергетические напитки, но их употребляет 80% друз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Сравнительный анализ напитков на основе этикетов показал, что напитки содержат сходный набор компонентов. Все напитки содержат консерванты, красители и ароматизаторы, которые придают напиткам нужную окраску и аромат, но могут оказывать отрицательное влияние на организм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се энергетические напитки име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ислую сре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При поливе напитками прекратился рост пророс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д действием напитков происходит более быстрое разложение печени, свёртывание белка, окрашивание мяса и разрушение скорлу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В состав энергетических напитков входит вещество, очищающее металл от ржав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Результаты наших исследований доказывают, что, действительно, энергетические  напитки оказывают отрицательное воздействие на живые организмы и органы. Исходя из результатов, полученных нами, можно предположить, что эти напитки не безопасны для нашего организма, для  органов пищеварения.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ставленная нами цель: доказательство отрицательного влияния   энергетических напитков на организм человека достигнута. Наша гипотеза подтвердилась. В результате исследования мы пришли к выводу, что из изученных напитков наиболее опасны   </w:t>
      </w:r>
      <w:r>
        <w:rPr>
          <w:sz w:val="28"/>
          <w:szCs w:val="28"/>
          <w:lang w:val="en-US"/>
        </w:rPr>
        <w:t>Monste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urn</w:t>
      </w:r>
      <w:r>
        <w:rPr>
          <w:sz w:val="28"/>
          <w:szCs w:val="28"/>
        </w:rPr>
        <w:t xml:space="preserve">.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Несмотря на активную рекламу, энергетические напитки не безопасны для здоровья, особенно при частом их употреблении. Поэтому мы рассказали об этом ученикам нашей школы и нашим друзьям.  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оронов А., Мустафина Н. Рынок энергетических напитков в России – Электронный ресурс: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foodsmarke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nfo</w:t>
        </w:r>
      </w:hyperlink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оссии могут запретить энергетические напитки– Электронный ресурс: http://medkarta.com/?cat=new&amp;id=296&amp;s=120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доровье! Энергетические напитки  – Электронный ресурс: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sunhome.ru/journal/17433</w:t>
        </w:r>
      </w:hyperlink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жогина Е.Ю. Энергетики: все «за» и «против»/ Е.Ю. Ижогина// Спутник классного руководителя.-2009.-№5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пова М. Энергетические напитки: энергия выходит боком. М., 2010</w:t>
      </w:r>
    </w:p>
    <w:p>
      <w:pPr>
        <w:pStyle w:val="Style17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ынок энергетических напитков в России – Электронный ресурс: 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foodsmarket.info/news/content.php?id_news=384&amp;id_groups=3</w:t>
      </w:r>
    </w:p>
    <w:p>
      <w:pPr>
        <w:pStyle w:val="Style17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Энерготоник – Электронный ресурс: http://ru.wikipedia.org/wiki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Юдина А. Жидкая бодрость: энергетические напитки/ А.Юдина//  Спутник классного руководителя.-2010.-№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www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ru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wikipedia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org</w:t>
      </w:r>
      <w:r>
        <w:rPr>
          <w:b/>
          <w:bCs/>
          <w:sz w:val="28"/>
          <w:szCs w:val="28"/>
        </w:rPr>
        <w:t xml:space="preserve">/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www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gotovim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ru</w:t>
      </w:r>
      <w:r>
        <w:rPr>
          <w:b/>
          <w:bCs/>
          <w:sz w:val="28"/>
          <w:szCs w:val="28"/>
        </w:rPr>
        <w:t xml:space="preserve">/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www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womenhealthnet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ru</w:t>
      </w:r>
      <w:r>
        <w:rPr>
          <w:b/>
          <w:bCs/>
          <w:sz w:val="28"/>
          <w:szCs w:val="28"/>
        </w:rPr>
        <w:t xml:space="preserve">/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www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medblog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ru</w:t>
      </w:r>
      <w:r>
        <w:rPr>
          <w:b/>
          <w:bCs/>
          <w:sz w:val="28"/>
          <w:szCs w:val="28"/>
        </w:rPr>
        <w:t xml:space="preserve">/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www.probuem.ru/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кеты для учащихся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аш возраст _____________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Пробовали ли вы энергетические напитки? 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а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ет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Если пробовали, укажите названия______________________________________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Если пробовали, знают ли родители об этом? 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а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ет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Как часто Вы употребляете энергетические напитки? </w:t>
      </w:r>
    </w:p>
    <w:p>
      <w:pPr>
        <w:pStyle w:val="Style17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робовал 1 раз           </w:t>
        <w:tab/>
        <w:tab/>
        <w:tab/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обовал несколько раз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ью регулярно</w:t>
        <w:tab/>
        <w:tab/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Ощущения после употребления напитка? </w:t>
      </w:r>
    </w:p>
    <w:p>
      <w:pPr>
        <w:pStyle w:val="Style17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онравилось            </w:t>
        <w:tab/>
        <w:tab/>
        <w:t xml:space="preserve">  </w:t>
        <w:tab/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е понравилось</w:t>
      </w:r>
    </w:p>
    <w:p>
      <w:pPr>
        <w:pStyle w:val="Style17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илив сил и энергии</w:t>
        <w:tab/>
        <w:tab/>
        <w:tab/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оявления усталости и сонливости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Употребляют ли ваши друзья  энергетические напитки? 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да  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ет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Употребляют ли ваши родители энергетические напитки? 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да  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ет</w:t>
      </w:r>
    </w:p>
    <w:p>
      <w:pPr>
        <w:pStyle w:val="Style17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Для чего употребляют энергетические напитки?________________________</w:t>
      </w:r>
    </w:p>
    <w:p>
      <w:pPr>
        <w:pStyle w:val="Style17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Style17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Чем полезны энергетические напитки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6"/>
          <w:szCs w:val="26"/>
        </w:rPr>
        <w:t>10. Чем вредны энергетические напитки____________________________________</w:t>
      </w:r>
    </w:p>
    <w:p>
      <w:pPr>
        <w:pStyle w:val="Style16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  <w:rPr/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Style12"/>
    <w:rPr>
      <w:rFonts w:ascii="Verdana" w:hAnsi="Verdana" w:cs="Verdana"/>
      <w:strike w:val="false"/>
      <w:dstrike w:val="false"/>
      <w:color w:val="2666B9"/>
      <w:sz w:val="17"/>
      <w:szCs w:val="17"/>
      <w:u w:val="none"/>
    </w:rPr>
  </w:style>
  <w:style w:type="character" w:styleId="Mwheadline">
    <w:name w:val="mw-headlin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1">
    <w:name w:val="postbody1"/>
    <w:basedOn w:val="Style12"/>
    <w:qFormat/>
    <w:rPr>
      <w:sz w:val="18"/>
      <w:szCs w:val="18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yperlink" Target="http://www.foodsmarket.info/" TargetMode="External"/><Relationship Id="rId19" Type="http://schemas.openxmlformats.org/officeDocument/2006/relationships/hyperlink" Target="http://www.sunhome.ru/journal/17433" TargetMode="External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9:09:00Z</dcterms:created>
  <dc:creator>1</dc:creator>
  <dc:description/>
  <cp:keywords/>
  <dc:language>en-US</dc:language>
  <cp:lastModifiedBy>1</cp:lastModifiedBy>
  <cp:lastPrinted>2012-02-16T13:13:00Z</cp:lastPrinted>
  <dcterms:modified xsi:type="dcterms:W3CDTF">2012-02-17T13:13:00Z</dcterms:modified>
  <cp:revision>16</cp:revision>
  <dc:subject/>
  <dc:title/>
</cp:coreProperties>
</file>