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21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проек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3510</wp:posOffset>
                      </wp:positionH>
                      <wp:positionV relativeFrom="paragraph">
                        <wp:posOffset>-9525</wp:posOffset>
                      </wp:positionV>
                      <wp:extent cx="1266190" cy="1266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7135" cy="12655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7135" cy="1265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авто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99.7pt;mso-wrap-distance-left:9.05pt;mso-wrap-distance-right:9.05pt;mso-wrap-distance-top:0pt;mso-wrap-distance-bottom:0pt;margin-top:-0.75pt;mso-position-vertical-relative:text;margin-left:-11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1265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авто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авт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япов Евгений Ильясович, Мельничук Екатерина Юрьевна, Кузанкин Андрей Владимирович, Ладзиевская  Елен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с, школа, гор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-11 кадетский класс, МОУ «СОШ №4», Нефтеюганск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руководителя проекта и его долж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вчук Светлана Борисовна, заместитель директора  МОУ «СОШ №4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454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</w:tr>
      <w:tr>
        <w:trPr>
          <w:trHeight w:val="48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храняя прошлое – строим будущее».</w:t>
            </w:r>
          </w:p>
        </w:tc>
      </w:tr>
      <w:tr>
        <w:trPr>
          <w:trHeight w:val="454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ЦЕЛИ ПРОЕКТА</w:t>
            </w:r>
          </w:p>
        </w:tc>
      </w:tr>
      <w:tr>
        <w:trPr>
          <w:trHeight w:val="1414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здание виртуальной летописи «Система образования города Нефтеюганска: история, люди, развитие» с целью повышения интереса к труду учителя и социальной востребованности опыта ветеранов педагогического труда. </w:t>
            </w:r>
          </w:p>
          <w:p>
            <w:pPr>
              <w:pStyle w:val="Style10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рганизация клуба общения ветеранов педагогического труда и старшеклассников на базе школьного историко-краеведческого музея («Диалог поколений – ориентир на завтрашний день»).</w:t>
            </w:r>
          </w:p>
        </w:tc>
      </w:tr>
      <w:tr>
        <w:trPr>
          <w:trHeight w:val="454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ОБЛАСТЬ ПРИМЕНЕНИЯ РЕЗУЛЬТАТОВ ПРОЕКТА</w:t>
            </w:r>
          </w:p>
        </w:tc>
      </w:tr>
      <w:tr>
        <w:trPr>
          <w:trHeight w:val="906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кт имеет социальную значимость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ь применения – профориентация старшеклассников на профессию учителя; музееведение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анный проект актуален (2010 год – год учителя). </w:t>
            </w:r>
          </w:p>
        </w:tc>
      </w:tr>
      <w:tr>
        <w:trPr>
          <w:trHeight w:val="454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ЗАДАЧИ, ПОСТАВЛЕННЫЕ В ПРОЕКТЕ</w:t>
            </w:r>
          </w:p>
        </w:tc>
      </w:tr>
      <w:tr>
        <w:trPr>
          <w:trHeight w:val="139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изация интереса жителей города к истории образования, как к части истории города через публикации в СМИ, издание дисков, проведение экскурсий в музе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4"/>
              </w:rPr>
              <w:t>Создание условий для организации клуба общения ветеранов педагогического труда и старшеклассников на базе школьного историко-краеведческого музея («Диалог поколений – ориентир на завтрашний день»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полнение фондов историко-краеведческого музея материалами по истории системы образования города Нефтеюганска с целью создания новой экспозиции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ормирование банка аудио-, видео-, фото- и текстовых материалов о лучших учителях города Нефтеюганска  как средство повышения статуса учителя в обществ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блока экскурсий и лекций по теме исследования.</w:t>
            </w:r>
          </w:p>
        </w:tc>
      </w:tr>
      <w:tr>
        <w:trPr>
          <w:trHeight w:val="454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</w:rPr>
            </w:pPr>
            <w:r>
              <w:rPr>
                <w:b/>
                <w:color w:val="FFFFFF"/>
                <w:sz w:val="24"/>
              </w:rPr>
              <w:t>САМОСТОЯТЕЛЬНЫЕ ИССЛЕДОВАНИЯ В   ПРОЕКТЕ</w:t>
            </w:r>
          </w:p>
        </w:tc>
      </w:tr>
      <w:tr>
        <w:trPr>
          <w:trHeight w:val="1406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социологического опроса различных групп общества по теме проекта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нализ архивных источников по теме исследования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механизма реализации проекта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готовка и выпуск буклетов, электронных дисков с материалами проекта.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4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овок таблицы"/>
    <w:basedOn w:val="TextBody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ограммы"/>
    <w:basedOn w:val="TextBody"/>
    <w:qFormat/>
    <w:pPr>
      <w:ind w:left="1134" w:hanging="0"/>
    </w:pPr>
    <w:rPr/>
  </w:style>
  <w:style w:type="paragraph" w:styleId="2">
    <w:name w:val="Основной текст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28:00Z</dcterms:created>
  <dc:creator>Калеников Андрей</dc:creator>
  <dc:description/>
  <cp:keywords/>
  <dc:language>en-US</dc:language>
  <cp:lastModifiedBy>Your User Name</cp:lastModifiedBy>
  <cp:lastPrinted>2007-02-05T14:56:00Z</cp:lastPrinted>
  <dcterms:modified xsi:type="dcterms:W3CDTF">2012-03-03T21:08:00Z</dcterms:modified>
  <cp:revision>11</cp:revision>
  <dc:subject/>
  <dc:title>Визитная карточка проекта</dc:title>
</cp:coreProperties>
</file>