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ОВАНИЕ ЗДОРОВЬЕСБЕРЕГАЮЩИ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ДАГОГИЧЕСКИХ ТЕХНОЛОГ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РАЗОВАТЕЛЬНОМ ПРОЦЕ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/>
        <w:t>всестороннее развитие ребенка с учетом его возрастных возможностей и индивидуальных особенностей при сохранении и укреплении здоров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доровьесберегающие технологии </w:t>
      </w:r>
      <w:r>
        <w:rPr/>
        <w:t>– это система мер, включающая взаимосвязь и взаимодействие всех факторов образовательной среды, направленных на формирование и сохранение здоровья ребенка на всех этапах его обучения и 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результативности образовательн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 педагогов и родителей ценностных ориентиров, направленных на сохранение и укрепление здоровья воспитан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индивидуального подхода к каждому ребенку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591"/>
        <w:gridCol w:w="2650"/>
        <w:gridCol w:w="2150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доровьесберегающих педагогических технологи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 в режиме дн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методики провед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ехнологии сохранения и стимулирования здоровь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тчин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ьше, чем через 30 мин после приема пищи, 2 раза в неделю по 25 мин, со среднего возраста в физкультурном зале либо в групповой комнате, в хорошо проветренном помещен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детям с вялой осанкой и плоскостопием. Опасаться непропорциональной нагрузки на мышц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К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оплас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ьше, чем через 30 мин после приема пищи, 2 раза в неделю по 20 мин, со среднего возраста в физкультурном зал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художественную ценность, величину физической нагрузки и ее соразмерность с возрастными показателями ребен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К, музыкальный руководител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пауз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организованной образовательной деятельности 2-5 мин по мере утомляемости дете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для всех детей в качестве профилактики утомления. Могут включать в себя элементы гимнастики для глаз, дыхательной и др. гимнастик в зависимости от вида образова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 спортивные игр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асть занятий физкультурой, на прогулке, в групповой комнате – малой и средней подвижности. Ежедневно во всех группа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дбираются в соответствии с возрастом ребенка, местом и временем провед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по ФК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ксац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бом подходящем помещении. В зависимости от состояния детей и целей, педагог определяет интенсивность данной технологии. Для всех возрастных груп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использовать спокойную классическую музыку, звуки прир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по ФК, музыкальный руководитель, педагог-психолог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эстетической направленност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уются в образовательных областях художественно-эстетического цикла, при посещении музеев, выставок, театров и пр., оформлении помещений к праздникам и др. Для всех возрастных груп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во время организованной образовательной деятельности, а так же по специально запланированному графику мероприятий. Особое значение имеет работа с семьей, привитие детям эстетического вкус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едагоги Центра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 или с подгруппой ежедневно. Для всех возрастных груп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всем детям, особенно с речевыми проблемами. Проводится в любой удобный отрезок времен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гимнас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личных формах физкультурно-оздоровительной работ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роветривание помещения, педагогу дать детям инструкции об обязательной гигиене носа и полости рта перед проведением процед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едагоги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для гла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по 3-5 мин в любое свободное время, в зависимости от интенсивности зрительной нагрузки, с младшего возрас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использовать наглядный материал, показ педаго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едагоги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очная гимнас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после дневного сна, 5-10 м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 различна: упражнения на кроватках, обширное умывание, ходьба по ребристым доскам, легкий бег из спальни в группу с разницей температуры в помещения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игирующая гимнас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торой половине дня,  раза в неделю по 20 мин, со среднего возраста, в физкультурном зал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 зависит от поставленных задач и контингента детей. Рекомендуется детям с плоскостопием и нарушением осанки с целью профилакти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К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ехнология обучения здоровому образу жизн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физической культур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портивном зале, 1 раз на улице на прогулке. Ранний возраст – в групповой комнате, 10 мин, младший – 15 мин, средний – 20 мин, старший – 25 мин, подготовительный к школе – 30 м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роводятся в соответствии с программой. Перед занятием хорошо проветрить помещ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К, воспитатели групп раннего возраста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игровые (игротерапия и игротренинги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ободное время, можно во второй половине дня. Время строго не фиксировано, в зависимости от поставленных педагогом задач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может быть организовано незаметно для ребенка, посредством включения педагога в процесс игровой деятель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едагог-психолог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игр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раза в неделю по 20 мин со старшего возрас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едагог-психолог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из серии «Здоровье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 по 20 мин с младшего возрас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в любое свободное время, могут быть включены в образовательную деятельность по познавательному развитию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по ФК, педагог-психолог, учитель-логопед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массаж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поставленных педагогом  целей в различных формах физкультурно-оздоровительной работ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объяснить ребенку серьезность процедуры и дать детям элементарные знания о том, как не нанести вред своему организм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по ФК, медсестра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ррекционные техноло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отерап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личных формах физкультурно-оздоровительной работы, либо музыкальные или отдельные занятия 2 раза в месяц в зависимости от поставленных целе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в качестве вспомогательного средства как часть других технологий, для снятия напряжения, повышения эмоционального настроя и др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едагоги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отерап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раза в месяц по 20 м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используются для психологической и развивающей работы. Сказку может рассказывать взрослый, либо это может быть групповое рассказывание, где рассказчиком является не один человек, а группа дет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едагог-психолог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пециальное занятие 1 раз в неделю с младшего возрас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роводятся по подгруппам в соответствии с программо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коррекции пове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ансами о 10-12 занятий по 20 мин со старшего возрас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ся по специальным методикам в малых группах в игровой форм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гимнас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личных формах физкультурно-оздоровительной работы, во время организованной образовательной деятельност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для всех детей. Проводится по  специальным методик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едагог-психолог, музыкальный руководител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ритм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раза в неделю с младшего возраста 15-20 мин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занятий – фонетически грамотная речь в соответствии  с движения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, инструктор по ФК, музыкальный руководител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отерапия, ароматерап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енний и весенний периоды. В течение дн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качестве вспомогательного средства для профилактики простудных заболеваний, повышения иммунитета. Согласовывается с педиатор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24:00Z</dcterms:created>
  <dc:creator>Елена</dc:creator>
  <dc:description/>
  <cp:keywords/>
  <dc:language>en-US</dc:language>
  <cp:lastModifiedBy>Елена</cp:lastModifiedBy>
  <dcterms:modified xsi:type="dcterms:W3CDTF">2012-02-29T17:47:00Z</dcterms:modified>
  <cp:revision>4</cp:revision>
  <dc:subject/>
  <dc:title>ИСПОЛЬЗОВАНИЕ ЗДОРОВЬЕСБЕРЕГАЮЩИХ </dc:title>
</cp:coreProperties>
</file>