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/>
      </w:pPr>
      <w:r>
        <w:rPr/>
        <w:t>ИССЛЕДОВАТЕЛЬСКАЯ ДЕЯТЕЛЬНОСТЬ КАК ЭФФЕКТИВНЫЙ МЕТОД ФОРМИРОВАНИЯ КЛЮЧЕВЫХ КОМПТЕНЦИЙ УЧАЩИХСЯ</w:t>
      </w:r>
    </w:p>
    <w:p>
      <w:pPr>
        <w:pStyle w:val="Normal"/>
        <w:ind w:left="-570" w:hanging="0"/>
        <w:jc w:val="center"/>
        <w:rPr/>
      </w:pPr>
      <w:r>
        <w:rPr>
          <w:sz w:val="28"/>
          <w:szCs w:val="28"/>
        </w:rPr>
        <w:t>Голованева Л.В.</w:t>
      </w:r>
    </w:p>
    <w:p>
      <w:pPr>
        <w:pStyle w:val="Normal"/>
        <w:ind w:left="-5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образовательное учреждение «Средняя </w:t>
      </w:r>
    </w:p>
    <w:p>
      <w:pPr>
        <w:pStyle w:val="Normal"/>
        <w:ind w:left="-5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ая школа №8», г. Елизово</w:t>
      </w:r>
    </w:p>
    <w:p>
      <w:pPr>
        <w:pStyle w:val="Normal"/>
        <w:ind w:right="1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о знать, надо и применять.</w:t>
      </w:r>
    </w:p>
    <w:p>
      <w:pPr>
        <w:pStyle w:val="Normal"/>
        <w:ind w:right="1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ло очень хотеть, надо и делать!</w:t>
      </w:r>
    </w:p>
    <w:p>
      <w:pPr>
        <w:pStyle w:val="Normal"/>
        <w:ind w:right="1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рк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условиях интеграции и информатизации всех сфер деятельности человека наше государство выдвигает новые требования к образованию своих граждан. Учитывая то, что развивающемуся обществу нужны образованные, нравственные, предприимчивые люди, которые могут самостоятельно принимать ответственные решения в ситуации выбора, модернизация школьного образования предполагает формирование у учащихся целостной системы универсальных знаний, умений, навыков, а также опыта самостоятельной деятельности и личной ответственности, то есть ключевых компетенций, определяющих современное качество образования.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мин "компетенция" имеет два значения: круг полномочий какого-либо лица и круг вопросов, в которых данное лицо обладает познаниями и опытом. Применительно к образовательной области имеет смысл именно второе значение этого термина. Обладать опытом, способностью действовать в ситуации неопределенности - именно эти качества и дадут возможность сформировать у выпускника компетентностный подход, реализуемый на уроке учителем. 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компетентностного подхода – это важное условие повышения качества образования. Компетенция – это набор знакомых ЗУНов, а компетентность – это качество владения ими, это то, каким образом компетенция проявляется в деятельности. Компетенции могут быть ключевыми, т.е. опорными наборами знаний, умений, навыков качеств. Одним из важных аспектов организации обучения в современной школе является создание условий деятельности учащихся, способствующих формированию ключевых компетентностей. Формировать ключевые компетенции учащихся можно и через исследовательскую деятельность.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 понятие «ключевые компетенции» предопределяет то, что они являются ключом, основанием для других, специальных, предметно-ориентированных. Кроме того, владение ими позволяет человеку быть успешным в любой сфере практической деятельности: профессиональной, общественной, а так же и личной жизни.  В настоящее время не существует единого подхода к трактовке понятия «ключевые компетенции». Однако сформулированы их существенные признаки: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ключевые компетенции представляют собой различные универсальные ментальные средства, инструменты (способы, методы, приемы) достижения человеком значимых для него целей (результатов)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ключевые компетенции позволяют достигать результатов в неопределенных, проблемных ситуациях. Они позволяют самостоятельно и в сотрудничестве с другими решать проблемы, то есть справляться с ситуациями, для разрешения которых никогда нет полного комплекта наработанных средств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ючевые компетенции имеют надпредметный, междисциплинарный характер, проявляются в разных сферах. Их наличие необходимо человеку в течение всей жизни для самореализации, продуктивной профессиональной деятельности, выстраивания взаимоотношений с окружающими, смены рода занятий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иентация на новые цели образования – компетенции – требует не только изменения содержания изучаемых предметов, но и методов и форм организации образовательного процесса. Хорошо известно, что развитие человека происходит в процессе деятельности и отношений, поэтому перспективным компетентностное обучение является еще и потому, что при таком подходе учебная деятельность приобретает исследовательский характер. Чтобы обеспечить развитие учащихся, необходимо организовать их участие в разнообразных видах деятельности, в том числе и исследовательской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исследовательской деятельности рассматривается сегодня как мощная инновационная образовательная технология. Она служит средством комплексного решения задач воспитания, образования и развития в современном обществе. Помимо учебных целей и задач, современное образование ставит перед учащимися и задачи, направленные на развитие и формирование навыков исследовательской деятельности.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етентностный подход отражает объективные потребности в усилении внимания к личностно-значимым и востребованным в практической деятельности результатам обучения. Исходя из этого формированием навыков исследовательской деятельности можно считать: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способности критически осмысливать информацию и вырабатывать собственное мнение, применять полученные знания для определения поведения в конкретных ситуациях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умениями находить и самостоятельно применять информацию, содержащуюся в публикациях, средствах массовой информации, включая Интернет-ресурсы, делать аргументированные выводы по экономическим  и социально-политическим вопросам с привлечением методов научного анализа.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ая трудность для учащихся -  самостоятельный поиск информации, добывание знаний, поэтому одним из важнейших условий повышения эффективности учебного процесса является организация исследовательской деятельности. Компетентность, интерес, творчество, саморегуляция, самопознание – именно исследовательская деятельность формирует те компоненты интеллекта человека, которые необходимы для будущей социальной и профессиональной адаптации выпускников. Именно, в процессе исследовательской деятельности формируются многие, если не все, ключевые компетенции: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 ценностно-смысловая компетенция;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 общекультурная компетенция;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 учебно-познавательная;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 информационная;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муникативная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-трудовая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личностная компетенция – самосовершенствование.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исследовательской работы весьма важно сформировать у учащихся не только учебные навыки, но и рефлексивные способности, креативность. Поэтому исследовательская деятельность сама по себе является мощным развивающим инструментом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му ребенку от природы дарована склонность к познанию и исследованию, а значит необходимо увлечь учащихся исследовательской деятельностью. Правильно поставленное обучение должно совершенствовать эту склонность, способствовать развитию соответствующих умений и навыков. Ведь одного желания недостаточно для решения исследовательских задач. Исследовательская деятельность должна выступать не как самоцель, а как средство воспитания, развития и образования. В результате у учащихся вырабатываются такие важные умения, как: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ие находить информацию;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изучение материала самостоятельно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 умение анализировать, сравнивать;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ставить и формулировать проблему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осуществлять организационно-управленческую деятельность, самоконтроль и самооценку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отметить, что те учащиеся, которые занимаются исследовательской деятельностью, отличаются от остальных особой собранностью, целеустремлённостью, любознательностью. В результате чего решаются следующие задачи: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развитие самостоятельности при работе со специальной и научной литературой при выполнении наблюдений и опытов;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абстрактного мышления, необходимого учащемуся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ладение разными видами речевой деятельности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развитие способности формировать свое мнение и умение его отстаивать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 развитие умения общаться с аудиторией, выступая на конференциях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спитать уверенность в себе, сознание значимости выполненной работы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совместной деятельности в группе, приемами действий в ситуациях общения; умениями искать и находить компромиссы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ть желание в дальнейшем заниматься научно-исследовательской работой.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формировании ключевых компетенций в работе над качеством образования на уроке или вне его необходимо учитывать, что: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редмет формирует личность, а учитель своей деятельностью, связанной с изучением предмета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оспитание активности учащегося не надо жалеть ни времени, ни усилий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- необходимо помогать учащимся овладеть наиболее продуктивными методами учебно-познавательной деятельности, учить иx учиться;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приучать учащихся думать и действовать самостоятельно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вивать творческое мышление всесторонним анализом проблем; познавательные задачи решать несколькими способами, чаще практиковать творческие задачи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чаще показывать ученикам перспективы обучения;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>- в процессе обучения обязательно учитывать индивидуальные особенности каждого ученика;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оощрять исследовательскую работу учащихся. </w:t>
      </w:r>
    </w:p>
    <w:p>
      <w:pPr>
        <w:pStyle w:val="Normal"/>
        <w:ind w:left="-54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формирование ключевых компетенций учащихся создает в школе условия, стимулирующие учебный процесс, способствует углублению и расширению сферы познавательной деятельности учащихся. Формирование творческой личности, обладающей креативным мышлением, в современных условиях является актуальной задачей. Сегодня необходимо предоставить каждому учащемуся сферу деятельности, необходимую для реализации интеллектуальных и творческих способностей, формирования потребности в непрерывном самообразовании, активной гражданской позиции, способности к социальной адаптации и творческому самовыражению. Поэтому учить надо так, чтобы ученик понимал, что знание является для него жизненной необходимостью и каждый человек найдет свое место в жизни, если научится всему, что необходимо для реализации жизненных планов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0:00Z</dcterms:created>
  <dc:creator>dr00p3r</dc:creator>
  <dc:description/>
  <cp:keywords/>
  <dc:language>en-US</dc:language>
  <cp:lastModifiedBy>dr00p3r</cp:lastModifiedBy>
  <dcterms:modified xsi:type="dcterms:W3CDTF">2011-09-05T06:31:00Z</dcterms:modified>
  <cp:revision>11</cp:revision>
  <dc:subject/>
  <dc:title>«Исследовательская деятельность как эффективный метод формирования  ключевых компетенций учащихся»</dc:title>
</cp:coreProperties>
</file>