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КОЕ ГОРДОЕ ПРИЗВАНИЕ – ДАВАТЬ ДРУГИМ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нева Л.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разовательное учреждение «Средняя общеобразовательная школа №8», г. Елизо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ы знаете, мне по-прежнему верится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если останется жить Земля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шим достоинством человечеств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ут когда–нибудь учителя…..»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.Рождественский 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Происходящие изменения в современном социальном и экономическом развитии России непосредственно воздействуют и на систему образования. Национальная образовательная инициатива «НАША НОВАЯ ШКОЛА» обозначила основные направления в развитии образования, делая упор на то, что модернизация и инновационное развитие - единственный путь, который позволит России стать конкурентным обществом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-ом веке, обеспечит достойную жизнь всем россиянам.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нуждается в творческих, талантливых, активных людях. Как воспитывать таких людей? Эта задача стоит перед государством, школой, семьёй и лично каждым учителем. Образование XXI века требует принципиально иного взгляда, как на технологию обучения, так и на педагогические цели: не просто усвоение знаний, а умение их творчески применять для получения нового знания, развитие самостоятельного критического мышления учащихся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Школа как общеобразовательное государственное учреждение является важнейшим социальным институтом, в рамках которого воспроизводится, восстанавливается и качественно улучшается интеллектуальный потенциал человека. Школа – это своего рода база интеллектуальных ресурсов общества. Поэтому проблема школьного образования в настоящее время должна быть в центре государственных интересов, а интеллектуальное воспитание подрастающего поколения – стать одной из приоритетных задач образования. 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Педагог, занимаясь воспитанием и образованием детей, работает на будущее. А чтобы создавать будущее, нужно самому быть человеком новой формации, человеком, способным развивать себя и свою профессию. Каждый учитель задумывается над тем, как повысить эффективность учебно-воспитательной деятельности, чтобы выпускники наших школ были способны адаптироваться в обществе, реализовывать свой творческий потенциал в динамичных социально-экономических условиях и тем самым увеличивать творческий потенциал страны. Конечно, особая роль в воспитании такой личности отводится учителю, а значит, именно он,  должен сам в первую очередь обладать определёнными качествами и соответствовать новому времени. </w:t>
      </w:r>
    </w:p>
    <w:p>
      <w:pPr>
        <w:pStyle w:val="Normal"/>
        <w:autoSpaceDE w:val="false"/>
        <w:ind w:left="-720" w:firstLine="540"/>
        <w:jc w:val="both"/>
        <w:rPr/>
      </w:pPr>
      <w:r>
        <w:rPr>
          <w:sz w:val="28"/>
          <w:szCs w:val="28"/>
        </w:rPr>
        <w:t>В условиях решения этих стратегических зада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жнейшими качествами личности учителя становятся инициативность, способность творчески мыслить и находить нестандартные решения, обучаться в течении всей жизни, быть чутким, внимательным и восприимчивым к интересам учащихся, открытым ко всему новому. Это педагог, как глубоко владеющий психолого-педагогическими знаниями и понимающий особенности развития учащихся, так и являющийся профессионалом в других областях деятельности, способный помочь ребятам найти себя в будущем, стать самостоятельными, творческими и уверенными в себе людьми. Такой учитель является ключевой особенностью современной школы.</w:t>
      </w:r>
    </w:p>
    <w:p>
      <w:pPr>
        <w:pStyle w:val="Normal"/>
        <w:autoSpaceDE w:val="false"/>
        <w:ind w:left="-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Учитель в современном мире просто обязан быть и психологом, и исследователем, и методистом, и организатором, и артистом, и режиссером, и программистом, и он действительно все это может, как никто в любой другой профессии. Во многом на отношение ребенка к тому или иному учебному предмету влияет личность учителя, его отношение к своей деятельности, к окружающему миру. Учитель – мастер умеет увлечь ребенка проблемой, которой сам занимается. Поэтому нужно дать возможность педагогу этой проблемой жить, глубоко познавать предмет, его необходимость в современном мире, изучать современные педагогические технологии и конечно, их применять. Он должен думать о качестве своего собственного непрерывного образован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читаю, что учителя  надо поощрять не только материально, но и  морально, необходимо показывать, что он действительно нужен современному обществу, поднимать престиж профессии педагога.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м же должен быть современный учитель?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 xml:space="preserve">С учетом сказанного, на первый план выходят интеллектуальные качества личности, такие как компетентность, инициатива, творчество, интеллектуальная зрелость. </w:t>
      </w:r>
    </w:p>
    <w:p>
      <w:pPr>
        <w:pStyle w:val="Normal"/>
        <w:ind w:left="-720" w:firstLine="540"/>
        <w:jc w:val="both"/>
        <w:rPr/>
      </w:pPr>
      <w:r>
        <w:rPr>
          <w:b/>
          <w:bCs/>
          <w:sz w:val="28"/>
          <w:szCs w:val="28"/>
        </w:rPr>
        <w:t>Компетентность учителя</w:t>
      </w:r>
      <w:r>
        <w:rPr>
          <w:sz w:val="28"/>
          <w:szCs w:val="28"/>
        </w:rPr>
        <w:t xml:space="preserve"> – это особый тип организации знаний, обеспечивающий возможность принятия эффективных решений в определенной предметной области деятельности. </w:t>
        <w:tab/>
        <w:t xml:space="preserve">Разница между знающим и компетентным учителем такова, что знающий знает и пытается научить, тогда как компетентный знает и выучивает. Дело, таким образом, не в объеме знаний (именно недостаточность знаний часто является стимулом для появления творческих решений), не в их прочности (знания быстро устаревают и могут стать препятствием на пути формирования нового взгляда на решение проблемы). Дело в том, как организованы индивидуальные знания и насколько они надежны для принятия эффективных решений в конкретной ситуации.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же признаки характеризуют тип организации знаний, который отличает компетентного учителя? Знания подобного рода отвечают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(множество разных знаний о разном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(содержание знаний и связь между ними могут изменяться под воздействием тех или иных факторов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(быстрота актуализации в данный момент в нужной ситуации, легкодоступность знания)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именения в широком спектре ситуаций. </w:t>
      </w:r>
    </w:p>
    <w:p>
      <w:pPr>
        <w:pStyle w:val="Normal"/>
        <w:ind w:left="-720" w:firstLine="540"/>
        <w:jc w:val="both"/>
        <w:rPr/>
      </w:pPr>
      <w:r>
        <w:rPr>
          <w:b/>
          <w:bCs/>
          <w:sz w:val="28"/>
          <w:szCs w:val="28"/>
        </w:rPr>
        <w:t xml:space="preserve">Интеллектуальная инициатива учителя </w:t>
      </w:r>
      <w:r>
        <w:rPr>
          <w:sz w:val="28"/>
          <w:szCs w:val="28"/>
        </w:rPr>
        <w:t xml:space="preserve">– это мера интеллектуальной активности; готовность самостоятельно, по собственному побуждению отыскивать новую информацию, выдвигать те или иные идеи; умение выходить за пределы заданного; желание осуществлять выбор из множества вариантов, осваивать другие области деятельности. </w:t>
      </w:r>
    </w:p>
    <w:p>
      <w:pPr>
        <w:pStyle w:val="Normal"/>
        <w:ind w:left="-720" w:firstLine="540"/>
        <w:jc w:val="both"/>
        <w:rPr/>
      </w:pPr>
      <w:r>
        <w:rPr>
          <w:b/>
          <w:bCs/>
          <w:sz w:val="28"/>
          <w:szCs w:val="28"/>
        </w:rPr>
        <w:t xml:space="preserve">Интеллектуальное творчество учителя </w:t>
      </w:r>
      <w:r>
        <w:rPr>
          <w:sz w:val="28"/>
          <w:szCs w:val="28"/>
        </w:rPr>
        <w:t xml:space="preserve">– это процесс создания субъективно и объективно новых продуктов (материальных и идеальных), основанный на способности порождать оригинальные идеи и выходить за пределы нормативных требований деятельности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 xml:space="preserve">Справедливо утверждать, что у творчества два врага: страх и психологическая инерция мысли. Поэтому тот обязательный минимум усилий, который должен приложить учитель для интеллектуального воспитания учащихся в плане развития у них творческих качеств – это сделать процесс обучения для каждого ребенка психологически комфортным, сменив знак эмоционального фона учебного труда детей с отрицательного на положительный. </w:t>
      </w:r>
    </w:p>
    <w:p>
      <w:pPr>
        <w:pStyle w:val="Normal"/>
        <w:ind w:left="-720" w:firstLine="540"/>
        <w:jc w:val="both"/>
        <w:rPr/>
      </w:pPr>
      <w:r>
        <w:rPr>
          <w:b/>
          <w:bCs/>
          <w:sz w:val="28"/>
          <w:szCs w:val="28"/>
        </w:rPr>
        <w:t xml:space="preserve">Интеллектуальная зрелость учителя </w:t>
      </w:r>
      <w:r>
        <w:rPr>
          <w:sz w:val="28"/>
          <w:szCs w:val="28"/>
        </w:rPr>
        <w:t xml:space="preserve">– это умение управлять своей интеллектуальной деятельностью, контролировать  и планировать свои действия, прогнозировать их последствия, находить и объяснять свои ошибки, целенаправленно строить процесс самообучения и обогащать свой личностный опыт. 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честве показателей интеллектуальной зрелости учителя можно рассматривать его личностное познавательное отношение к миру; индивидуальное восприятие, понимание и объяснение происходящего. В частности, такие ка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та умственного кругоз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ибкость и  многовариантность оценок происходящег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отовность к принятию необычной, противоречивой информ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мение осмысливать происходящее одновременно в терминах прошлого (причин) и в терминах будущего (последствий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иентация на выявление существенных, объективно значимых аспектов происходящег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клонность мыслить в категориях вероятного в рамках ментальной модели «как если бы»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собность мысленно видеть отдельное явление в контексте его целостных связей с множеством других явлений и т.д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В моем представлении учитель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– это, прежде всего, друг, помощник, советчик и союзник для каждого ребенка. Его роль и позиция на уроке - организатор  деятельности, консультант,  человек создающий условия для  работы. Он поддерживает, подталкивает,   консультирует,  незаметно направляет,  откровенно удивляется успехам и  находкам.  Но вместе с тем, учитель обобщает  сказанное учащимися и, если надо, помогает им сделать выводы. Это исследователь, всегда находящийся в поиске. Поиск же должен быть присущ как молодому, так и опытному учителю. На практике часто приходится наблюдать, как опытные учителя, состоявшись в профессии, останавливаются на достигнутом, с недоверием воспринимают новое в образовании. Если учитель хочет быть нужным в течение всей своей профессиональной жизни, ему не следует бояться изменять свою точку зрения. Учитель, перестаёт быть таковым, если он перестаёт учиться сам. Отсюда встаёт проблема непрерывного образования: как человеку на протяжении жизни, в любой ее отрезок иметь свободный доступ к образованию разного уровня, повышению своей квалификации. Именно поэтому первая и, возможно, самая значимая проблема для системы образования будущего - это интеграция, создание единого образовательного и информационного пространства. Решать этот вопрос предстоит посредством интеграции педагогических и информационных технологий. </w:t>
      </w:r>
    </w:p>
    <w:p>
      <w:pPr>
        <w:pStyle w:val="Style00"/>
        <w:ind w:left="-720" w:firstLine="540"/>
        <w:rPr/>
      </w:pPr>
      <w:r>
        <w:rPr>
          <w:sz w:val="28"/>
          <w:szCs w:val="28"/>
        </w:rPr>
        <w:t>Учитель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должен использовать всё лучшее из традиционных технологий, находить инновационный подход к учебному процессу, всегда быть ориентированным на уникальную неповторимость каждого ученика, на развитие его индивидуальных способностей и прежде всего его нравственной сферы.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Основное предназначение современного учителя заключается в  том, чтобы к моменту окончания школы не только сохранить, но и в максимальной степени укрепить и развить индивидуальное своеобразие ума каждого ученика, помочь ему выстроить собственный ментальный мир на основе обогащения его индивидуального, личностно-ценностного опыта и в конечном счете реализовать присущее ему от рождения право быть умным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ая школа много требует от учителя: и глубокой научной подготовки, и высокого мастерства, и безусловной педагогической грамотности и компетентности. «Никакие технологии не заменят хорошего педагога. Российская школа нуждается в талантливых, открытых всему новому преподавателях. На первый план выходят профессионалы, заинтересованные в высоких зарплатах, в карьерном росте. Сегодняшнему учителю должны быть доступны все современные достижения науки о ребенке и технологические возможности. Совершенно очевидно, что надо закреплять высокий статус преподавателя, мотивировать его на постоянное совершенствование своих знаний, на овладение передовыми идеями и методиками", - считает премьер-министр В.В.Путин.</w:t>
      </w:r>
    </w:p>
    <w:p>
      <w:pPr>
        <w:pStyle w:val="Style15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четко понимать, что ключевая фигура образовательных реформ - это учитель с новым мировоззрением и инновационным мышлением. Если не будет меняться педагог, не будут реализовываться и реформы.</w:t>
      </w:r>
      <w:r>
        <w:rPr>
          <w:rFonts w:cs="Times New Roman" w:ascii="Times New Roman" w:hAnsi="Times New Roman"/>
          <w:sz w:val="28"/>
          <w:szCs w:val="28"/>
        </w:rPr>
        <w:t xml:space="preserve"> Но так же учителю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не следует отбрасывать опыт предыдущих поколений, относиться небрежно ко всему, что накоплено веками, ведь «кто постигает новое, лелея старое, тот может быть учителем» (Конфуций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ind w:left="-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меня важно, как для учителя? Прежде всего - личность ребёнка. Это человек, и я хочу, чтобы он им и остался. Поэтому очень для меня важно научить этого человека учиться, не просто знать и уметь, а научить пользоваться знаниями во благо себе и тех, кто его окружает. Знания – это сила, которая может разрушать и созидать. И ребёнок учится принимать решение и нести ответственность. Роль учителя в жизни ученика все время меняется. Сначала учитель идет впереди, протягивая ребенку руку помощи, и подталкивая его; затем они идут рядом, рука об руку; ну а потом ученик  обходит своего учителя, как и положено более молодому и сильному. Главное, чтобы при этом он не оттолкнул его локтями, но уж это зависит от поведения самого учителя. Он должен четко понимать    свою роль в жизни ученика и играть ее по правилам, не переигрывая и не идя на поводу у собственных амбици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может быть важнее для учителя?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каждый день приходить в школу, видеть своих учеников, открывать с ними знания, решать новую проблему, радоваться и быть счастливой. Мы каждый день учимся друг у друга. Они - у меня, я – у них. Главное для меня – увлечь и «заразить» детей, показать им значимость в их деятельности и вселить уверенность в свои</w:t>
      </w:r>
      <w:r>
        <w:rPr/>
        <w:t xml:space="preserve"> </w:t>
      </w:r>
      <w:r>
        <w:rPr>
          <w:sz w:val="28"/>
          <w:szCs w:val="28"/>
        </w:rPr>
        <w:t>силы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каждого учителя свой путь. Каждому придется накопить свой опыт. Главное – не навредить детям, пока учишься быть учителем!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ря говорят, что учителями славится Россия – ученики приносят славу ей!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Какое гордое призвание -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Давать другим образование…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0">
    <w:name w:val="style00"/>
    <w:basedOn w:val="Normal"/>
    <w:qFormat/>
    <w:pPr>
      <w:ind w:firstLine="454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15:00Z</dcterms:created>
  <dc:creator>dr00p3r</dc:creator>
  <dc:description/>
  <cp:keywords/>
  <dc:language>en-US</dc:language>
  <cp:lastModifiedBy>dr00p3r</cp:lastModifiedBy>
  <dcterms:modified xsi:type="dcterms:W3CDTF">2012-02-07T03:15:00Z</dcterms:modified>
  <cp:revision>1</cp:revision>
  <dc:subject/>
  <dc:title>КАКОЕ ГОРДОЕ ПРИЗВАНИЕ – ДАВАТЬ ДРУГИМ ОБРАЗОВАНИЕ</dc:title>
</cp:coreProperties>
</file>