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ученика.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рождени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ведения о семье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тегория семьи (нужное подчеркнуть)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/неполная/многодетная/малообеспеченная/опека/неблагополу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детей в семье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ищные условия (нужное подчеркнуть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я квартира в капитальном фонде/в ветхом фонде/снимают жилье/живут в общежитии/на подселении/совместно с родственниками/другое: 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ь: 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______________________________________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: 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ысшее, н/выс, среднее, неполное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ководитель, служащий, специалист, рабочий, безработный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ысшее, н/выс, среднее, неполное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ководитель, служащий, специалист, рабочий, безработный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АДАП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адапт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(поставить балл в соответствии с ключом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Настроение реб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Контакты со сверстн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Познавательная актив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Реакции агрессии, гн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Ст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Двигательная активность на переме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Общее самочувств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  <w:t>Усвое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Карта наблюдения за ребенком в школе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830"/>
        <w:gridCol w:w="1012"/>
        <w:gridCol w:w="9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  <w:lang w:eastAsia="ru-RU"/>
              </w:rPr>
              <w:t xml:space="preserve">Иногд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4"/>
                <w:szCs w:val="24"/>
                <w:lang w:eastAsia="ru-RU"/>
              </w:rPr>
              <w:t xml:space="preserve">Част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Беспокойный, неусидчивый, расторможенны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Перебивает учителя, часто переспрашивае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На замечания учителя не реагирует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Быстро нарастает утомление, истощение, ребенок становится вялым, безразличным, «ложится на парту», не слышит учите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На замечания реагирует плачем, отказом от работы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Склонен к истерикам, раздражителен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Не уверен в своих сил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Самостоятельная работа вызывает тревогу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Часто не понимает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Делает ошибки в заданиях, которые знает, как выполнять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Не может сконцентрироваться на задан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Быстро забывает инструк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Постоянно отвлекается, требует повышенного внимания учите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При выполнении самостоятельных заданий задает много вопро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В контакт с детьми вступает с трудо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Избегает общения с учител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Не принимает участия в игра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>На переменах становится особенно агрессивным, неуправляемым (замечания надо повторять несколько раз или держать ребенка за руку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Приходит в школу неготовым – постоянно все забывает (карандаши, ручки, тетради и пр.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  <w:t xml:space="preserve">Жалуется на сомочувств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8383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83838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Ключ к карте адаптаци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Настроение ребенка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астроение стабильное, эмоционально уравновешенное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Эпизодические проявления снижения настроения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Легкая депрессия, из которой ребенок выходит в случае интересных заданий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Вялость, рассеянность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Заторможенность, истерия, плач – 5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Выражение негативного отношения к школе – 6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Полное нежелание идти в школу - 7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Контакты со сверстниками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Легко и уверенно входит в коллектив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Активно ищет и устанавливает контакты со сверстниками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Инициативы в установлении контактов не проявляет, но при случае выражает готовность «сотрудничать» со сверстниками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Робок, малоинициативен, избирателен в общении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е поддерживает социальных контактов - 5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Замкнут, недоверчив, стремится изолироваться от сверстников - 6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Познавательная активность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а уроках проявляет активность и интерес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Посещает все уроки без принуждения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Проявляет избирательный интерес к определенным урокам и остается равнодушным к другим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Учится без видимого желания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е проявляет интереса к учебе, тяготится ею - 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Дисциплина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С особой тщательностью и усердием выполняет все требования учителя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Выполняет практически все требования учителя, усидчив, старателен, мало отвлекается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Пытается идти в ногу с классом, но это не всегда получается из-за несобранности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Требования учителя выполняет неохотно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а уроках часто отвлекается – 5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Игнорирует требования учителя - 6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Реакции агрессии, гнева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Гнев проявляет редко, когда возникает необходимость, агрессия отсутствует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Гнев практически отсутствует в силу характерологических особенностей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Гнев отсутствует в связи со сниженным настроением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Гнев отсутствует совершенно, ребенок не может постоять за себя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Не всегда мотивированные проявления агрессии в отношении сверстников – 5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Отчетливые и частые проявления агрессии в отношении сверстников и даже учителя - 6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Страх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Страх отсутствует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Эпизодически робок, застенчив, стеснителен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Робок, застенчив, легко теряется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 ярко выражен – 4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383838"/>
          <w:sz w:val="20"/>
          <w:szCs w:val="20"/>
          <w:lang w:eastAsia="ru-RU"/>
        </w:rPr>
        <w:t>В случае выраженной тревоги и неуверенности ищет защиты у учителя - 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Двигательная активность на перемене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енок подвижен, активен -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игательная активность очень высока и проявляется в шумных развлечениях, шалостях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игательная активность низкая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игательная активность всегда низкая - 4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color w:val="38383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Общее самочувствие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 не предъявляет, чувствует себя бодрым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но не жалуется, но после уроков возникает чувство усталости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иодически жалуется на недомогания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ы принимают устойчивый характер – 5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явление невротических расстройств - 6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color w:val="38383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0"/>
          <w:szCs w:val="20"/>
          <w:lang w:eastAsia="ru-RU"/>
        </w:rPr>
        <w:t>Усвоение программы</w:t>
      </w:r>
    </w:p>
    <w:p>
      <w:pPr>
        <w:pStyle w:val="Style15"/>
        <w:numPr>
          <w:ilvl w:val="1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383838"/>
          <w:sz w:val="20"/>
          <w:szCs w:val="20"/>
          <w:lang w:eastAsia="ru-RU"/>
        </w:rPr>
        <w:t>Легко, с опережением – 1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bCs/>
          <w:color w:val="38383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0"/>
          <w:szCs w:val="20"/>
          <w:lang w:eastAsia="ru-RU"/>
        </w:rPr>
        <w:t>В норме – 2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bCs/>
          <w:color w:val="38383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0"/>
          <w:szCs w:val="20"/>
          <w:lang w:eastAsia="ru-RU"/>
        </w:rPr>
        <w:t>Удовлетворительно, с отдельными трудностями – 3</w:t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bCs/>
          <w:color w:val="38383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0"/>
          <w:szCs w:val="20"/>
          <w:lang w:eastAsia="ru-RU"/>
        </w:rPr>
        <w:t>Серьезные затруднениями - 4</w:t>
      </w:r>
    </w:p>
    <w:tbl>
      <w:tblPr>
        <w:tblW w:w="960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84"/>
        <w:gridCol w:w="3245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балл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адапт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ситуации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приятная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но благоприятная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– 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вожная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 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ический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благоприятная </w:t>
            </w:r>
          </w:p>
        </w:tc>
      </w:tr>
    </w:tbl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55:00Z</dcterms:created>
  <dc:creator>Your User Name</dc:creator>
  <dc:description/>
  <cp:keywords/>
  <dc:language>en-US</dc:language>
  <cp:lastModifiedBy>Your User Name</cp:lastModifiedBy>
  <dcterms:modified xsi:type="dcterms:W3CDTF">2011-10-31T18:56:00Z</dcterms:modified>
  <cp:revision>3</cp:revision>
  <dc:subject/>
  <dc:title/>
</cp:coreProperties>
</file>