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онспект открытого музыкального занят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ме : «  Казахстан мой край родной»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я о ладе в музык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ублять восприятие детьми музыки, сравнивая разнохарактерные произведения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способность выражать в движениях характер музыки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передавать ритмичный характер музыки приставным шагом, отмечая при этом сильную долю такта в музыке. Выполнять упражнение четко под музыку и одновременн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музыкальное произведение, узнавать, называть, уметь охарактеризовать его. Углублять, закреплять у детей умение различать средства музыкальной выразительности, создающие образ – грусть, печаль и тревожность в музыке. Называть автора музыки. Закрепить  понятие «гимн», знать его значение и композитора, написавшего гимн Казахстана. Воспитывать у детей нравственно-патриотические чувства – любовь к своей Родине Казахстан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знакомую распевку. Учить детей точно интонировать поступенное движение мелодии вверх и вниз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музыкально-дидактической игры, закреплять умение детей различать отрывистое и напевное звучание музыки, уметь применить навыки протяжного и отрывистого пения в распевк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знакомую песню веселого, патриотического характера. Исполнять песню хором, легким звуком в оживленном темпе. Петь умеренно громко, не форсируя звук. Следить за положением корпуса во время п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танец, используя знакомые танцевальные движения. Учить выразительности в парном танце.</w:t>
      </w:r>
    </w:p>
    <w:p>
      <w:pPr>
        <w:pStyle w:val="Style17"/>
        <w:tabs>
          <w:tab w:val="clear" w:pos="708"/>
          <w:tab w:val="center" w:pos="4677" w:leader="none"/>
        </w:tabs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 детей передавать игровую ситуацию, отмечая при этом окончание звучания каждого куплета игровыми действиями под музыку.  Учить детей слаженности движений и согласованности их с музыкой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ить детям радость от общения с музыкой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композитор А. Кунанбаева и Ш. Калдояков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 – дидактическая игра «Лесенка» из пяти ступене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в иллюстрациях «Республика моя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е слово – загадка про гриб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рием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исполнение музыкальных произведений музыкальным руководителе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аписей для магнитофона и CD-плеера и минусовых фонограмм песен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-образный показ приемов выполнения отдельных музыкально-ритмических движе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еда как эмоционально-образный прием ознакомления с музыкой, средствами музыкальной выразительности, с музыкальными понятиями «напевной» и «отрывистой» музы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портретов известных композиторов А. Кунанбаева и  Ш. Калдояков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узыкально-дидактической игры «Лесенка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художественного слова: загадки про гриб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заняти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Приставной шаг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ШАНИЕ  «Коземнен Карасы» А. Кунанбаев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ЕВКА  «Спой свое имя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ДИДАКТИЧЕСКАЯ ИГРА «Лесенка» Е. Тиличеевой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Казахстан» Л. Мельниковой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ЕЦ «Тамаша»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Найди свой гриб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\Звучит музыка Ю.Чичкова «Музыкальная шкатулка». Дети под музыку забегают в зал за ведущим и делают круг.\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Дорогие ребята! Сегодня у нас будет необычное заняти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мире много сказо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ых, самых разных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инных и коротких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рустных и смешных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ожно прочитать их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жно рассказать их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у, а мы решили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бываем в них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Музыкальный комплекс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.</w:t>
      </w:r>
      <w:r>
        <w:rPr>
          <w:rFonts w:cs="Times New Roman" w:ascii="Times New Roman" w:hAnsi="Times New Roman"/>
          <w:sz w:val="24"/>
          <w:szCs w:val="24"/>
        </w:rPr>
        <w:t xml:space="preserve"> Ребята, посмотрите, сколько у нас сегодня гостей. Давайте с ними поздороваемся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\ Дети здороваются с гостями на казахском языке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.</w:t>
      </w:r>
      <w:r>
        <w:rPr>
          <w:rFonts w:cs="Times New Roman" w:ascii="Times New Roman" w:hAnsi="Times New Roman"/>
          <w:sz w:val="24"/>
          <w:szCs w:val="24"/>
        </w:rPr>
        <w:t xml:space="preserve"> А сейчас мы, возьмем друг друга за руки и сделаем ровный круг. Жарай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Приготовьтесь выполнять упражнение – приставной шаг, все вместе под музыку, слушайте сильную долю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.</w:t>
      </w:r>
      <w:r>
        <w:rPr>
          <w:rFonts w:cs="Times New Roman" w:ascii="Times New Roman" w:hAnsi="Times New Roman"/>
          <w:sz w:val="24"/>
          <w:szCs w:val="24"/>
        </w:rPr>
        <w:t xml:space="preserve"> Поставьте ноги вместе, руки на пояс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! А теперь все повернитесь за ведущим и под музыку на носочках пробежим по кругу и сядем на стульчи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дети под музыку садятся на стулья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У меня в руках музыкальная шкатулка. Шкатулка музыкальная, мелодия хрустальная! Вся из лучей добра и света, мы благодарны ей за это. Вот открою я шкатулку – чудо вдруг произойдет! Кто-то в гости к нам сегодня с сюрпризом приде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Входит ребенок в маске синьора Минора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нор.</w:t>
      </w:r>
      <w:r>
        <w:rPr>
          <w:rFonts w:cs="Times New Roman" w:ascii="Times New Roman" w:hAnsi="Times New Roman"/>
          <w:sz w:val="24"/>
          <w:szCs w:val="24"/>
        </w:rPr>
        <w:t xml:space="preserve"> Меня зовут синьор Минор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Я вот, что вам скажу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Со смехом мне не по пути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Я грустью дорожу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Люблю, вздыхая слезы лит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И предлагаю вам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Давайте, вместе погрустим-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О чем не знаю са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Минор, присаживайся и послушай, что ребята знают о минорном лад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рузья мои, сядьте правильно и внимательно слушайте меня. Я сыграю вам музыкальную пьесу, а вы мне скажете, как она называете и какой у нее характер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Слушание: «Коземнен карасы» А. Кунанбае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Кто скажет, как называется произведение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дети отвечают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А какой у нее характер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дети отвечают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А кто написал эту музыку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дети отвечают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</w:t>
      </w:r>
      <w:r>
        <w:rPr>
          <w:rFonts w:cs="Times New Roman" w:ascii="Times New Roman" w:hAnsi="Times New Roman"/>
          <w:sz w:val="24"/>
          <w:szCs w:val="24"/>
        </w:rPr>
        <w:t xml:space="preserve">. Правильно автором этой музыки является великий А. Кунанбаев. Вот его портрет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 это портрет другого композитора. Кто это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дети отвечают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А вы знаете , что написал Шамши Калдояков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дети отвечают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Верно, Шамши Калдояков написал Гимн РК! А что нужно делать, когда звучит Гимн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дети отвечают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Совершенно точно, нужно встать, потому что Гимн – это главная песня страны. А как называется наша страна, наша Родина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ответ детей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Да, ребята, наша Родина – Казахстан и мы должны любить и беречь свою Родину, потому что она делает все, чтобы мы были здоровы и счастливы, жили в мире и дружбе. Ведь наша Родина – это все для нас. </w:t>
      </w:r>
      <w:r>
        <w:rPr>
          <w:rFonts w:cs="Times New Roman" w:ascii="Times New Roman" w:hAnsi="Times New Roman"/>
          <w:i/>
          <w:sz w:val="24"/>
          <w:szCs w:val="24"/>
        </w:rPr>
        <w:t>( показ иллюстраций 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Вот, синьор Минор наши дети знают, как звучит минорная музыка, какого она характер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нор</w:t>
      </w:r>
      <w:r>
        <w:rPr>
          <w:rFonts w:cs="Times New Roman" w:ascii="Times New Roman" w:hAnsi="Times New Roman"/>
          <w:sz w:val="24"/>
          <w:szCs w:val="24"/>
        </w:rPr>
        <w:t>. Спасибо вам, мои друзья, я счастлив был услышать такую выразительную пьесу. У меня есть брат Мажор. Он тоже будет рад с вами познакомить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Входит ребенок в маске синьора Мажора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жор.</w:t>
      </w:r>
      <w:r>
        <w:rPr>
          <w:rFonts w:cs="Times New Roman" w:ascii="Times New Roman" w:hAnsi="Times New Roman"/>
          <w:sz w:val="24"/>
          <w:szCs w:val="24"/>
        </w:rPr>
        <w:t xml:space="preserve"> Друзья мои представиться спешу-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Знакомству очень рад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Меня зовут синьор Мажор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Я лучший друг ребя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С собой всегда я приношу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Улыбку, шутки, смех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И если дружен ты со мной, То ждет тебя успех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  <w:tab/>
      </w:r>
      <w:r>
        <w:rPr>
          <w:rFonts w:cs="Times New Roman" w:ascii="Times New Roman" w:hAnsi="Times New Roman"/>
          <w:sz w:val="24"/>
          <w:szCs w:val="24"/>
        </w:rPr>
        <w:t xml:space="preserve"> А какие песни ты любишь, синьор Мажор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ж.</w:t>
      </w:r>
      <w:r>
        <w:rPr>
          <w:rFonts w:cs="Times New Roman" w:ascii="Times New Roman" w:hAnsi="Times New Roman"/>
          <w:sz w:val="24"/>
          <w:szCs w:val="24"/>
        </w:rPr>
        <w:t xml:space="preserve"> Конечно же, мажорные – яркие, энергичные, радостные. Вы знаете такие песни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Конечно знаем синьор Мажор. Прежде чем исполнить песню, нам надо настроить наши голоса. Сегодня нам помогут в этом знакомые попев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ая разминка.</w:t>
      </w:r>
    </w:p>
    <w:p>
      <w:pPr>
        <w:pStyle w:val="Style17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Какую мы распевку пели на прошлом занятии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ответ детей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</w:t>
      </w:r>
      <w:r>
        <w:rPr>
          <w:rFonts w:cs="Times New Roman" w:ascii="Times New Roman" w:hAnsi="Times New Roman"/>
          <w:sz w:val="24"/>
          <w:szCs w:val="24"/>
        </w:rPr>
        <w:t>. Правильно, распевкаа называется «Лесенка». Послушайте, я вам ее напою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М.р. исполняет распевку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Скажите, как я пела распевку протяжно или отрывисто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ответ детей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. Давайте споем ее поиграем в музыкально дидактическую игру «Лесенка». Сначала мы будем шагать по музыкальной лесенке медленно, протяжно, еле-еле отрываясь  от одной ступеньке к другой. Давайте споем и покажем, как мы шагае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М.р. и Вос. С детьми поют распевку медленно, протяжно показывая показывая положением руки движение вверх и вниз.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ДИ «Лесенка» Е. Тиличеево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.р. </w:t>
      </w:r>
      <w:r>
        <w:rPr>
          <w:rFonts w:cs="Times New Roman" w:ascii="Times New Roman" w:hAnsi="Times New Roman"/>
          <w:sz w:val="24"/>
          <w:szCs w:val="24"/>
        </w:rPr>
        <w:t>Композитором этой распевки яв-ся Е.Тиличеева. Ребята вы знаете кто такие композиторы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ответ детей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Композиторы – это люди, которые сочиняют и записывают музык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 теперь мы быстро, отрывисто будем прыгать по музыкальной лесенке, отрываясь от каждой ступеньк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М.р. и Вос. С детьми поют распевку отрывисто, подвижно, легко, показывать положением  руки движение музыки.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Как мы пели сейчас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ответ детей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Ребята подскажите мне, а как мы можем назвать музыкальным термином протяжное исполнение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ответ детей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Верно! А отрывистое исполнение музыки, каким музыкальным термином мы назовем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ответ детей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ное творчество «Спой свое имя»</w:t>
      </w:r>
    </w:p>
    <w:p>
      <w:pPr>
        <w:pStyle w:val="Style17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Ключики – голоса готовы? Тогда давайте, для синьора Мажора исполним песню. А какую вы сейчас мне скажете сами. Послушайте вступлени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М.р. исполняет вступление песни «Казахстан» Л. Мельникова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Как называется песня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ответ детей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Правильно! Песня называется «Казахстан» композитор этой песни Л. Мельникова. А какой у нее характер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ответ детей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Молодцы ребята! Патриотичный, бодрый. А о чем в ней поется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ответ детей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Конечно о Родине. Давайте споем ее все вместе. Будьте внимательн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Пение: «Казахстан» Л. Мельников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Синьор Мажор!  Я думаю, что ты не любишь сидеть на месте!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жор.</w:t>
      </w:r>
      <w:r>
        <w:rPr>
          <w:rFonts w:cs="Times New Roman" w:ascii="Times New Roman" w:hAnsi="Times New Roman"/>
          <w:sz w:val="24"/>
          <w:szCs w:val="24"/>
        </w:rPr>
        <w:t xml:space="preserve"> Конечно! Я всегда в движен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Тогда тебе будет интересно посмотреть, как наши ребята станцуют казахский национальный танец «Тамаша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 Друзья мои предлагаю вам встать, пройти за ведущим и сделать красивый кру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\ дети встают, идут за ведущим спокойным шагом – делают круг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Ребята будьте внимательны слушайте сильную долю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Танец «Тамаш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 .нар. ме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.</w:t>
      </w:r>
      <w:r>
        <w:rPr>
          <w:rFonts w:cs="Times New Roman" w:ascii="Times New Roman" w:hAnsi="Times New Roman"/>
          <w:sz w:val="24"/>
          <w:szCs w:val="24"/>
        </w:rPr>
        <w:t xml:space="preserve"> Молодцы ребята все старались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Ребята отгадайте загадку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д сосною у дорожки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то стоит среди травы?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ожка есть, но нет сапожка,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ляпка есть - нет головы. ( грибы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</w:t>
      </w:r>
      <w:r>
        <w:rPr>
          <w:rFonts w:cs="Times New Roman" w:ascii="Times New Roman" w:hAnsi="Times New Roman"/>
          <w:sz w:val="24"/>
          <w:szCs w:val="24"/>
        </w:rPr>
        <w:t>. Конечно грибы! Предлагаю вам поиграть в подвижную игру «Найди свой гриб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делитесь на три команды, образуя маленькие кружочки возле каждого грибоч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Игра «Найди свой гриб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/з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Уважаемые синьор Мажор и синьор Минор , вам понравилось у нас на занятии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жор.</w:t>
      </w:r>
      <w:r>
        <w:rPr>
          <w:rFonts w:cs="Times New Roman" w:ascii="Times New Roman" w:hAnsi="Times New Roman"/>
          <w:sz w:val="24"/>
          <w:szCs w:val="24"/>
        </w:rPr>
        <w:t xml:space="preserve"> Как я рад, что встретил здесь таких бойких, активных , веселых ребя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нор.</w:t>
      </w:r>
      <w:r>
        <w:rPr>
          <w:rFonts w:cs="Times New Roman" w:ascii="Times New Roman" w:hAnsi="Times New Roman"/>
          <w:sz w:val="24"/>
          <w:szCs w:val="24"/>
        </w:rPr>
        <w:t xml:space="preserve">  А мне они были милы своей печалью, грустью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р</w:t>
      </w:r>
      <w:r>
        <w:rPr>
          <w:rFonts w:cs="Times New Roman" w:ascii="Times New Roman" w:hAnsi="Times New Roman"/>
          <w:sz w:val="24"/>
          <w:szCs w:val="24"/>
        </w:rPr>
        <w:t>. Именно музыка делает нас то озорными, то печальными. А теперь давайте попрощаемся с синьором Мажором и синьором Миноро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>\ Мажор и Минор уходят /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.р.</w:t>
      </w:r>
      <w:r>
        <w:rPr>
          <w:rFonts w:cs="Times New Roman" w:ascii="Times New Roman" w:hAnsi="Times New Roman"/>
          <w:sz w:val="24"/>
          <w:szCs w:val="24"/>
        </w:rPr>
        <w:t xml:space="preserve"> Наше занятие подошло к концу и я тоже хочу с вами попрощаться. А на прощание хочу вам пожелать 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Если будите стараться и усердно заниматьс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То терпение и труд вас к успеху приведут!» До свидания, ребята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19:00Z</dcterms:created>
  <dc:creator>Наталья</dc:creator>
  <dc:description/>
  <cp:keywords/>
  <dc:language>en-US</dc:language>
  <cp:lastModifiedBy>Наталья</cp:lastModifiedBy>
  <dcterms:modified xsi:type="dcterms:W3CDTF">2011-11-05T08:57:00Z</dcterms:modified>
  <cp:revision>4</cp:revision>
  <dc:subject/>
  <dc:title/>
</cp:coreProperties>
</file>