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Муниципальный этап конкурса «Мой лучший урок»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о направлению гуманитарное </w:t>
      </w:r>
    </w:p>
    <w:p>
      <w:pPr>
        <w:pStyle w:val="Normal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ерхнедон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редняя общеобразовательная школа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Cs/>
          <w:sz w:val="44"/>
          <w:szCs w:val="44"/>
          <w:lang w:eastAsia="ru-RU"/>
        </w:rPr>
        <w:t>КОНСПЕКТ УРОКА ПО ИЗОБРАЗИТЕЛЬНОМУ ИСКУССТВУ НА ТЕМУ:</w:t>
      </w:r>
    </w:p>
    <w:p>
      <w:pPr>
        <w:pStyle w:val="Normal"/>
        <w:jc w:val="center"/>
        <w:rPr>
          <w:rFonts w:ascii="Times New Roman" w:hAnsi="Times New Roman" w:eastAsia="Times New Roman" w:cs="Times New Roman"/>
          <w:iCs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96"/>
          <w:szCs w:val="96"/>
          <w:lang w:eastAsia="ru-RU"/>
        </w:rPr>
        <w:t>«Монотипия (кляксография) - страна чудес!»</w:t>
      </w:r>
      <w:r>
        <w:rPr>
          <w:rFonts w:eastAsia="Times New Roman" w:cs="Times New Roman" w:ascii="Times New Roman" w:hAnsi="Times New Roman"/>
          <w:iCs/>
          <w:sz w:val="96"/>
          <w:szCs w:val="96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iCs/>
          <w:sz w:val="44"/>
          <w:szCs w:val="44"/>
          <w:lang w:eastAsia="ru-RU"/>
        </w:rPr>
        <w:t>6 КЛАСС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6"/>
          <w:szCs w:val="3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6"/>
          <w:szCs w:val="36"/>
          <w:lang w:eastAsia="ru-RU"/>
        </w:rPr>
        <w:t>Суярова Светлана Владимировн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36"/>
          <w:szCs w:val="36"/>
          <w:lang w:eastAsia="ru-RU"/>
        </w:rPr>
        <w:t xml:space="preserve">Учитель изобразительного искусства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iCs/>
          <w:sz w:val="36"/>
          <w:szCs w:val="36"/>
          <w:lang w:eastAsia="ru-RU"/>
        </w:rPr>
        <w:t>Стаж работы 11 ле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>Ст. Шумилин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>2011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«Кто сказал, что пишут красками? </w:t>
        <w:br/>
        <w:t xml:space="preserve">Пользуются красками, а пишут чувствами». </w:t>
        <w:br/>
        <w:t>Ж..-Б.С.Шарден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  <w:br/>
      </w:r>
      <w:r>
        <w:rPr>
          <w:rFonts w:cs="Times New Roman" w:ascii="Times New Roman" w:hAnsi="Times New Roman"/>
          <w:b/>
          <w:sz w:val="28"/>
          <w:szCs w:val="28"/>
        </w:rPr>
        <w:t>Главная идея урока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комить детей   не со средствами изобразительности, а со средствами выразительности. Научить </w:t>
      </w:r>
      <w:r>
        <w:rPr>
          <w:rFonts w:cs="Times New Roman" w:ascii="Times New Roman" w:hAnsi="Times New Roman"/>
          <w:bCs/>
          <w:sz w:val="28"/>
          <w:szCs w:val="28"/>
        </w:rPr>
        <w:t>видеть живописность пятна  и в непонятном  разглядеть красоту!</w:t>
      </w:r>
      <w:r>
        <w:rPr>
          <w:rFonts w:cs="Times New Roman" w:ascii="Times New Roman" w:hAnsi="Times New Roman"/>
          <w:b/>
          <w:sz w:val="28"/>
          <w:szCs w:val="28"/>
        </w:rPr>
        <w:t xml:space="preserve">  Не изображаем, а выражаем!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познавательную деятельность учащихся посредством  включения их в практическую работу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здать условия для развития полноценного восприятия  окружающего мира через подключения всех сенсорных каналов, для формирования исследовательских действий, развития эмоционально- эстетического отношения  к исследуемому предмету, явлении. Сформировать навык работы в технике монотипи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гнозируемый результат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нтерес к объектам и явлениям ближайшего окружения, умение применить изучаемую технику для передачи объема: развитие образной памяти.</w:t>
      </w:r>
    </w:p>
    <w:p>
      <w:pPr>
        <w:pStyle w:val="Normal"/>
        <w:spacing w:lineRule="auto" w:line="360" w:before="280" w:after="280"/>
        <w:ind w:left="70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Цели урок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обучающая: </w:t>
      </w:r>
      <w:r>
        <w:rPr>
          <w:rFonts w:cs="Times New Roman" w:ascii="Times New Roman" w:hAnsi="Times New Roman"/>
          <w:sz w:val="28"/>
          <w:szCs w:val="28"/>
        </w:rPr>
        <w:t>Сформировать понятие о методе печатной графики, называемой «монотипия», с новой технологией в декоративно-прикладном творчестве, способам и последовательностью выполнения работы. Расширить знания о пейзаже как жанре в живописи, цвете как основном средстве художественной выразительности.  Научить использовать различные способы рисования монотипии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звивающая : </w:t>
      </w:r>
      <w:r>
        <w:rPr>
          <w:rFonts w:cs="Times New Roman" w:ascii="Times New Roman" w:hAnsi="Times New Roman"/>
          <w:sz w:val="28"/>
          <w:szCs w:val="28"/>
        </w:rPr>
        <w:t xml:space="preserve">Развить творческую активность и творческие способности детей путем создания быстрой и эффектной работы, что обязательно приведет к радости творчества и удовольствию от результата, образное представление, ассоциативно-образное мышление, познавательную активность, зрительную память, воображение, художественную фантазию, интерес, навыки владения художественными материалами, приемы работы краскам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ованность и аккуратность в работ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воспитательная: </w:t>
      </w:r>
      <w:r>
        <w:rPr>
          <w:rFonts w:cs="Times New Roman" w:ascii="Times New Roman" w:hAnsi="Times New Roman"/>
          <w:sz w:val="28"/>
          <w:szCs w:val="28"/>
        </w:rPr>
        <w:t>Воспитание эмоциональной отзывчивости, эстетического чувства, интереса к творчеству, к  изобразительному искусству, волевых качеств, стимулов к учебе, сознательности и активности в обучении; эмоциональная разрядка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УРОКА: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  <w:u w:val="single"/>
        </w:rPr>
        <w:t>Для учителя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меры выполнения монотипии, как учителем, так и детьми, рисунок Художника и Кляксы, кисть, гуашь, оргстекло, эпиграф к уроку на доске, презентация к уроку, мультимедийный проектор, интерактивная доска, образцы изделий современного декоративного искусства,  музыка П.И. Чайковского "Времена года".»</w:t>
      </w:r>
    </w:p>
    <w:p>
      <w:pPr>
        <w:pStyle w:val="TextBody"/>
        <w:spacing w:lineRule="auto" w:line="360"/>
        <w:jc w:val="left"/>
        <w:rPr/>
      </w:pPr>
      <w:r>
        <w:rPr>
          <w:rStyle w:val="Emphasis"/>
          <w:sz w:val="28"/>
          <w:szCs w:val="28"/>
          <w:u w:val="single"/>
        </w:rPr>
        <w:t xml:space="preserve">Для учащихся: </w:t>
      </w:r>
      <w:r>
        <w:rPr>
          <w:b w:val="false"/>
          <w:sz w:val="28"/>
          <w:szCs w:val="28"/>
        </w:rPr>
        <w:t>Стекло формата А4 для каждого ребенка, акварельные краски, простые карандаши, листы белой бумаги для эскизов, баночки для воды, кисти. акварельные и гуашевые краски, кафельная плит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объяснительно-иллюстративный; самостоятельный, “монотипия” на стекле, на бумаг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 изобраз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кусства</w:t>
      </w:r>
      <w:r>
        <w:rPr>
          <w:rFonts w:cs="Times New Roman" w:ascii="Times New Roman" w:hAnsi="Times New Roman"/>
          <w:sz w:val="28"/>
          <w:szCs w:val="28"/>
        </w:rPr>
        <w:t>: живопись</w:t>
      </w:r>
    </w:p>
    <w:p>
      <w:pPr>
        <w:pStyle w:val="Normal"/>
        <w:spacing w:lineRule="auto" w:line="36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ема коллективной работы: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фантастических пейзажей для украшения интерьера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Форма организации совмест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совместно-индивидуаль</w:t>
      </w:r>
      <w:r>
        <w:rPr>
          <w:rStyle w:val="Searchhit"/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>я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ип и вид у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рок-изучение нового материала, беседа, практическая работ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этап урока. Сообщение темы и целей уро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актуализации субъективного опыта учащих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обобщения и систематизации знаний учащих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изучения новых знаний и способов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 применения изученного материала(творческая деятельность учащих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а техники безопасности при работе с инструментами и материалам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контроля и самоконтрол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подведения итогов уро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рефлексии.</w:t>
      </w:r>
    </w:p>
    <w:p>
      <w:pPr>
        <w:pStyle w:val="Normal"/>
        <w:spacing w:lineRule="auto" w:line="360" w:before="280" w:after="280"/>
        <w:ind w:left="1440" w:hanging="14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Ход урока:</w:t>
      </w:r>
    </w:p>
    <w:p>
      <w:pPr>
        <w:pStyle w:val="Normal"/>
        <w:spacing w:lineRule="auto" w:line="360" w:before="280" w:after="280"/>
        <w:ind w:left="142" w:hanging="2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1. Организационный этап урока. Сообщение темы и целей урока.</w:t>
      </w:r>
    </w:p>
    <w:p>
      <w:pPr>
        <w:pStyle w:val="Normal"/>
        <w:spacing w:lineRule="auto" w:line="360" w:before="280" w:after="280"/>
        <w:ind w:left="142" w:hanging="2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ПРЕЗЕНТАЦИЯ к уроку</w:t>
        </w:r>
      </w:hyperlink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 на эпиграф к нашему уроку, прочитайте и подумайте, о чем сегодня мы будем говорить на уроке?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Эпиграф на доске: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 Слайд 1                                         </w:t>
      </w:r>
      <w:r>
        <w:rPr>
          <w:rFonts w:cs="Times New Roman" w:ascii="Times New Roman" w:hAnsi="Times New Roman"/>
          <w:sz w:val="28"/>
          <w:szCs w:val="28"/>
        </w:rPr>
        <w:t>Фантазия художника щедра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нам дарит столько неожиданного!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, насколько жизнь была б бедна,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ь не было бы в ней чудес невиданных.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еники.</w:t>
      </w:r>
      <w:r>
        <w:rPr>
          <w:rFonts w:cs="Times New Roman" w:ascii="Times New Roman" w:hAnsi="Times New Roman"/>
          <w:sz w:val="28"/>
          <w:szCs w:val="28"/>
        </w:rPr>
        <w:t xml:space="preserve"> О чудесах, о чём-то нежданном, негаданном, о фантазии, о клякса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Почему вы так решили? Вы правы, сегодня мы с вами погрузимся в мир фантазии и воображения. Но самое главное, я познакомлю вас с новой техникой выполнения рисунка – монотипией или кляксографией. 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Слайд 2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Этап актуализации субъективного опыта учащихс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подумайте, во что могут превратиться кляксы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ащиеся.</w:t>
      </w:r>
      <w:r>
        <w:rPr>
          <w:rFonts w:cs="Times New Roman" w:ascii="Times New Roman" w:hAnsi="Times New Roman"/>
          <w:sz w:val="28"/>
          <w:szCs w:val="28"/>
        </w:rPr>
        <w:t xml:space="preserve"> Ответы детей самые разны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А можно ли с помощью кляксы получить какое-либо изображение? (Да)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Этап обобщения и систематизации знаний учащих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Давайте с вами вспомним основы цветоведения, с которыми мы познакомились на прошлых уроках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 Дидактическая игра «Основные и составные цвета».       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Слайд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3 основных цвета и 3 составных, полученных при смешивании основных цветов. Раздели и наклей их в колонки: основные и составные цвец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93850</wp:posOffset>
                </wp:positionH>
                <wp:positionV relativeFrom="paragraph">
                  <wp:posOffset>810895</wp:posOffset>
                </wp:positionV>
                <wp:extent cx="859155" cy="44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3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35.1pt;mso-wrap-distance-left:9pt;mso-wrap-distance-right:9pt;mso-wrap-distance-top:0pt;mso-wrap-distance-bottom:0pt;margin-top:63.85pt;mso-position-vertical-relative:text;margin-left:125.5pt;mso-position-horizontal-relative:page">
                <v:fill opacity="0f"/>
                <v:textbox inset="0in,0in,0in,0in">
                  <w:txbxContent>
                    <w:tbl>
                      <w:tblPr>
                        <w:tblW w:w="1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3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99465</wp:posOffset>
                </wp:positionV>
                <wp:extent cx="859155" cy="445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35.1pt;mso-wrap-distance-left:0pt;mso-wrap-distance-right:9pt;mso-wrap-distance-top:0pt;mso-wrap-distance-bottom:0pt;margin-top:6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98290</wp:posOffset>
                </wp:positionH>
                <wp:positionV relativeFrom="paragraph">
                  <wp:posOffset>788035</wp:posOffset>
                </wp:positionV>
                <wp:extent cx="826770" cy="4457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2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35.1pt;mso-wrap-distance-left:9pt;mso-wrap-distance-right:9pt;mso-wrap-distance-top:0pt;mso-wrap-distance-bottom:0pt;margin-top:62.05pt;mso-position-vertical-relative:text;margin-left:322.7pt;mso-position-horizontal-relative:page">
                <v:fill opacity="0f"/>
                <v:textbox inset="0in,0in,0in,0in">
                  <w:txbxContent>
                    <w:tbl>
                      <w:tblPr>
                        <w:tblW w:w="13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2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208270</wp:posOffset>
                </wp:positionH>
                <wp:positionV relativeFrom="paragraph">
                  <wp:posOffset>37465</wp:posOffset>
                </wp:positionV>
                <wp:extent cx="870585" cy="4457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1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35.1pt;mso-wrap-distance-left:9pt;mso-wrap-distance-right:9pt;mso-wrap-distance-top:0pt;mso-wrap-distance-bottom:0pt;margin-top:2.95pt;mso-position-vertical-relative:text;margin-left:410.1pt;mso-position-horizontal-relative:page">
                <v:fill opacity="0f"/>
                <v:textbox inset="0in,0in,0in,0in">
                  <w:txbxContent>
                    <w:tbl>
                      <w:tblPr>
                        <w:tblW w:w="1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1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826770" cy="4457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2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35.1pt;mso-wrap-distance-left:9pt;mso-wrap-distance-right:0pt;mso-wrap-distance-top:0pt;mso-wrap-distance-bottom:0pt;margin-top:2.1pt;mso-position-vertical-relative:text;margin-left:43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2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486660</wp:posOffset>
                </wp:positionH>
                <wp:positionV relativeFrom="paragraph">
                  <wp:posOffset>69850</wp:posOffset>
                </wp:positionV>
                <wp:extent cx="869950" cy="4457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0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35.1pt;mso-wrap-distance-left:9pt;mso-wrap-distance-right:9pt;mso-wrap-distance-top:0pt;mso-wrap-distance-bottom:0pt;margin-top:5.5pt;mso-position-vertical-relative:text;margin-left:195.8pt;mso-position-horizontal-relative:page">
                <v:fill opacity="0f"/>
                <v:textbox inset="0in,0in,0in,0in">
                  <w:txbxContent>
                    <w:tbl>
                      <w:tblPr>
                        <w:tblW w:w="1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0"/>
                      </w:tblGrid>
                      <w:tr>
                        <w:trPr>
                          <w:trHeight w:val="392" w:hRule="atLeas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. Дидактическая игра «Раздели цвета».          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Слайд 4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Из предложенных цветных прямоугольников найди ахроматические цвета и наклей в ячей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813685</wp:posOffset>
                </wp:positionH>
                <wp:positionV relativeFrom="paragraph">
                  <wp:posOffset>461645</wp:posOffset>
                </wp:positionV>
                <wp:extent cx="769620" cy="4457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2"/>
                            </w:tblGrid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35.1pt;mso-wrap-distance-left:9pt;mso-wrap-distance-right:9pt;mso-wrap-distance-top:0pt;mso-wrap-distance-bottom:0pt;margin-top:36.35pt;mso-position-vertical-relative:text;margin-left:221.55pt;mso-position-horizontal-relative:page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2"/>
                      </w:tblGrid>
                      <w:tr>
                        <w:trPr>
                          <w:trHeight w:val="156" w:hRule="atLeast"/>
                        </w:trPr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815080</wp:posOffset>
                </wp:positionH>
                <wp:positionV relativeFrom="paragraph">
                  <wp:posOffset>440055</wp:posOffset>
                </wp:positionV>
                <wp:extent cx="817880" cy="49212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8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38.75pt;mso-wrap-distance-left:9pt;mso-wrap-distance-right:9pt;mso-wrap-distance-top:0pt;mso-wrap-distance-bottom:0pt;margin-top:34.65pt;mso-position-vertical-relative:text;margin-left:300.4pt;mso-position-horizontal-relative:page">
                <v:fill opacity="0f"/>
                <v:textbox inset="0in,0in,0in,0in">
                  <w:txbxContent>
                    <w:tbl>
                      <w:tblPr>
                        <w:tblW w:w="1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8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805680</wp:posOffset>
                </wp:positionH>
                <wp:positionV relativeFrom="paragraph">
                  <wp:posOffset>462280</wp:posOffset>
                </wp:positionV>
                <wp:extent cx="860425" cy="48069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5"/>
                            </w:tblGrid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37.85pt;mso-wrap-distance-left:9pt;mso-wrap-distance-right:9pt;mso-wrap-distance-top:0pt;mso-wrap-distance-bottom:0pt;margin-top:36.4pt;mso-position-vertical-relative:text;margin-left:378.4pt;mso-position-horizontal-relative:page">
                <v:fill opacity="0f"/>
                <v:textbox inset="0in,0in,0in,0in">
                  <w:txbxContent>
                    <w:tbl>
                      <w:tblPr>
                        <w:tblW w:w="1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5"/>
                      </w:tblGrid>
                      <w:tr>
                        <w:trPr>
                          <w:trHeight w:val="747" w:hRule="atLeast"/>
                        </w:trPr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 xml:space="preserve"> 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дание 2 Выполни модуль «Цветовой круг»  на компьютере</w:t>
        </w:r>
      </w:hyperlink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ти работают на компьютере (5 минут)          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Слайд 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 Назовите  холодные и тёплые цвета</w:t>
      </w:r>
      <w:r>
        <w:rPr>
          <w:rFonts w:cs="Times New Roman" w:ascii="Times New Roman" w:hAnsi="Times New Roman"/>
          <w:b/>
          <w:sz w:val="28"/>
          <w:szCs w:val="28"/>
        </w:rPr>
        <w:t>.  Анализ выполненной работ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читель</w:t>
      </w:r>
      <w:r>
        <w:rPr>
          <w:rFonts w:cs="Times New Roman" w:ascii="Times New Roman" w:hAnsi="Times New Roman"/>
          <w:sz w:val="28"/>
          <w:szCs w:val="28"/>
        </w:rPr>
        <w:t>: Цвет – это первый помощник художника, с помощью цвета мы можем изобразить все, что нас окружает таким, какое оно есть на самом деле; можно украсить вещи, предметы, одежду, игрушки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сс воображения свойственен только человеку. (Воображение тесно связано с памятью, восприятием, мышлением) Творческое воображение - это такой вид воображения, в ходе которого человек самостоятельно создает новые образы и идеи.  </w:t>
      </w: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 На сегодняшнем уроке очень понадобятся ваши знания о цвете и ваши творческие воображения.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Этап изучения новых знаний и способов деятель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Ребята! Какими материалами приходится рисовать Художнику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Ученик: .</w:t>
      </w:r>
      <w:r>
        <w:rPr>
          <w:rFonts w:cs="Times New Roman" w:ascii="Times New Roman" w:hAnsi="Times New Roman"/>
          <w:sz w:val="28"/>
          <w:szCs w:val="28"/>
        </w:rPr>
        <w:t xml:space="preserve">красками, карандашами, мелками, углем, фломастера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Да и посмотрите, какие рисунки получаются у него, не похожие друг на друга (показ рисунков, выполненных различными художественными материалами). Чтобы нарисовать такие работы Художнику пришлось потрудиться не один день.         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Слайды 6-8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это кто появился среди картин? (показ рисунка Кляксы)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Ученики.</w:t>
      </w:r>
      <w:r>
        <w:rPr>
          <w:rFonts w:cs="Times New Roman" w:ascii="Times New Roman" w:hAnsi="Times New Roman"/>
          <w:sz w:val="28"/>
          <w:szCs w:val="28"/>
        </w:rPr>
        <w:t xml:space="preserve"> Клякса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Действительно, Клякса. Ты что здесь делаешь? Уж не хочешь ли ты сказать, что тоже умеешь рисовать? Ребята, Клякса сказала мне, что она нарисовала все эти  замечательные картины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вам понравились эти работы?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Ученики.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Вы хотите попробовать научиться рисовать с помощью клякс?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Ученики.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 Эта техника, ребята, называется МОНОТИП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типия – это графическая техника. Состоит из двух древнегреческих слов «Моно — один, типия — отпечаток». Монотипия как вид искусства максимально пробуждающая фантазию и образное мышл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отипия существует давно, более трехсот лет. Впервые применил эту технику в XVII столетии итальянский художник Джованни Кастильон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вление монотипии в России связано с именем Елизаветы Сергеевны Кругликовой, заново «открывшей» эту технику в начале XX века и создавшей собственную школу. Монотипия позволяет создать лишь один типографский оттиск и сочетает в себе элементы живописи и эстампа. Художник, работающий в этой технике, наносит краски на гладкую поверхность. Затем к готовой печатной форме прижимают лист бумаги. Полученный полиграфический продукт и называется монотипией.           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Слайд 9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о художники видят в кляксах пейзаж. Пейзаж (фр. Местность, страна, родина) – жанр изобразительного искусства, предметом которого является изображение природы, вида, местности          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Слайд 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Итак. Какие же этапы выполнения техники </w:t>
      </w:r>
      <w:r>
        <w:rPr>
          <w:rFonts w:cs="Times New Roman" w:ascii="Times New Roman" w:hAnsi="Times New Roman"/>
          <w:sz w:val="24"/>
          <w:szCs w:val="24"/>
        </w:rPr>
        <w:t xml:space="preserve">МОНОТИПИЯ  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Слайд 11-1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этап:</w:t>
      </w:r>
      <w:r>
        <w:rPr>
          <w:rFonts w:cs="Times New Roman" w:ascii="Times New Roman" w:hAnsi="Times New Roman"/>
          <w:sz w:val="28"/>
          <w:szCs w:val="28"/>
        </w:rPr>
        <w:t xml:space="preserve"> Берем оргстекло с закругленными краями, чтобы не порезаться или кафельную плитку. Наносим кляксы гуашевой или акварельной краской с помощью кисточки. Используем разноцветные краск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этап:</w:t>
      </w:r>
      <w:r>
        <w:rPr>
          <w:rFonts w:cs="Times New Roman" w:ascii="Times New Roman" w:hAnsi="Times New Roman"/>
          <w:sz w:val="28"/>
          <w:szCs w:val="28"/>
        </w:rPr>
        <w:t xml:space="preserve"> Накрываем листом бумаги изображение на стекле или плитке. Прижимаем лист и говорим волшебные слова: «Абра – кадабра. Что тут вышло?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этап:</w:t>
      </w:r>
      <w:r>
        <w:rPr>
          <w:rFonts w:cs="Times New Roman" w:ascii="Times New Roman" w:hAnsi="Times New Roman"/>
          <w:sz w:val="28"/>
          <w:szCs w:val="28"/>
        </w:rPr>
        <w:t xml:space="preserve"> Поднимаем листочек движением «на себя». На бумаге получился цветной отпечаток. Этот рисунок называется монотипией. А если рассмотреть монотипию со всех сторон, то можно увидеть какой-либо образ. Если нужно, то этот образ можно дорисовать тонкой кистью деталями. Вот как наши кляксы превратились в красивую картину у наших учащихся школы:  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Слайды 14-19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(всё показывает сам): Мы с вами познакомимся с двумя способами монотипии.                 </w:t>
      </w:r>
      <w:r>
        <w:rPr>
          <w:rFonts w:cs="Times New Roman" w:ascii="Times New Roman" w:hAnsi="Times New Roman"/>
          <w:b/>
          <w:sz w:val="28"/>
          <w:szCs w:val="28"/>
        </w:rPr>
        <w:t>Монотипия на стекле и на бумаге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способ </w:t>
      </w:r>
      <w:r>
        <w:rPr>
          <w:rFonts w:cs="Times New Roman" w:ascii="Times New Roman" w:hAnsi="Times New Roman"/>
          <w:sz w:val="28"/>
          <w:szCs w:val="28"/>
        </w:rPr>
        <w:t>Делается это так: на поверхность (обычно стекло) наносится краска пятнами, линиями - как душе угодно или в зависимости от замысла, потом на эту поверхность прикладывается бумага. В результате на бумаге получается очень живописное нечто. Краски смешиваются сами, затекают, где-то остаются каплями. Это лучше один раз увидет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рете стекло, в творческом порыве наносите нужную краску.  Берем бумагу, слегка намачиваем губкой, чтоб бумага у нас стала влажной. Сверху стекла накладываете бумагу, надавливаем ее сверху руками.  Плавно снимаете лис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уете полученную печать. Старайтесь увидеть образы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способ </w:t>
      </w:r>
      <w:r>
        <w:rPr>
          <w:rFonts w:cs="Times New Roman" w:ascii="Times New Roman" w:hAnsi="Times New Roman"/>
          <w:sz w:val="28"/>
          <w:szCs w:val="28"/>
        </w:rPr>
        <w:t>Для этого  нужны лист плотной бумаги, краски и кисточки. Сложи лист пополам. Чтобы получился ровный сгиб. На одной стороне бумаги нарисуй красками цветные пятна.  Вторую половину смачиваем губк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жную половину накладываем на первую половину с краской и проглаживаем. Разверни – и любуйся.  Теперь включайте фантазию!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: Способы работы над монотипией вам понравились? Учащиеся: Да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5. Этап применения изученного материала(творческая деятельность учащихся).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ния группам (также дети могут работать  самостоятельно или в парах): </w:t>
      </w:r>
      <w:r>
        <w:rPr>
          <w:rFonts w:cs="Times New Roman" w:ascii="Times New Roman" w:hAnsi="Times New Roman"/>
          <w:sz w:val="28"/>
          <w:szCs w:val="28"/>
        </w:rPr>
        <w:t>Выполнить рисунок-пейзаж на тему «Краски осени: вид из окна» акварель гуашь в технике «монотипия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можете в своих работах выразить настроение, как грустное, так и радостное, используя различные оттенки красок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- Какие краски вы видите осенним теплым деньком у нас в парк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 изменятся оттенки осени, если по небу побегут серые тучи и будет накрапывать мелкий моросящий дождь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ы чувствуете, когда небо голубое, березы в золотистом убор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изменится настроение, если повиснут над головой тяжелые мрачные туч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тветы учащихся). После работы обсудите в группе, что у вас получилось, понравился ли способ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елаю творческого успеха. (На протяжении практической  работы учащихся звучит музыка П.И. Чайковского "Времена года".)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 Правила техники безопас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красками и водой будьте аккуратными. Краска  должна быть густ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мачивании листа слегка выжимает губку, чтоб бумага получилась только влажной. При работе со стеклом соблюдаем технику безопасности. Сильно не давим, с места не двигаем.        Сидим свободно, не сутулимся.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. ФИЗКУЛЬТМИНУТ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на расслабл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Давно не было дождя, растения завяли. Сначала опустились головки, потом – листики, а потом согнулся весь стебелек до земли (дети за учителем опускают голову, затем роняют руки вдоль туловища, потом приседают на корточки).  Вдруг закапал дождик, растения стали оживать (движения в обратном порядке). Подул ветерок (руки над головой), зашумели стебельки (покачивание руками), затих ветерок (руки вниз). Сели.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обращает внимание детей на инструкционную карту в презентаци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нструкционная ка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Слайд 20</w:t>
      </w:r>
    </w:p>
    <w:p>
      <w:pPr>
        <w:sectPr>
          <w:type w:val="nextPage"/>
          <w:pgSz w:w="11906" w:h="16838"/>
          <w:pgMar w:left="1134" w:right="849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Выбор темы, цветовой гамм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Нанести краски на стекло, предварительно смочив ег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влажнить бумаг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Наложить бумагу на стекло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Снять оттиск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Поправить кистью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Высушить монотипию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Оформить работу.</w:t>
      </w:r>
    </w:p>
    <w:p>
      <w:pPr>
        <w:sectPr>
          <w:type w:val="continuous"/>
          <w:pgSz w:w="11906" w:h="16838"/>
          <w:pgMar w:left="1134" w:right="849" w:gutter="0" w:header="0" w:top="1135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Этап контроля и самоконтроля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Во время работы детей учитель делает целевые обходы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 организации рабочего мест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 правильности выполнения приемов работы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азание помощи учащимся, испытывающим затрудн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 объема и качества выполненной работы.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 Этап подведения итогов уро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вызывает тех, кто выполнил оттиски монотипии и просит их объяснить,  на какую тему была работа, и достиг ли он цели, после этого как он получил оттиск.</w:t>
      </w:r>
      <w:r>
        <w:rPr>
          <w:rFonts w:cs="Times New Roman" w:ascii="Times New Roman" w:hAnsi="Times New Roman"/>
          <w:sz w:val="28"/>
          <w:szCs w:val="28"/>
        </w:rPr>
        <w:t xml:space="preserve"> Каждый ребёнок даёт название своему рисунку.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аким новым приемом работы вы сегодня познакомились? </w:t>
      </w:r>
    </w:p>
    <w:p>
      <w:pPr>
        <w:pStyle w:val="Normal"/>
        <w:spacing w:lineRule="auto" w:line="36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нотипи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атериалы мы использовали для этого?</w:t>
      </w:r>
    </w:p>
    <w:p>
      <w:pPr>
        <w:pStyle w:val="Normal"/>
        <w:spacing w:lineRule="auto" w:line="36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итку, краски, бумагу)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монотипия от других видов изобразительного искусства?</w:t>
      </w:r>
    </w:p>
    <w:p>
      <w:pPr>
        <w:pStyle w:val="Normal"/>
        <w:spacing w:lineRule="auto" w:line="360"/>
        <w:ind w:left="14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воей непредсказуемостью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cyan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!  Исследователь графического искусства П. Е. Корнилов сказал: «В монотипии могут работать люди с художественным темпераментом, изощренным глазом, смелой рукой и тонким артистическим вкусом»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и слова подтверждение того, что вы настоящие художники. 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Слайд 2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е очень понравилось с вами творить. Свои работы вы можете подарить своим близким. А дома вы можете попробовать все способы, которые мы прошли на занятии и создать свои новые образы. Желаю радости создания и успехов.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рнисаж </w:t>
      </w:r>
      <w:r>
        <w:rPr>
          <w:rFonts w:cs="Times New Roman" w:ascii="Times New Roman" w:hAnsi="Times New Roman"/>
          <w:sz w:val="28"/>
          <w:szCs w:val="28"/>
        </w:rPr>
        <w:t xml:space="preserve">Готовые изделия помещаются </w:t>
      </w:r>
      <w:r>
        <w:rPr>
          <w:rStyle w:val="Searchhit"/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выставочном стенде, обсуждается, что получилось особенно удачно, какие были разногласия при работе в паре. Лучшими работами ребята украшают свой кабинет, коридоры школы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Этап рефлексии. </w:t>
      </w:r>
      <w:r>
        <w:rPr>
          <w:rFonts w:cs="Times New Roman" w:ascii="Times New Roman" w:hAnsi="Times New Roman"/>
          <w:sz w:val="28"/>
          <w:szCs w:val="28"/>
        </w:rPr>
        <w:t>«Рожицы настроения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 отношение к уроку выразите, оставив на парте одну из рожиц настрое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4895</wp:posOffset>
                </wp:positionH>
                <wp:positionV relativeFrom="paragraph">
                  <wp:posOffset>22860</wp:posOffset>
                </wp:positionV>
                <wp:extent cx="666750" cy="7556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75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85pt;margin-top:1.8pt;width:52.45pt;height:5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6020</wp:posOffset>
                </wp:positionH>
                <wp:positionV relativeFrom="paragraph">
                  <wp:posOffset>22860</wp:posOffset>
                </wp:positionV>
                <wp:extent cx="666750" cy="7556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75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6pt;margin-top:1.8pt;width:52.45pt;height:5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0495</wp:posOffset>
                </wp:positionH>
                <wp:positionV relativeFrom="paragraph">
                  <wp:posOffset>22860</wp:posOffset>
                </wp:positionV>
                <wp:extent cx="666750" cy="7556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75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85pt;margin-top:1.8pt;width:52.45pt;height:5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 и интернет ресурс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.М. Сокольникова. Рисунок. Живопись. Композиция. Словарь. Учебники для 5-8 классов, М.,1999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янов Ю. Диагностика общего и художественного развития детей по их рисункам. – М., 2000. – 160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.В Калинина. Альбом с кляксами. Основы языка. СПб., 2009 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raphi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stranamaster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monotypy.ru</w:t>
        </w:r>
      </w:hyperlink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>7. 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fcio.edu.ru</w:t>
        </w:r>
      </w:hyperlink>
    </w:p>
    <w:sectPr>
      <w:type w:val="continuous"/>
      <w:pgSz w:w="11906" w:h="16838"/>
      <w:pgMar w:left="1134" w:right="849" w:gutter="0" w:header="0" w:top="113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earchhit">
    <w:name w:val="search_hit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7;&#1088;&#1077;&#1079;&#1077;&#1085;&#1090;&#1072;&#1094;&#1080;&#1103;%20&#1052;&#1086;&#1085;&#1086;&#1090;&#1080;&#1087;&#1080;&#1103;.pptx" TargetMode="External"/><Relationship Id="rId3" Type="http://schemas.openxmlformats.org/officeDocument/2006/relationships/hyperlink" Target="../in/&#1084;&#1086;&#1076;&#1091;&#1083;&#1100;%20&#1094;&#1074;&#1077;&#1090;&#1086;&#1074;&#1086;&#1081;%20&#1082;&#1088;&#1091;&#1075;/TECHNO_5.6.2.1p1_color.oms" TargetMode="External"/><Relationship Id="rId4" Type="http://schemas.openxmlformats.org/officeDocument/2006/relationships/hyperlink" Target="http://graphic.ru/" TargetMode="External"/><Relationship Id="rId5" Type="http://schemas.openxmlformats.org/officeDocument/2006/relationships/hyperlink" Target="http://stranamasterov.ru/" TargetMode="External"/><Relationship Id="rId6" Type="http://schemas.openxmlformats.org/officeDocument/2006/relationships/hyperlink" Target="http://www.monotypy.ru/" TargetMode="External"/><Relationship Id="rId7" Type="http://schemas.openxmlformats.org/officeDocument/2006/relationships/hyperlink" Target="http://www.fcio.edu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8:20:00Z</dcterms:created>
  <dc:creator>Acer 5315</dc:creator>
  <dc:description/>
  <cp:keywords/>
  <dc:language>en-US</dc:language>
  <cp:lastModifiedBy>1</cp:lastModifiedBy>
  <cp:lastPrinted>2011-12-19T21:24:00Z</cp:lastPrinted>
  <dcterms:modified xsi:type="dcterms:W3CDTF">2012-03-04T11:14:00Z</dcterms:modified>
  <cp:revision>109</cp:revision>
  <dc:subject/>
  <dc:title/>
</cp:coreProperties>
</file>